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0" w:after="960"/>
        <w:rPr>
          <w:b/>
          <w:b/>
        </w:rPr>
      </w:pPr>
      <w:r>
        <w:rPr/>
        <w:drawing>
          <wp:inline distT="0" distB="0" distL="0" distR="0">
            <wp:extent cx="1673860" cy="2263140"/>
            <wp:effectExtent l="0" t="0" r="0" b="0"/>
            <wp:docPr id="1" name="ADEC%20Logo%20(Color%20-%20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EC%20Logo%20(Color%20-%20Large)" descr=""/>
                    <pic:cNvPicPr>
                      <a:picLocks noChangeAspect="1" noChangeArrowheads="1"/>
                    </pic:cNvPicPr>
                  </pic:nvPicPr>
                  <pic:blipFill>
                    <a:blip r:embed="rId2"/>
                    <a:srcRect l="-6" t="-5" r="-6" b="-5"/>
                    <a:stretch>
                      <a:fillRect/>
                    </a:stretch>
                  </pic:blipFill>
                  <pic:spPr bwMode="auto">
                    <a:xfrm>
                      <a:off x="0" y="0"/>
                      <a:ext cx="1673860" cy="2263140"/>
                    </a:xfrm>
                    <a:prstGeom prst="rect">
                      <a:avLst/>
                    </a:prstGeom>
                  </pic:spPr>
                </pic:pic>
              </a:graphicData>
            </a:graphic>
          </wp:inline>
        </w:drawing>
      </w:r>
    </w:p>
    <w:p>
      <w:pPr>
        <w:pStyle w:val="Header"/>
        <w:tabs>
          <w:tab w:val="clear" w:pos="4320"/>
          <w:tab w:val="clear" w:pos="8640"/>
        </w:tabs>
        <w:jc w:val="center"/>
        <w:rPr>
          <w:b/>
          <w:b/>
          <w:sz w:val="40"/>
        </w:rPr>
      </w:pPr>
      <w:r>
        <w:rPr>
          <w:b/>
          <w:sz w:val="40"/>
        </w:rPr>
        <w:t>State of Alaska</w:t>
      </w:r>
    </w:p>
    <w:p>
      <w:pPr>
        <w:pStyle w:val="Header"/>
        <w:tabs>
          <w:tab w:val="clear" w:pos="4320"/>
          <w:tab w:val="clear" w:pos="8640"/>
        </w:tabs>
        <w:jc w:val="center"/>
        <w:rPr>
          <w:b/>
          <w:b/>
          <w:sz w:val="40"/>
        </w:rPr>
      </w:pPr>
      <w:r>
        <w:rPr>
          <w:b/>
          <w:sz w:val="40"/>
        </w:rPr>
        <w:t>Department of Environmental Conservation</w:t>
      </w:r>
    </w:p>
    <w:p>
      <w:pPr>
        <w:pStyle w:val="Header"/>
        <w:tabs>
          <w:tab w:val="clear" w:pos="4320"/>
          <w:tab w:val="clear" w:pos="8640"/>
        </w:tabs>
        <w:jc w:val="center"/>
        <w:rPr>
          <w:b/>
          <w:b/>
          <w:sz w:val="40"/>
        </w:rPr>
      </w:pPr>
      <w:r>
        <w:rPr>
          <w:b/>
          <w:sz w:val="40"/>
        </w:rPr>
        <w:t>SPAR Division</w:t>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t>Public Web Access to PERP Database</w:t>
      </w:r>
    </w:p>
    <w:p>
      <w:pPr>
        <w:pStyle w:val="Header"/>
        <w:tabs>
          <w:tab w:val="clear" w:pos="4320"/>
          <w:tab w:val="clear" w:pos="8640"/>
        </w:tabs>
        <w:jc w:val="center"/>
        <w:rPr>
          <w:b/>
          <w:b/>
          <w:sz w:val="40"/>
        </w:rPr>
      </w:pPr>
      <w:r>
        <w:rPr>
          <w:b/>
          <w:sz w:val="40"/>
        </w:rPr>
        <w:t>Technical Documentation Draft</w:t>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sz w:val="40"/>
        </w:rPr>
      </w:pPr>
      <w:r>
        <w:rPr>
          <w:sz w:val="40"/>
        </w:rPr>
      </w:r>
    </w:p>
    <w:p>
      <w:pPr>
        <w:pStyle w:val="Header"/>
        <w:tabs>
          <w:tab w:val="clear" w:pos="4320"/>
          <w:tab w:val="clear" w:pos="8640"/>
        </w:tabs>
        <w:jc w:val="center"/>
        <w:rPr>
          <w:sz w:val="40"/>
        </w:rPr>
      </w:pPr>
      <w:r>
        <w:rPr>
          <w:sz w:val="40"/>
        </w:rPr>
      </w:r>
    </w:p>
    <w:p>
      <w:pPr>
        <w:pStyle w:val="Header"/>
        <w:tabs>
          <w:tab w:val="clear" w:pos="4320"/>
          <w:tab w:val="clear" w:pos="8640"/>
        </w:tabs>
        <w:jc w:val="center"/>
        <w:rPr>
          <w:sz w:val="40"/>
        </w:rPr>
      </w:pPr>
      <w:r>
        <w:rPr>
          <w:sz w:val="40"/>
        </w:rPr>
      </w:r>
    </w:p>
    <w:p>
      <w:pPr>
        <w:pStyle w:val="Normal"/>
        <w:jc w:val="right"/>
        <w:rPr>
          <w:rFonts w:ascii="HELVETICA" w:hAnsi="HELVETICA" w:cs="HELVETICA"/>
        </w:rPr>
      </w:pPr>
      <w:bookmarkStart w:id="0" w:name="_1091430584"/>
      <w:bookmarkStart w:id="1" w:name="_1091358746"/>
      <w:bookmarkEnd w:id="0"/>
      <w:bookmarkEnd w:id="1"/>
      <w:r>
        <w:rPr>
          <w:rFonts w:cs="HELVETICA" w:ascii="HELVETICA" w:hAnsi="HELVETICA"/>
        </w:rPr>
        <w:object w:dxaOrig="2866" w:dyaOrig="25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3pt;height:129.05pt" filled="f" o:ole="">
            <v:imagedata r:id="rId4" o:title=""/>
          </v:shape>
          <o:OLEObject Type="Embed" ProgID="" ShapeID="ole_rId3" DrawAspect="Content" ObjectID="_1388359219" r:id="rId3"/>
        </w:objec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sdt>
      <w:sdtPr>
        <w:docPartObj>
          <w:docPartGallery w:val="Table of Contents"/>
          <w:docPartUnique w:val="true"/>
        </w:docPartObj>
      </w:sdtPr>
      <w:sdtContent>
        <w:p>
          <w:pPr>
            <w:pStyle w:val="Heading1"/>
            <w:rPr>
              <w:u w:val="single"/>
              <w:lang w:val="en-US"/>
            </w:rPr>
          </w:pPr>
          <w:r>
            <w:fldChar w:fldCharType="begin"/>
          </w:r>
          <w:r>
            <w:rPr>
              <w:u w:val="single"/>
              <w:lang w:val="en-US"/>
            </w:rPr>
            <w:instrText xml:space="preserve"> TOC \o "1-5" </w:instrText>
          </w:r>
          <w:r>
            <w:rPr>
              <w:u w:val="single"/>
              <w:lang w:val="en-US"/>
            </w:rPr>
            <w:fldChar w:fldCharType="separate"/>
          </w:r>
          <w:r>
            <w:rPr>
              <w:u w:val="single"/>
              <w:lang w:val="en-US"/>
            </w:rPr>
          </w:r>
        </w:p>
        <w:p>
          <w:pPr>
            <w:pStyle w:val="Contents1"/>
            <w:tabs>
              <w:tab w:val="clear" w:pos="720"/>
              <w:tab w:val="right" w:pos="10790" w:leader="dot"/>
            </w:tabs>
            <w:rPr>
              <w:lang w:val="en-US"/>
            </w:rPr>
          </w:pPr>
          <w:r>
            <w:rPr>
              <w:u w:val="single"/>
              <w:lang w:val="en-US"/>
            </w:rPr>
            <w:t>Installation</w:t>
          </w:r>
          <w:r>
            <w:rPr>
              <w:lang w:val="en-US"/>
            </w:rPr>
            <w:tab/>
          </w:r>
          <w:hyperlink w:anchor="__RefHeading___Toc17771904">
            <w:r>
              <w:rPr>
                <w:rStyle w:val="IndexLink"/>
                <w:lang w:val="en-US"/>
              </w:rPr>
              <w:t>5</w:t>
            </w:r>
          </w:hyperlink>
        </w:p>
        <w:p>
          <w:pPr>
            <w:pStyle w:val="Contents1"/>
            <w:tabs>
              <w:tab w:val="clear" w:pos="720"/>
              <w:tab w:val="right" w:pos="10790" w:leader="dot"/>
            </w:tabs>
            <w:rPr>
              <w:lang w:val="en-US"/>
            </w:rPr>
          </w:pPr>
          <w:r>
            <w:rPr>
              <w:u w:val="single"/>
              <w:lang w:val="en-US"/>
            </w:rPr>
            <w:t>Structure</w:t>
          </w:r>
          <w:r>
            <w:rPr>
              <w:lang w:val="en-US"/>
            </w:rPr>
            <w:tab/>
          </w:r>
          <w:hyperlink w:anchor="__RefHeading___Toc17771905">
            <w:r>
              <w:rPr>
                <w:rStyle w:val="IndexLink"/>
                <w:lang w:val="en-US"/>
              </w:rPr>
              <w:t>5</w:t>
            </w:r>
          </w:hyperlink>
        </w:p>
        <w:p>
          <w:pPr>
            <w:pStyle w:val="Contents2"/>
            <w:tabs>
              <w:tab w:val="clear" w:pos="720"/>
              <w:tab w:val="right" w:pos="10790" w:leader="dot"/>
            </w:tabs>
            <w:rPr>
              <w:lang w:val="en-US"/>
            </w:rPr>
          </w:pPr>
          <w:r>
            <w:rPr>
              <w:lang w:val="en-US"/>
            </w:rPr>
            <w:t>Internet files - Responses</w:t>
            <w:tab/>
          </w:r>
          <w:hyperlink w:anchor="__RefHeading___Toc17771906">
            <w:r>
              <w:rPr>
                <w:rStyle w:val="IndexLink"/>
                <w:lang w:val="en-US"/>
              </w:rPr>
              <w:t>5</w:t>
            </w:r>
          </w:hyperlink>
        </w:p>
        <w:p>
          <w:pPr>
            <w:pStyle w:val="Contents2"/>
            <w:tabs>
              <w:tab w:val="clear" w:pos="720"/>
              <w:tab w:val="right" w:pos="10790" w:leader="dot"/>
            </w:tabs>
            <w:rPr>
              <w:lang w:val="en-US"/>
            </w:rPr>
          </w:pPr>
          <w:r>
            <w:rPr>
              <w:lang w:val="en-US"/>
            </w:rPr>
            <w:t>Internet files - Reports</w:t>
            <w:tab/>
          </w:r>
          <w:hyperlink w:anchor="__RefHeading___Toc17771907">
            <w:r>
              <w:rPr>
                <w:rStyle w:val="IndexLink"/>
                <w:lang w:val="en-US"/>
              </w:rPr>
              <w:t>5</w:t>
            </w:r>
          </w:hyperlink>
        </w:p>
        <w:p>
          <w:pPr>
            <w:pStyle w:val="Contents2"/>
            <w:tabs>
              <w:tab w:val="clear" w:pos="720"/>
              <w:tab w:val="right" w:pos="10790" w:leader="dot"/>
            </w:tabs>
            <w:rPr>
              <w:lang w:val="en-US"/>
            </w:rPr>
          </w:pPr>
          <w:r>
            <w:rPr>
              <w:lang w:val="en-US"/>
            </w:rPr>
            <w:t>Internet files - Common</w:t>
            <w:tab/>
          </w:r>
          <w:hyperlink w:anchor="__RefHeading___Toc17771908">
            <w:r>
              <w:rPr>
                <w:rStyle w:val="IndexLink"/>
                <w:lang w:val="en-US"/>
              </w:rPr>
              <w:t>5</w:t>
            </w:r>
          </w:hyperlink>
        </w:p>
        <w:p>
          <w:pPr>
            <w:pStyle w:val="Contents2"/>
            <w:tabs>
              <w:tab w:val="clear" w:pos="720"/>
              <w:tab w:val="right" w:pos="10790" w:leader="dot"/>
            </w:tabs>
            <w:rPr>
              <w:lang w:val="en-US"/>
            </w:rPr>
          </w:pPr>
          <w:r>
            <w:rPr>
              <w:lang w:val="en-US"/>
            </w:rPr>
            <w:t>SQL Server files</w:t>
            <w:tab/>
          </w:r>
          <w:hyperlink w:anchor="__RefHeading___Toc17771909">
            <w:r>
              <w:rPr>
                <w:rStyle w:val="IndexLink"/>
                <w:lang w:val="en-US"/>
              </w:rPr>
              <w:t>6</w:t>
            </w:r>
          </w:hyperlink>
        </w:p>
        <w:p>
          <w:pPr>
            <w:pStyle w:val="Contents1"/>
            <w:tabs>
              <w:tab w:val="clear" w:pos="720"/>
              <w:tab w:val="right" w:pos="10790" w:leader="dot"/>
            </w:tabs>
            <w:rPr>
              <w:lang w:val="en-US"/>
            </w:rPr>
          </w:pPr>
          <w:r>
            <w:rPr>
              <w:u w:val="single"/>
              <w:lang w:val="en-US"/>
            </w:rPr>
            <w:t>Detailed Description</w:t>
          </w:r>
          <w:r>
            <w:rPr>
              <w:lang w:val="en-US"/>
            </w:rPr>
            <w:tab/>
          </w:r>
          <w:hyperlink w:anchor="__RefHeading___Toc17771910">
            <w:r>
              <w:rPr>
                <w:rStyle w:val="IndexLink"/>
                <w:lang w:val="en-US"/>
              </w:rPr>
              <w:t>6</w:t>
            </w:r>
          </w:hyperlink>
        </w:p>
        <w:p>
          <w:pPr>
            <w:pStyle w:val="Contents2"/>
            <w:tabs>
              <w:tab w:val="clear" w:pos="720"/>
              <w:tab w:val="right" w:pos="10790" w:leader="dot"/>
            </w:tabs>
            <w:rPr>
              <w:lang w:val="en-US"/>
            </w:rPr>
          </w:pPr>
          <w:r>
            <w:rPr>
              <w:lang w:val="en-US"/>
            </w:rPr>
            <w:t>Internet files - Responses</w:t>
            <w:tab/>
          </w:r>
          <w:hyperlink w:anchor="__RefHeading___Toc17771911">
            <w:r>
              <w:rPr>
                <w:rStyle w:val="IndexLink"/>
                <w:lang w:val="en-US"/>
              </w:rPr>
              <w:t>6</w:t>
            </w:r>
          </w:hyperlink>
        </w:p>
        <w:p>
          <w:pPr>
            <w:pStyle w:val="Contents2"/>
            <w:tabs>
              <w:tab w:val="clear" w:pos="720"/>
              <w:tab w:val="right" w:pos="10790" w:leader="dot"/>
            </w:tabs>
            <w:rPr>
              <w:lang w:val="en-US"/>
            </w:rPr>
          </w:pPr>
          <w:r>
            <w:rPr>
              <w:lang w:val="en-US"/>
            </w:rPr>
            <w:t>Internet files - Reports</w:t>
            <w:tab/>
          </w:r>
          <w:hyperlink w:anchor="__RefHeading___Toc17771912">
            <w:r>
              <w:rPr>
                <w:rStyle w:val="IndexLink"/>
                <w:lang w:val="en-US"/>
              </w:rPr>
              <w:t>7</w:t>
            </w:r>
          </w:hyperlink>
        </w:p>
        <w:p>
          <w:pPr>
            <w:pStyle w:val="Contents2"/>
            <w:tabs>
              <w:tab w:val="clear" w:pos="720"/>
              <w:tab w:val="right" w:pos="10790" w:leader="dot"/>
            </w:tabs>
            <w:rPr>
              <w:lang w:val="en-US"/>
            </w:rPr>
          </w:pPr>
          <w:r>
            <w:rPr>
              <w:lang w:val="en-US"/>
            </w:rPr>
            <w:t>Internet files - Common</w:t>
            <w:tab/>
          </w:r>
          <w:hyperlink w:anchor="__RefHeading___Toc17771916">
            <w:r>
              <w:rPr>
                <w:rStyle w:val="IndexLink"/>
                <w:lang w:val="en-US"/>
              </w:rPr>
              <w:t>9</w:t>
            </w:r>
          </w:hyperlink>
        </w:p>
        <w:p>
          <w:pPr>
            <w:pStyle w:val="Contents1"/>
            <w:tabs>
              <w:tab w:val="clear" w:pos="720"/>
              <w:tab w:val="right" w:pos="10790" w:leader="dot"/>
            </w:tabs>
            <w:rPr>
              <w:lang w:val="en-US"/>
            </w:rPr>
          </w:pPr>
          <w:r>
            <w:rPr>
              <w:u w:val="single"/>
              <w:lang w:val="en-US"/>
            </w:rPr>
            <w:t>Source Code - Significant Responses</w:t>
          </w:r>
          <w:r>
            <w:rPr>
              <w:lang w:val="en-US"/>
            </w:rPr>
            <w:tab/>
          </w:r>
          <w:hyperlink w:anchor="__RefHeading___Toc17771917">
            <w:r>
              <w:rPr>
                <w:rStyle w:val="IndexLink"/>
                <w:lang w:val="en-US"/>
              </w:rPr>
              <w:t>12</w:t>
            </w:r>
          </w:hyperlink>
        </w:p>
        <w:p>
          <w:pPr>
            <w:pStyle w:val="Contents2"/>
            <w:tabs>
              <w:tab w:val="clear" w:pos="720"/>
              <w:tab w:val="right" w:pos="10790" w:leader="dot"/>
            </w:tabs>
            <w:rPr>
              <w:lang w:val="en-US"/>
            </w:rPr>
          </w:pPr>
          <w:r>
            <w:rPr>
              <w:lang w:val="en-US"/>
            </w:rPr>
            <w:t>Responses.asp</w:t>
            <w:tab/>
          </w:r>
          <w:hyperlink w:anchor="__RefHeading___Toc17771918">
            <w:r>
              <w:rPr>
                <w:rStyle w:val="IndexLink"/>
                <w:lang w:val="en-US"/>
              </w:rPr>
              <w:t>12</w:t>
            </w:r>
          </w:hyperlink>
        </w:p>
        <w:p>
          <w:pPr>
            <w:pStyle w:val="Contents5"/>
            <w:tabs>
              <w:tab w:val="clear" w:pos="720"/>
              <w:tab w:val="right" w:pos="10790" w:leader="dot"/>
            </w:tabs>
            <w:rPr>
              <w:lang w:val="en-US"/>
            </w:rPr>
          </w:pPr>
          <w:r>
            <w:rPr>
              <w:lang w:val="en-US"/>
            </w:rPr>
            <w:t>Function getLastMonth()</w:t>
            <w:tab/>
          </w:r>
          <w:hyperlink w:anchor="__RefHeading___Toc17771919">
            <w:r>
              <w:rPr>
                <w:rStyle w:val="IndexLink"/>
                <w:lang w:val="en-US"/>
              </w:rPr>
              <w:t>12</w:t>
            </w:r>
          </w:hyperlink>
        </w:p>
        <w:p>
          <w:pPr>
            <w:pStyle w:val="Contents5"/>
            <w:tabs>
              <w:tab w:val="clear" w:pos="720"/>
              <w:tab w:val="right" w:pos="10790" w:leader="dot"/>
            </w:tabs>
            <w:rPr>
              <w:lang w:val="en-US"/>
            </w:rPr>
          </w:pPr>
          <w:r>
            <w:rPr>
              <w:lang w:val="en-US"/>
            </w:rPr>
            <w:t>Function getLastYear()</w:t>
            <w:tab/>
          </w:r>
          <w:hyperlink w:anchor="__RefHeading___Toc17771920">
            <w:r>
              <w:rPr>
                <w:rStyle w:val="IndexLink"/>
                <w:lang w:val="en-US"/>
              </w:rPr>
              <w:t>12</w:t>
            </w:r>
          </w:hyperlink>
        </w:p>
        <w:p>
          <w:pPr>
            <w:pStyle w:val="Contents5"/>
            <w:tabs>
              <w:tab w:val="clear" w:pos="720"/>
              <w:tab w:val="right" w:pos="10790" w:leader="dot"/>
            </w:tabs>
            <w:rPr>
              <w:lang w:val="en-US"/>
            </w:rPr>
          </w:pPr>
          <w:r>
            <w:rPr>
              <w:lang w:val="en-US"/>
            </w:rPr>
            <w:t>function frm_GetDate_getObject(str_ElementName)</w:t>
            <w:tab/>
          </w:r>
          <w:hyperlink w:anchor="__RefHeading___Toc17771921">
            <w:r>
              <w:rPr>
                <w:rStyle w:val="IndexLink"/>
                <w:lang w:val="en-US"/>
              </w:rPr>
              <w:t>12</w:t>
            </w:r>
          </w:hyperlink>
        </w:p>
        <w:p>
          <w:pPr>
            <w:pStyle w:val="Contents5"/>
            <w:tabs>
              <w:tab w:val="clear" w:pos="720"/>
              <w:tab w:val="right" w:pos="10790" w:leader="dot"/>
            </w:tabs>
            <w:rPr>
              <w:lang w:val="en-US"/>
            </w:rPr>
          </w:pPr>
          <w:r>
            <w:rPr>
              <w:lang w:val="en-US"/>
            </w:rPr>
            <w:t>function lbx_ValidateMonths()</w:t>
            <w:tab/>
          </w:r>
          <w:hyperlink w:anchor="__RefHeading___Toc17771922">
            <w:r>
              <w:rPr>
                <w:rStyle w:val="IndexLink"/>
                <w:lang w:val="en-US"/>
              </w:rPr>
              <w:t>12</w:t>
            </w:r>
          </w:hyperlink>
        </w:p>
        <w:p>
          <w:pPr>
            <w:pStyle w:val="Contents5"/>
            <w:tabs>
              <w:tab w:val="clear" w:pos="720"/>
              <w:tab w:val="right" w:pos="10790" w:leader="dot"/>
            </w:tabs>
            <w:rPr>
              <w:lang w:val="en-US"/>
            </w:rPr>
          </w:pPr>
          <w:r>
            <w:rPr>
              <w:lang w:val="en-US"/>
            </w:rPr>
            <w:t>function setWindowProperties()</w:t>
            <w:tab/>
          </w:r>
          <w:hyperlink w:anchor="__RefHeading___Toc17771923">
            <w:r>
              <w:rPr>
                <w:rStyle w:val="IndexLink"/>
                <w:lang w:val="en-US"/>
              </w:rPr>
              <w:t>12</w:t>
            </w:r>
          </w:hyperlink>
        </w:p>
        <w:p>
          <w:pPr>
            <w:pStyle w:val="Contents5"/>
            <w:tabs>
              <w:tab w:val="clear" w:pos="720"/>
              <w:tab w:val="right" w:pos="10790" w:leader="dot"/>
            </w:tabs>
            <w:rPr>
              <w:lang w:val="en-US"/>
            </w:rPr>
          </w:pPr>
          <w:r>
            <w:rPr>
              <w:lang w:val="en-US"/>
            </w:rPr>
            <w:t>function lbx_SetMonths()</w:t>
            <w:tab/>
          </w:r>
          <w:hyperlink w:anchor="__RefHeading___Toc17771924">
            <w:r>
              <w:rPr>
                <w:rStyle w:val="IndexLink"/>
                <w:lang w:val="en-US"/>
              </w:rPr>
              <w:t>12</w:t>
            </w:r>
          </w:hyperlink>
        </w:p>
        <w:p>
          <w:pPr>
            <w:pStyle w:val="Contents5"/>
            <w:tabs>
              <w:tab w:val="clear" w:pos="720"/>
              <w:tab w:val="right" w:pos="10790" w:leader="dot"/>
            </w:tabs>
            <w:rPr>
              <w:lang w:val="en-US"/>
            </w:rPr>
          </w:pPr>
          <w:r>
            <w:rPr>
              <w:lang w:val="en-US"/>
            </w:rPr>
            <w:t>function lbx_setYears()</w:t>
            <w:tab/>
          </w:r>
          <w:hyperlink w:anchor="__RefHeading___Toc17771925">
            <w:r>
              <w:rPr>
                <w:rStyle w:val="IndexLink"/>
                <w:lang w:val="en-US"/>
              </w:rPr>
              <w:t>14</w:t>
            </w:r>
          </w:hyperlink>
        </w:p>
        <w:p>
          <w:pPr>
            <w:pStyle w:val="Contents5"/>
            <w:tabs>
              <w:tab w:val="clear" w:pos="720"/>
              <w:tab w:val="right" w:pos="10790" w:leader="dot"/>
            </w:tabs>
            <w:rPr>
              <w:lang w:val="en-US"/>
            </w:rPr>
          </w:pPr>
          <w:r>
            <w:rPr>
              <w:lang w:val="en-US"/>
            </w:rPr>
            <w:t>function swapSubmitImage( NewImgSrc)</w:t>
            <w:tab/>
          </w:r>
          <w:hyperlink w:anchor="__RefHeading___Toc17771926">
            <w:r>
              <w:rPr>
                <w:rStyle w:val="IndexLink"/>
                <w:lang w:val="en-US"/>
              </w:rPr>
              <w:t>15</w:t>
            </w:r>
          </w:hyperlink>
        </w:p>
        <w:p>
          <w:pPr>
            <w:pStyle w:val="Contents5"/>
            <w:tabs>
              <w:tab w:val="clear" w:pos="720"/>
              <w:tab w:val="right" w:pos="10790" w:leader="dot"/>
            </w:tabs>
            <w:rPr>
              <w:lang w:val="en-US"/>
            </w:rPr>
          </w:pPr>
          <w:r>
            <w:rPr>
              <w:lang w:val="en-US"/>
            </w:rPr>
            <w:t>html body</w:t>
            <w:tab/>
          </w:r>
          <w:hyperlink w:anchor="__RefHeading___Toc17771927">
            <w:r>
              <w:rPr>
                <w:rStyle w:val="IndexLink"/>
                <w:lang w:val="en-US"/>
              </w:rPr>
              <w:t>15</w:t>
            </w:r>
          </w:hyperlink>
        </w:p>
        <w:p>
          <w:pPr>
            <w:pStyle w:val="Contents2"/>
            <w:tabs>
              <w:tab w:val="clear" w:pos="720"/>
              <w:tab w:val="right" w:pos="10790" w:leader="dot"/>
            </w:tabs>
            <w:rPr>
              <w:lang w:val="en-US"/>
            </w:rPr>
          </w:pPr>
          <w:r>
            <w:rPr>
              <w:lang w:val="en-US"/>
            </w:rPr>
            <w:t>ResponsesMain.asp</w:t>
            <w:tab/>
          </w:r>
          <w:hyperlink w:anchor="__RefHeading___Toc17771928">
            <w:r>
              <w:rPr>
                <w:rStyle w:val="IndexLink"/>
                <w:lang w:val="en-US"/>
              </w:rPr>
              <w:t>17</w:t>
            </w:r>
          </w:hyperlink>
        </w:p>
        <w:p>
          <w:pPr>
            <w:pStyle w:val="Contents5"/>
            <w:tabs>
              <w:tab w:val="clear" w:pos="720"/>
              <w:tab w:val="right" w:pos="10790" w:leader="dot"/>
            </w:tabs>
            <w:rPr>
              <w:lang w:val="en-US"/>
            </w:rPr>
          </w:pPr>
          <w:r>
            <w:rPr>
              <w:lang w:val="en-US"/>
            </w:rPr>
            <w:t>function openWin(URL,Name)</w:t>
            <w:tab/>
          </w:r>
          <w:hyperlink w:anchor="__RefHeading___Toc17771929">
            <w:r>
              <w:rPr>
                <w:rStyle w:val="IndexLink"/>
                <w:lang w:val="en-US"/>
              </w:rPr>
              <w:t>17</w:t>
            </w:r>
          </w:hyperlink>
        </w:p>
        <w:p>
          <w:pPr>
            <w:pStyle w:val="Contents5"/>
            <w:tabs>
              <w:tab w:val="clear" w:pos="720"/>
              <w:tab w:val="right" w:pos="10790" w:leader="dot"/>
            </w:tabs>
            <w:rPr>
              <w:lang w:val="en-US"/>
            </w:rPr>
          </w:pPr>
          <w:r>
            <w:rPr>
              <w:lang w:val="en-US"/>
            </w:rPr>
            <w:t>function displayResponse(index)</w:t>
            <w:tab/>
          </w:r>
          <w:hyperlink w:anchor="__RefHeading___Toc17771930">
            <w:r>
              <w:rPr>
                <w:rStyle w:val="IndexLink"/>
                <w:lang w:val="en-US"/>
              </w:rPr>
              <w:t>17</w:t>
            </w:r>
          </w:hyperlink>
        </w:p>
        <w:p>
          <w:pPr>
            <w:pStyle w:val="Contents5"/>
            <w:tabs>
              <w:tab w:val="clear" w:pos="720"/>
              <w:tab w:val="right" w:pos="10790" w:leader="dot"/>
            </w:tabs>
            <w:rPr>
              <w:lang w:val="en-US"/>
            </w:rPr>
          </w:pPr>
          <w:r>
            <w:rPr>
              <w:lang w:val="en-US"/>
            </w:rPr>
            <w:t>html body</w:t>
            <w:tab/>
          </w:r>
          <w:hyperlink w:anchor="__RefHeading___Toc17771931">
            <w:r>
              <w:rPr>
                <w:rStyle w:val="IndexLink"/>
                <w:lang w:val="en-US"/>
              </w:rPr>
              <w:t>18</w:t>
            </w:r>
          </w:hyperlink>
        </w:p>
        <w:p>
          <w:pPr>
            <w:pStyle w:val="Contents2"/>
            <w:tabs>
              <w:tab w:val="clear" w:pos="720"/>
              <w:tab w:val="right" w:pos="10790" w:leader="dot"/>
            </w:tabs>
            <w:rPr>
              <w:lang w:val="en-US"/>
            </w:rPr>
          </w:pPr>
          <w:r>
            <w:rPr>
              <w:lang w:val="en-US"/>
            </w:rPr>
            <w:t>Details.asp</w:t>
            <w:tab/>
          </w:r>
          <w:hyperlink w:anchor="__RefHeading___Toc17771932">
            <w:r>
              <w:rPr>
                <w:rStyle w:val="IndexLink"/>
                <w:lang w:val="en-US"/>
              </w:rPr>
              <w:t>19</w:t>
            </w:r>
          </w:hyperlink>
        </w:p>
        <w:p>
          <w:pPr>
            <w:pStyle w:val="Contents5"/>
            <w:tabs>
              <w:tab w:val="clear" w:pos="720"/>
              <w:tab w:val="right" w:pos="10790" w:leader="dot"/>
            </w:tabs>
            <w:rPr>
              <w:lang w:val="en-US"/>
            </w:rPr>
          </w:pPr>
          <w:r>
            <w:rPr>
              <w:lang w:val="en-US"/>
            </w:rPr>
            <w:t>function isEmpty(rstName)</w:t>
            <w:tab/>
          </w:r>
          <w:hyperlink w:anchor="__RefHeading___Toc17771933">
            <w:r>
              <w:rPr>
                <w:rStyle w:val="IndexLink"/>
                <w:lang w:val="en-US"/>
              </w:rPr>
              <w:t>20</w:t>
            </w:r>
          </w:hyperlink>
        </w:p>
        <w:p>
          <w:pPr>
            <w:pStyle w:val="Contents5"/>
            <w:tabs>
              <w:tab w:val="clear" w:pos="720"/>
              <w:tab w:val="right" w:pos="10790" w:leader="dot"/>
            </w:tabs>
            <w:rPr>
              <w:lang w:val="en-US"/>
            </w:rPr>
          </w:pPr>
          <w:r>
            <w:rPr>
              <w:lang w:val="en-US"/>
            </w:rPr>
            <w:t>function retrieveSubstanceName(SubstanceSubTypeID)</w:t>
            <w:tab/>
          </w:r>
          <w:hyperlink w:anchor="__RefHeading___Toc17771934">
            <w:r>
              <w:rPr>
                <w:rStyle w:val="IndexLink"/>
                <w:lang w:val="en-US"/>
              </w:rPr>
              <w:t>20</w:t>
            </w:r>
          </w:hyperlink>
        </w:p>
        <w:p>
          <w:pPr>
            <w:pStyle w:val="Contents5"/>
            <w:tabs>
              <w:tab w:val="clear" w:pos="720"/>
              <w:tab w:val="right" w:pos="10790" w:leader="dot"/>
            </w:tabs>
            <w:rPr>
              <w:lang w:val="en-US"/>
            </w:rPr>
          </w:pPr>
          <w:r>
            <w:rPr>
              <w:lang w:val="en-US"/>
            </w:rPr>
            <w:t>function retrieveUnitName(SubstanceUnitID)</w:t>
            <w:tab/>
          </w:r>
          <w:hyperlink w:anchor="__RefHeading___Toc17771935">
            <w:r>
              <w:rPr>
                <w:rStyle w:val="IndexLink"/>
                <w:lang w:val="en-US"/>
              </w:rPr>
              <w:t>20</w:t>
            </w:r>
          </w:hyperlink>
        </w:p>
        <w:p>
          <w:pPr>
            <w:pStyle w:val="Contents5"/>
            <w:tabs>
              <w:tab w:val="clear" w:pos="720"/>
              <w:tab w:val="right" w:pos="10790" w:leader="dot"/>
            </w:tabs>
            <w:rPr>
              <w:lang w:val="en-US"/>
            </w:rPr>
          </w:pPr>
          <w:r>
            <w:rPr>
              <w:lang w:val="en-US"/>
            </w:rPr>
            <w:t>function retrieveCauseName(CauseID)</w:t>
            <w:tab/>
          </w:r>
          <w:hyperlink w:anchor="__RefHeading___Toc17771936">
            <w:r>
              <w:rPr>
                <w:rStyle w:val="IndexLink"/>
                <w:lang w:val="en-US"/>
              </w:rPr>
              <w:t>21</w:t>
            </w:r>
          </w:hyperlink>
        </w:p>
        <w:p>
          <w:pPr>
            <w:pStyle w:val="Contents5"/>
            <w:tabs>
              <w:tab w:val="clear" w:pos="720"/>
              <w:tab w:val="right" w:pos="10790" w:leader="dot"/>
            </w:tabs>
            <w:rPr>
              <w:lang w:val="en-US"/>
            </w:rPr>
          </w:pPr>
          <w:r>
            <w:rPr>
              <w:lang w:val="en-US"/>
            </w:rPr>
            <w:t>html body</w:t>
            <w:tab/>
          </w:r>
          <w:hyperlink w:anchor="__RefHeading___Toc17771937">
            <w:r>
              <w:rPr>
                <w:rStyle w:val="IndexLink"/>
                <w:lang w:val="en-US"/>
              </w:rPr>
              <w:t>21</w:t>
            </w:r>
          </w:hyperlink>
        </w:p>
        <w:p>
          <w:pPr>
            <w:pStyle w:val="Contents1"/>
            <w:tabs>
              <w:tab w:val="clear" w:pos="720"/>
              <w:tab w:val="right" w:pos="10790" w:leader="dot"/>
            </w:tabs>
            <w:rPr>
              <w:lang w:val="en-US"/>
            </w:rPr>
          </w:pPr>
          <w:r>
            <w:rPr>
              <w:u w:val="single"/>
              <w:lang w:val="en-US"/>
            </w:rPr>
            <w:t>Source Code - Reports</w:t>
          </w:r>
          <w:r>
            <w:rPr>
              <w:lang w:val="en-US"/>
            </w:rPr>
            <w:tab/>
          </w:r>
          <w:hyperlink w:anchor="__RefHeading___Toc17771938">
            <w:r>
              <w:rPr>
                <w:rStyle w:val="IndexLink"/>
                <w:lang w:val="en-US"/>
              </w:rPr>
              <w:t>23</w:t>
            </w:r>
          </w:hyperlink>
        </w:p>
        <w:p>
          <w:pPr>
            <w:pStyle w:val="Contents2"/>
            <w:tabs>
              <w:tab w:val="clear" w:pos="720"/>
              <w:tab w:val="right" w:pos="10790" w:leader="dot"/>
            </w:tabs>
            <w:rPr>
              <w:lang w:val="en-US"/>
            </w:rPr>
          </w:pPr>
          <w:r>
            <w:rPr>
              <w:lang w:val="en-US"/>
            </w:rPr>
            <w:t>Reports.asp</w:t>
            <w:tab/>
          </w:r>
          <w:hyperlink w:anchor="__RefHeading___Toc17771939">
            <w:r>
              <w:rPr>
                <w:rStyle w:val="IndexLink"/>
                <w:lang w:val="en-US"/>
              </w:rPr>
              <w:t>23</w:t>
            </w:r>
          </w:hyperlink>
        </w:p>
        <w:p>
          <w:pPr>
            <w:pStyle w:val="Contents5"/>
            <w:tabs>
              <w:tab w:val="clear" w:pos="720"/>
              <w:tab w:val="right" w:pos="10790" w:leader="dot"/>
            </w:tabs>
            <w:rPr>
              <w:lang w:val="en-US"/>
            </w:rPr>
          </w:pPr>
          <w:r>
            <w:rPr>
              <w:lang w:val="en-US"/>
            </w:rPr>
            <w:t>Function getLastMonth()</w:t>
            <w:tab/>
          </w:r>
          <w:hyperlink w:anchor="__RefHeading___Toc17771940">
            <w:r>
              <w:rPr>
                <w:rStyle w:val="IndexLink"/>
                <w:lang w:val="en-US"/>
              </w:rPr>
              <w:t>23</w:t>
            </w:r>
          </w:hyperlink>
        </w:p>
        <w:p>
          <w:pPr>
            <w:pStyle w:val="Contents5"/>
            <w:tabs>
              <w:tab w:val="clear" w:pos="720"/>
              <w:tab w:val="right" w:pos="10790" w:leader="dot"/>
            </w:tabs>
            <w:rPr>
              <w:lang w:val="en-US"/>
            </w:rPr>
          </w:pPr>
          <w:r>
            <w:rPr>
              <w:lang w:val="en-US"/>
            </w:rPr>
            <w:t>Function getLastYear()</w:t>
            <w:tab/>
          </w:r>
          <w:hyperlink w:anchor="__RefHeading___Toc17771941">
            <w:r>
              <w:rPr>
                <w:rStyle w:val="IndexLink"/>
                <w:lang w:val="en-US"/>
              </w:rPr>
              <w:t>23</w:t>
            </w:r>
          </w:hyperlink>
        </w:p>
        <w:p>
          <w:pPr>
            <w:pStyle w:val="Contents5"/>
            <w:tabs>
              <w:tab w:val="clear" w:pos="720"/>
              <w:tab w:val="right" w:pos="10790" w:leader="dot"/>
            </w:tabs>
            <w:rPr>
              <w:lang w:val="en-US"/>
            </w:rPr>
          </w:pPr>
          <w:r>
            <w:rPr>
              <w:lang w:val="en-US"/>
            </w:rPr>
            <w:t>function setWindowProperties()</w:t>
            <w:tab/>
          </w:r>
          <w:hyperlink w:anchor="__RefHeading___Toc17771942">
            <w:r>
              <w:rPr>
                <w:rStyle w:val="IndexLink"/>
                <w:lang w:val="en-US"/>
              </w:rPr>
              <w:t>23</w:t>
            </w:r>
          </w:hyperlink>
        </w:p>
        <w:p>
          <w:pPr>
            <w:pStyle w:val="Contents5"/>
            <w:tabs>
              <w:tab w:val="clear" w:pos="720"/>
              <w:tab w:val="right" w:pos="10790" w:leader="dot"/>
            </w:tabs>
            <w:rPr>
              <w:lang w:val="en-US"/>
            </w:rPr>
          </w:pPr>
          <w:r>
            <w:rPr>
              <w:lang w:val="en-US"/>
            </w:rPr>
            <w:t>function frm_GetInfo_getObject(str_ElementName)</w:t>
            <w:tab/>
          </w:r>
          <w:hyperlink w:anchor="__RefHeading___Toc17771943">
            <w:r>
              <w:rPr>
                <w:rStyle w:val="IndexLink"/>
                <w:lang w:val="en-US"/>
              </w:rPr>
              <w:t>23</w:t>
            </w:r>
          </w:hyperlink>
        </w:p>
        <w:p>
          <w:pPr>
            <w:pStyle w:val="Contents5"/>
            <w:tabs>
              <w:tab w:val="clear" w:pos="720"/>
              <w:tab w:val="right" w:pos="10790" w:leader="dot"/>
            </w:tabs>
            <w:rPr>
              <w:lang w:val="en-US"/>
            </w:rPr>
          </w:pPr>
          <w:r>
            <w:rPr>
              <w:lang w:val="en-US"/>
            </w:rPr>
            <w:t>function parseId(str_Value)</w:t>
            <w:tab/>
          </w:r>
          <w:hyperlink w:anchor="__RefHeading___Toc17771944">
            <w:r>
              <w:rPr>
                <w:rStyle w:val="IndexLink"/>
                <w:lang w:val="en-US"/>
              </w:rPr>
              <w:t>24</w:t>
            </w:r>
          </w:hyperlink>
        </w:p>
        <w:p>
          <w:pPr>
            <w:pStyle w:val="Contents5"/>
            <w:tabs>
              <w:tab w:val="clear" w:pos="720"/>
              <w:tab w:val="right" w:pos="10790" w:leader="dot"/>
            </w:tabs>
            <w:rPr>
              <w:lang w:val="en-US"/>
            </w:rPr>
          </w:pPr>
          <w:r>
            <w:rPr>
              <w:lang w:val="en-US"/>
            </w:rPr>
            <w:t>function parseName(str_Value)</w:t>
            <w:tab/>
          </w:r>
          <w:hyperlink w:anchor="__RefHeading___Toc17771945">
            <w:r>
              <w:rPr>
                <w:rStyle w:val="IndexLink"/>
                <w:lang w:val="en-US"/>
              </w:rPr>
              <w:t>24</w:t>
            </w:r>
          </w:hyperlink>
        </w:p>
        <w:p>
          <w:pPr>
            <w:pStyle w:val="Contents5"/>
            <w:tabs>
              <w:tab w:val="clear" w:pos="720"/>
              <w:tab w:val="right" w:pos="10790" w:leader="dot"/>
            </w:tabs>
            <w:rPr>
              <w:lang w:val="en-US"/>
            </w:rPr>
          </w:pPr>
          <w:r>
            <w:rPr>
              <w:lang w:val="en-US"/>
            </w:rPr>
            <w:t>function openWaitWin()</w:t>
            <w:tab/>
          </w:r>
          <w:hyperlink w:anchor="__RefHeading___Toc17771946">
            <w:r>
              <w:rPr>
                <w:rStyle w:val="IndexLink"/>
                <w:lang w:val="en-US"/>
              </w:rPr>
              <w:t>24</w:t>
            </w:r>
          </w:hyperlink>
        </w:p>
        <w:p>
          <w:pPr>
            <w:pStyle w:val="Contents5"/>
            <w:tabs>
              <w:tab w:val="clear" w:pos="720"/>
              <w:tab w:val="right" w:pos="10790" w:leader="dot"/>
            </w:tabs>
            <w:rPr>
              <w:lang w:val="en-US"/>
            </w:rPr>
          </w:pPr>
          <w:r>
            <w:rPr>
              <w:lang w:val="en-US"/>
            </w:rPr>
            <w:t>function openWin(URL,Name)</w:t>
            <w:tab/>
          </w:r>
          <w:hyperlink w:anchor="__RefHeading___Toc17771947">
            <w:r>
              <w:rPr>
                <w:rStyle w:val="IndexLink"/>
                <w:lang w:val="en-US"/>
              </w:rPr>
              <w:t>24</w:t>
            </w:r>
          </w:hyperlink>
        </w:p>
        <w:p>
          <w:pPr>
            <w:pStyle w:val="Contents5"/>
            <w:tabs>
              <w:tab w:val="clear" w:pos="720"/>
              <w:tab w:val="right" w:pos="10790" w:leader="dot"/>
            </w:tabs>
            <w:rPr>
              <w:lang w:val="en-US"/>
            </w:rPr>
          </w:pPr>
          <w:r>
            <w:rPr>
              <w:lang w:val="en-US"/>
            </w:rPr>
            <w:t>function exitMenu()</w:t>
            <w:tab/>
          </w:r>
          <w:hyperlink w:anchor="__RefHeading___Toc17771948">
            <w:r>
              <w:rPr>
                <w:rStyle w:val="IndexLink"/>
                <w:lang w:val="en-US"/>
              </w:rPr>
              <w:t>24</w:t>
            </w:r>
          </w:hyperlink>
        </w:p>
        <w:p>
          <w:pPr>
            <w:pStyle w:val="Contents5"/>
            <w:tabs>
              <w:tab w:val="clear" w:pos="720"/>
              <w:tab w:val="right" w:pos="10790" w:leader="dot"/>
            </w:tabs>
            <w:rPr>
              <w:lang w:val="en-US"/>
            </w:rPr>
          </w:pPr>
          <w:r>
            <w:rPr>
              <w:lang w:val="en-US"/>
            </w:rPr>
            <w:t>function lbx_Reset(str_lbxName)</w:t>
            <w:tab/>
          </w:r>
          <w:hyperlink w:anchor="__RefHeading___Toc17771949">
            <w:r>
              <w:rPr>
                <w:rStyle w:val="IndexLink"/>
                <w:lang w:val="en-US"/>
              </w:rPr>
              <w:t>24</w:t>
            </w:r>
          </w:hyperlink>
        </w:p>
        <w:p>
          <w:pPr>
            <w:pStyle w:val="Contents5"/>
            <w:tabs>
              <w:tab w:val="clear" w:pos="720"/>
              <w:tab w:val="right" w:pos="10790" w:leader="dot"/>
            </w:tabs>
            <w:rPr>
              <w:lang w:val="en-US"/>
            </w:rPr>
          </w:pPr>
          <w:r>
            <w:rPr>
              <w:lang w:val="en-US"/>
            </w:rPr>
            <w:t>function lbx_setUnits()</w:t>
            <w:tab/>
          </w:r>
          <w:hyperlink w:anchor="__RefHeading___Toc17771950">
            <w:r>
              <w:rPr>
                <w:rStyle w:val="IndexLink"/>
                <w:lang w:val="en-US"/>
              </w:rPr>
              <w:t>25</w:t>
            </w:r>
          </w:hyperlink>
        </w:p>
        <w:p>
          <w:pPr>
            <w:pStyle w:val="Contents5"/>
            <w:tabs>
              <w:tab w:val="clear" w:pos="720"/>
              <w:tab w:val="right" w:pos="10790" w:leader="dot"/>
            </w:tabs>
            <w:rPr>
              <w:lang w:val="en-US"/>
            </w:rPr>
          </w:pPr>
          <w:r>
            <w:rPr>
              <w:lang w:val="en-US"/>
            </w:rPr>
            <w:t>function lbx_setDetails()</w:t>
            <w:tab/>
          </w:r>
          <w:hyperlink w:anchor="__RefHeading___Toc17771951">
            <w:r>
              <w:rPr>
                <w:rStyle w:val="IndexLink"/>
                <w:lang w:val="en-US"/>
              </w:rPr>
              <w:t>25</w:t>
            </w:r>
          </w:hyperlink>
        </w:p>
        <w:p>
          <w:pPr>
            <w:pStyle w:val="Contents5"/>
            <w:tabs>
              <w:tab w:val="clear" w:pos="720"/>
              <w:tab w:val="right" w:pos="10790" w:leader="dot"/>
            </w:tabs>
            <w:rPr>
              <w:lang w:val="en-US"/>
            </w:rPr>
          </w:pPr>
          <w:r>
            <w:rPr>
              <w:lang w:val="en-US"/>
            </w:rPr>
            <w:t>function lbx_setItemDetails()</w:t>
            <w:tab/>
          </w:r>
          <w:hyperlink w:anchor="__RefHeading___Toc17771952">
            <w:r>
              <w:rPr>
                <w:rStyle w:val="IndexLink"/>
                <w:lang w:val="en-US"/>
              </w:rPr>
              <w:t>25</w:t>
            </w:r>
          </w:hyperlink>
        </w:p>
        <w:p>
          <w:pPr>
            <w:pStyle w:val="Contents5"/>
            <w:tabs>
              <w:tab w:val="clear" w:pos="720"/>
              <w:tab w:val="right" w:pos="10790" w:leader="dot"/>
            </w:tabs>
            <w:rPr>
              <w:lang w:val="en-US"/>
            </w:rPr>
          </w:pPr>
          <w:r>
            <w:rPr>
              <w:lang w:val="en-US"/>
            </w:rPr>
            <w:t>function lbx_setGraphDetails()</w:t>
            <w:tab/>
          </w:r>
          <w:hyperlink w:anchor="__RefHeading___Toc17771953">
            <w:r>
              <w:rPr>
                <w:rStyle w:val="IndexLink"/>
                <w:lang w:val="en-US"/>
              </w:rPr>
              <w:t>27</w:t>
            </w:r>
          </w:hyperlink>
        </w:p>
        <w:p>
          <w:pPr>
            <w:pStyle w:val="Contents5"/>
            <w:tabs>
              <w:tab w:val="clear" w:pos="720"/>
              <w:tab w:val="right" w:pos="10790" w:leader="dot"/>
            </w:tabs>
            <w:rPr>
              <w:lang w:val="en-US"/>
            </w:rPr>
          </w:pPr>
          <w:r>
            <w:rPr>
              <w:lang w:val="en-US"/>
            </w:rPr>
            <w:t>function lbx_setItem(radioButton)</w:t>
            <w:tab/>
          </w:r>
          <w:hyperlink w:anchor="__RefHeading___Toc17771954">
            <w:r>
              <w:rPr>
                <w:rStyle w:val="IndexLink"/>
                <w:lang w:val="en-US"/>
              </w:rPr>
              <w:t>27</w:t>
            </w:r>
          </w:hyperlink>
        </w:p>
        <w:p>
          <w:pPr>
            <w:pStyle w:val="Contents5"/>
            <w:tabs>
              <w:tab w:val="clear" w:pos="720"/>
              <w:tab w:val="right" w:pos="10790" w:leader="dot"/>
            </w:tabs>
            <w:rPr>
              <w:lang w:val="en-US"/>
            </w:rPr>
          </w:pPr>
          <w:r>
            <w:rPr>
              <w:lang w:val="en-US"/>
            </w:rPr>
            <w:t>function lbx_AdjustMonths()</w:t>
            <w:tab/>
          </w:r>
          <w:hyperlink w:anchor="__RefHeading___Toc17771955">
            <w:r>
              <w:rPr>
                <w:rStyle w:val="IndexLink"/>
                <w:lang w:val="en-US"/>
              </w:rPr>
              <w:t>29</w:t>
            </w:r>
          </w:hyperlink>
        </w:p>
        <w:p>
          <w:pPr>
            <w:pStyle w:val="Contents5"/>
            <w:tabs>
              <w:tab w:val="clear" w:pos="720"/>
              <w:tab w:val="right" w:pos="10790" w:leader="dot"/>
            </w:tabs>
            <w:rPr>
              <w:lang w:val="en-US"/>
            </w:rPr>
          </w:pPr>
          <w:r>
            <w:rPr>
              <w:lang w:val="en-US"/>
            </w:rPr>
            <w:t>function lbx_ValidateMonths()</w:t>
            <w:tab/>
          </w:r>
          <w:hyperlink w:anchor="__RefHeading___Toc17771956">
            <w:r>
              <w:rPr>
                <w:rStyle w:val="IndexLink"/>
                <w:lang w:val="en-US"/>
              </w:rPr>
              <w:t>30</w:t>
            </w:r>
          </w:hyperlink>
        </w:p>
        <w:p>
          <w:pPr>
            <w:pStyle w:val="Contents5"/>
            <w:tabs>
              <w:tab w:val="clear" w:pos="720"/>
              <w:tab w:val="right" w:pos="10790" w:leader="dot"/>
            </w:tabs>
            <w:rPr>
              <w:lang w:val="en-US"/>
            </w:rPr>
          </w:pPr>
          <w:r>
            <w:rPr>
              <w:lang w:val="en-US"/>
            </w:rPr>
            <w:t>function lbx_SetMonths()</w:t>
            <w:tab/>
          </w:r>
          <w:hyperlink w:anchor="__RefHeading___Toc17771957">
            <w:r>
              <w:rPr>
                <w:rStyle w:val="IndexLink"/>
                <w:lang w:val="en-US"/>
              </w:rPr>
              <w:t>30</w:t>
            </w:r>
          </w:hyperlink>
        </w:p>
        <w:p>
          <w:pPr>
            <w:pStyle w:val="Contents5"/>
            <w:tabs>
              <w:tab w:val="clear" w:pos="720"/>
              <w:tab w:val="right" w:pos="10790" w:leader="dot"/>
            </w:tabs>
            <w:rPr>
              <w:lang w:val="en-US"/>
            </w:rPr>
          </w:pPr>
          <w:r>
            <w:rPr>
              <w:lang w:val="en-US"/>
            </w:rPr>
            <w:t>function lbx_setYears()</w:t>
            <w:tab/>
          </w:r>
          <w:hyperlink w:anchor="__RefHeading___Toc17771958">
            <w:r>
              <w:rPr>
                <w:rStyle w:val="IndexLink"/>
                <w:lang w:val="en-US"/>
              </w:rPr>
              <w:t>32</w:t>
            </w:r>
          </w:hyperlink>
        </w:p>
        <w:p>
          <w:pPr>
            <w:pStyle w:val="Contents5"/>
            <w:tabs>
              <w:tab w:val="clear" w:pos="720"/>
              <w:tab w:val="right" w:pos="10790" w:leader="dot"/>
            </w:tabs>
            <w:rPr>
              <w:lang w:val="en-US"/>
            </w:rPr>
          </w:pPr>
          <w:r>
            <w:rPr>
              <w:lang w:val="en-US"/>
            </w:rPr>
            <w:t>function swapSubmitImage( NewImgSrc)</w:t>
            <w:tab/>
          </w:r>
          <w:hyperlink w:anchor="__RefHeading___Toc17771959">
            <w:r>
              <w:rPr>
                <w:rStyle w:val="IndexLink"/>
                <w:lang w:val="en-US"/>
              </w:rPr>
              <w:t>32</w:t>
            </w:r>
          </w:hyperlink>
        </w:p>
        <w:p>
          <w:pPr>
            <w:pStyle w:val="Contents5"/>
            <w:tabs>
              <w:tab w:val="clear" w:pos="720"/>
              <w:tab w:val="right" w:pos="10790" w:leader="dot"/>
            </w:tabs>
            <w:rPr>
              <w:lang w:val="en-US"/>
            </w:rPr>
          </w:pPr>
          <w:r>
            <w:rPr>
              <w:lang w:val="en-US"/>
            </w:rPr>
            <w:t>html body</w:t>
            <w:tab/>
          </w:r>
          <w:hyperlink w:anchor="__RefHeading___Toc17771960">
            <w:r>
              <w:rPr>
                <w:rStyle w:val="IndexLink"/>
                <w:lang w:val="en-US"/>
              </w:rPr>
              <w:t>32</w:t>
            </w:r>
          </w:hyperlink>
        </w:p>
        <w:p>
          <w:pPr>
            <w:pStyle w:val="Contents2"/>
            <w:tabs>
              <w:tab w:val="clear" w:pos="720"/>
              <w:tab w:val="right" w:pos="10790" w:leader="dot"/>
            </w:tabs>
            <w:rPr>
              <w:lang w:val="en-US"/>
            </w:rPr>
          </w:pPr>
          <w:r>
            <w:rPr>
              <w:lang w:val="en-US"/>
            </w:rPr>
            <w:t>ReportsMain.asp</w:t>
            <w:tab/>
          </w:r>
          <w:hyperlink w:anchor="__RefHeading___Toc17771961">
            <w:r>
              <w:rPr>
                <w:rStyle w:val="IndexLink"/>
                <w:lang w:val="en-US"/>
              </w:rPr>
              <w:t>36</w:t>
            </w:r>
          </w:hyperlink>
        </w:p>
        <w:p>
          <w:pPr>
            <w:pStyle w:val="Contents2"/>
            <w:tabs>
              <w:tab w:val="clear" w:pos="720"/>
              <w:tab w:val="right" w:pos="10790" w:leader="dot"/>
            </w:tabs>
            <w:rPr>
              <w:lang w:val="en-US"/>
            </w:rPr>
          </w:pPr>
          <w:r>
            <w:rPr>
              <w:lang w:val="en-US"/>
            </w:rPr>
            <w:t>LineBarGraph.asp</w:t>
            <w:tab/>
          </w:r>
          <w:hyperlink w:anchor="__RefHeading___Toc17771962">
            <w:r>
              <w:rPr>
                <w:rStyle w:val="IndexLink"/>
                <w:lang w:val="en-US"/>
              </w:rPr>
              <w:t>37</w:t>
            </w:r>
          </w:hyperlink>
        </w:p>
        <w:p>
          <w:pPr>
            <w:pStyle w:val="Contents5"/>
            <w:tabs>
              <w:tab w:val="clear" w:pos="720"/>
              <w:tab w:val="right" w:pos="10790" w:leader="dot"/>
            </w:tabs>
            <w:rPr>
              <w:lang w:val="en-US"/>
            </w:rPr>
          </w:pPr>
          <w:r>
            <w:rPr>
              <w:lang w:val="en-US"/>
            </w:rPr>
            <w:t>function printSubHeader()</w:t>
            <w:tab/>
          </w:r>
          <w:hyperlink w:anchor="__RefHeading___Toc17771963">
            <w:r>
              <w:rPr>
                <w:rStyle w:val="IndexLink"/>
                <w:lang w:val="en-US"/>
              </w:rPr>
              <w:t>37</w:t>
            </w:r>
          </w:hyperlink>
        </w:p>
        <w:p>
          <w:pPr>
            <w:pStyle w:val="Contents5"/>
            <w:tabs>
              <w:tab w:val="clear" w:pos="720"/>
              <w:tab w:val="right" w:pos="10790" w:leader="dot"/>
            </w:tabs>
            <w:rPr>
              <w:lang w:val="en-US"/>
            </w:rPr>
          </w:pPr>
          <w:r>
            <w:rPr>
              <w:lang w:val="en-US"/>
            </w:rPr>
            <w:t>function setWindowProperties()</w:t>
            <w:tab/>
          </w:r>
          <w:hyperlink w:anchor="__RefHeading___Toc17771964">
            <w:r>
              <w:rPr>
                <w:rStyle w:val="IndexLink"/>
                <w:lang w:val="en-US"/>
              </w:rPr>
              <w:t>38</w:t>
            </w:r>
          </w:hyperlink>
        </w:p>
        <w:p>
          <w:pPr>
            <w:pStyle w:val="Contents5"/>
            <w:tabs>
              <w:tab w:val="clear" w:pos="720"/>
              <w:tab w:val="right" w:pos="10790" w:leader="dot"/>
            </w:tabs>
            <w:rPr>
              <w:lang w:val="en-US"/>
            </w:rPr>
          </w:pPr>
          <w:r>
            <w:rPr>
              <w:lang w:val="en-US"/>
            </w:rPr>
            <w:t>html body</w:t>
            <w:tab/>
          </w:r>
          <w:hyperlink w:anchor="__RefHeading___Toc17771965">
            <w:r>
              <w:rPr>
                <w:rStyle w:val="IndexLink"/>
                <w:lang w:val="en-US"/>
              </w:rPr>
              <w:t>38</w:t>
            </w:r>
          </w:hyperlink>
        </w:p>
        <w:p>
          <w:pPr>
            <w:pStyle w:val="Contents5"/>
            <w:tabs>
              <w:tab w:val="clear" w:pos="720"/>
              <w:tab w:val="right" w:pos="10790" w:leader="dot"/>
            </w:tabs>
            <w:rPr>
              <w:lang w:val="en-US"/>
            </w:rPr>
          </w:pPr>
          <w:r>
            <w:rPr>
              <w:lang w:val="en-US"/>
            </w:rPr>
            <w:t>embed statement</w:t>
            <w:tab/>
          </w:r>
          <w:hyperlink w:anchor="__RefHeading___Toc17771966">
            <w:r>
              <w:rPr>
                <w:rStyle w:val="IndexLink"/>
                <w:lang w:val="en-US"/>
              </w:rPr>
              <w:t>43</w:t>
            </w:r>
          </w:hyperlink>
        </w:p>
        <w:p>
          <w:pPr>
            <w:pStyle w:val="Contents5"/>
            <w:tabs>
              <w:tab w:val="clear" w:pos="720"/>
              <w:tab w:val="right" w:pos="10790" w:leader="dot"/>
            </w:tabs>
            <w:rPr>
              <w:lang w:val="en-US"/>
            </w:rPr>
          </w:pPr>
          <w:r>
            <w:rPr>
              <w:lang w:val="en-US"/>
            </w:rPr>
            <w:t>function Populate()</w:t>
            <w:tab/>
          </w:r>
          <w:hyperlink w:anchor="__RefHeading___Toc17771967">
            <w:r>
              <w:rPr>
                <w:rStyle w:val="IndexLink"/>
                <w:lang w:val="en-US"/>
              </w:rPr>
              <w:t>43</w:t>
            </w:r>
          </w:hyperlink>
        </w:p>
        <w:p>
          <w:pPr>
            <w:pStyle w:val="Contents2"/>
            <w:tabs>
              <w:tab w:val="clear" w:pos="720"/>
              <w:tab w:val="right" w:pos="10790" w:leader="dot"/>
            </w:tabs>
            <w:rPr>
              <w:lang w:val="en-US"/>
            </w:rPr>
          </w:pPr>
          <w:r>
            <w:rPr>
              <w:lang w:val="en-US"/>
            </w:rPr>
            <w:t>LineFilledGraph.asp</w:t>
            <w:tab/>
          </w:r>
          <w:hyperlink w:anchor="__RefHeading___Toc17771968">
            <w:r>
              <w:rPr>
                <w:rStyle w:val="IndexLink"/>
                <w:lang w:val="en-US"/>
              </w:rPr>
              <w:t>45</w:t>
            </w:r>
          </w:hyperlink>
        </w:p>
        <w:p>
          <w:pPr>
            <w:pStyle w:val="Contents5"/>
            <w:tabs>
              <w:tab w:val="clear" w:pos="720"/>
              <w:tab w:val="right" w:pos="10790" w:leader="dot"/>
            </w:tabs>
            <w:rPr>
              <w:lang w:val="en-US"/>
            </w:rPr>
          </w:pPr>
          <w:r>
            <w:rPr>
              <w:lang w:val="en-US"/>
            </w:rPr>
            <w:t>Function getLastMonth()</w:t>
            <w:tab/>
          </w:r>
          <w:hyperlink w:anchor="__RefHeading___Toc17771969">
            <w:r>
              <w:rPr>
                <w:rStyle w:val="IndexLink"/>
                <w:lang w:val="en-US"/>
              </w:rPr>
              <w:t>45</w:t>
            </w:r>
          </w:hyperlink>
        </w:p>
        <w:p>
          <w:pPr>
            <w:pStyle w:val="Contents5"/>
            <w:tabs>
              <w:tab w:val="clear" w:pos="720"/>
              <w:tab w:val="right" w:pos="10790" w:leader="dot"/>
            </w:tabs>
            <w:rPr>
              <w:lang w:val="en-US"/>
            </w:rPr>
          </w:pPr>
          <w:r>
            <w:rPr>
              <w:lang w:val="en-US"/>
            </w:rPr>
            <w:t>Function getLastYear()</w:t>
            <w:tab/>
          </w:r>
          <w:hyperlink w:anchor="__RefHeading___Toc17771970">
            <w:r>
              <w:rPr>
                <w:rStyle w:val="IndexLink"/>
                <w:lang w:val="en-US"/>
              </w:rPr>
              <w:t>45</w:t>
            </w:r>
          </w:hyperlink>
        </w:p>
        <w:p>
          <w:pPr>
            <w:pStyle w:val="Contents5"/>
            <w:tabs>
              <w:tab w:val="clear" w:pos="720"/>
              <w:tab w:val="right" w:pos="10790" w:leader="dot"/>
            </w:tabs>
            <w:rPr>
              <w:lang w:val="en-US"/>
            </w:rPr>
          </w:pPr>
          <w:r>
            <w:rPr>
              <w:lang w:val="en-US"/>
            </w:rPr>
            <w:t>function printSubHeader()</w:t>
            <w:tab/>
          </w:r>
          <w:hyperlink w:anchor="__RefHeading___Toc17771971">
            <w:r>
              <w:rPr>
                <w:rStyle w:val="IndexLink"/>
                <w:lang w:val="en-US"/>
              </w:rPr>
              <w:t>46</w:t>
            </w:r>
          </w:hyperlink>
        </w:p>
        <w:p>
          <w:pPr>
            <w:pStyle w:val="Contents5"/>
            <w:tabs>
              <w:tab w:val="clear" w:pos="720"/>
              <w:tab w:val="right" w:pos="10790" w:leader="dot"/>
            </w:tabs>
            <w:rPr>
              <w:lang w:val="en-US"/>
            </w:rPr>
          </w:pPr>
          <w:r>
            <w:rPr>
              <w:lang w:val="en-US"/>
            </w:rPr>
            <w:t>function isMonthInPast(mName)</w:t>
            <w:tab/>
          </w:r>
          <w:hyperlink w:anchor="__RefHeading___Toc17771972">
            <w:r>
              <w:rPr>
                <w:rStyle w:val="IndexLink"/>
                <w:lang w:val="en-US"/>
              </w:rPr>
              <w:t>46</w:t>
            </w:r>
          </w:hyperlink>
        </w:p>
        <w:p>
          <w:pPr>
            <w:pStyle w:val="Contents5"/>
            <w:tabs>
              <w:tab w:val="clear" w:pos="720"/>
              <w:tab w:val="right" w:pos="10790" w:leader="dot"/>
            </w:tabs>
            <w:rPr>
              <w:lang w:val="en-US"/>
            </w:rPr>
          </w:pPr>
          <w:r>
            <w:rPr>
              <w:lang w:val="en-US"/>
            </w:rPr>
            <w:t>function setWindowProperties()</w:t>
            <w:tab/>
          </w:r>
          <w:hyperlink w:anchor="__RefHeading___Toc17771973">
            <w:r>
              <w:rPr>
                <w:rStyle w:val="IndexLink"/>
                <w:lang w:val="en-US"/>
              </w:rPr>
              <w:t>47</w:t>
            </w:r>
          </w:hyperlink>
        </w:p>
        <w:p>
          <w:pPr>
            <w:pStyle w:val="Contents5"/>
            <w:tabs>
              <w:tab w:val="clear" w:pos="720"/>
              <w:tab w:val="right" w:pos="10790" w:leader="dot"/>
            </w:tabs>
            <w:rPr>
              <w:lang w:val="en-US"/>
            </w:rPr>
          </w:pPr>
          <w:r>
            <w:rPr>
              <w:lang w:val="en-US"/>
            </w:rPr>
            <w:t>html body</w:t>
            <w:tab/>
          </w:r>
          <w:hyperlink w:anchor="__RefHeading___Toc17771974">
            <w:r>
              <w:rPr>
                <w:rStyle w:val="IndexLink"/>
                <w:lang w:val="en-US"/>
              </w:rPr>
              <w:t>47</w:t>
            </w:r>
          </w:hyperlink>
        </w:p>
        <w:p>
          <w:pPr>
            <w:pStyle w:val="Contents5"/>
            <w:tabs>
              <w:tab w:val="clear" w:pos="720"/>
              <w:tab w:val="right" w:pos="10790" w:leader="dot"/>
            </w:tabs>
            <w:rPr>
              <w:lang w:val="en-US"/>
            </w:rPr>
          </w:pPr>
          <w:r>
            <w:rPr>
              <w:lang w:val="en-US"/>
            </w:rPr>
            <w:t>embed statement</w:t>
            <w:tab/>
          </w:r>
          <w:hyperlink w:anchor="__RefHeading___Toc17771975">
            <w:r>
              <w:rPr>
                <w:rStyle w:val="IndexLink"/>
                <w:lang w:val="en-US"/>
              </w:rPr>
              <w:t>49</w:t>
            </w:r>
          </w:hyperlink>
        </w:p>
        <w:p>
          <w:pPr>
            <w:pStyle w:val="Contents5"/>
            <w:tabs>
              <w:tab w:val="clear" w:pos="720"/>
              <w:tab w:val="right" w:pos="10790" w:leader="dot"/>
            </w:tabs>
            <w:rPr>
              <w:lang w:val="en-US"/>
            </w:rPr>
          </w:pPr>
          <w:r>
            <w:rPr>
              <w:lang w:val="en-US"/>
            </w:rPr>
            <w:t>function Populate()</w:t>
            <w:tab/>
          </w:r>
          <w:hyperlink w:anchor="__RefHeading___Toc17771976">
            <w:r>
              <w:rPr>
                <w:rStyle w:val="IndexLink"/>
                <w:lang w:val="en-US"/>
              </w:rPr>
              <w:t>50</w:t>
            </w:r>
          </w:hyperlink>
        </w:p>
        <w:p>
          <w:pPr>
            <w:pStyle w:val="Contents2"/>
            <w:tabs>
              <w:tab w:val="clear" w:pos="720"/>
              <w:tab w:val="right" w:pos="10790" w:leader="dot"/>
            </w:tabs>
            <w:rPr>
              <w:lang w:val="en-US"/>
            </w:rPr>
          </w:pPr>
          <w:r>
            <w:rPr>
              <w:lang w:val="en-US"/>
            </w:rPr>
            <w:t>Piechart.asp</w:t>
            <w:tab/>
          </w:r>
          <w:hyperlink w:anchor="__RefHeading___Toc17771977">
            <w:r>
              <w:rPr>
                <w:rStyle w:val="IndexLink"/>
                <w:lang w:val="en-US"/>
              </w:rPr>
              <w:t>51</w:t>
            </w:r>
          </w:hyperlink>
        </w:p>
        <w:p>
          <w:pPr>
            <w:pStyle w:val="Contents5"/>
            <w:tabs>
              <w:tab w:val="clear" w:pos="720"/>
              <w:tab w:val="right" w:pos="10790" w:leader="dot"/>
            </w:tabs>
            <w:rPr>
              <w:lang w:val="en-US"/>
            </w:rPr>
          </w:pPr>
          <w:r>
            <w:rPr>
              <w:lang w:val="en-US"/>
            </w:rPr>
            <w:t>function printSubHeader()</w:t>
            <w:tab/>
          </w:r>
          <w:hyperlink w:anchor="__RefHeading___Toc17771978">
            <w:r>
              <w:rPr>
                <w:rStyle w:val="IndexLink"/>
                <w:lang w:val="en-US"/>
              </w:rPr>
              <w:t>51</w:t>
            </w:r>
          </w:hyperlink>
        </w:p>
        <w:p>
          <w:pPr>
            <w:pStyle w:val="Contents5"/>
            <w:tabs>
              <w:tab w:val="clear" w:pos="720"/>
              <w:tab w:val="right" w:pos="10790" w:leader="dot"/>
            </w:tabs>
            <w:rPr>
              <w:lang w:val="en-US"/>
            </w:rPr>
          </w:pPr>
          <w:r>
            <w:rPr>
              <w:lang w:val="en-US"/>
            </w:rPr>
            <w:t>function setWindowProperties()</w:t>
            <w:tab/>
          </w:r>
          <w:hyperlink w:anchor="__RefHeading___Toc17771979">
            <w:r>
              <w:rPr>
                <w:rStyle w:val="IndexLink"/>
                <w:lang w:val="en-US"/>
              </w:rPr>
              <w:t>52</w:t>
            </w:r>
          </w:hyperlink>
        </w:p>
        <w:p>
          <w:pPr>
            <w:pStyle w:val="Contents5"/>
            <w:tabs>
              <w:tab w:val="clear" w:pos="720"/>
              <w:tab w:val="right" w:pos="10790" w:leader="dot"/>
            </w:tabs>
            <w:rPr>
              <w:lang w:val="en-US"/>
            </w:rPr>
          </w:pPr>
          <w:r>
            <w:rPr>
              <w:lang w:val="en-US"/>
            </w:rPr>
            <w:t>html body</w:t>
            <w:tab/>
          </w:r>
          <w:hyperlink w:anchor="__RefHeading___Toc17771980">
            <w:r>
              <w:rPr>
                <w:rStyle w:val="IndexLink"/>
                <w:lang w:val="en-US"/>
              </w:rPr>
              <w:t>52</w:t>
            </w:r>
          </w:hyperlink>
        </w:p>
        <w:p>
          <w:pPr>
            <w:pStyle w:val="Contents5"/>
            <w:tabs>
              <w:tab w:val="clear" w:pos="720"/>
              <w:tab w:val="right" w:pos="10790" w:leader="dot"/>
            </w:tabs>
            <w:rPr>
              <w:lang w:val="en-US"/>
            </w:rPr>
          </w:pPr>
          <w:r>
            <w:rPr>
              <w:lang w:val="en-US"/>
            </w:rPr>
            <w:t>embed statement</w:t>
            <w:tab/>
          </w:r>
          <w:hyperlink w:anchor="__RefHeading___Toc17771981">
            <w:r>
              <w:rPr>
                <w:rStyle w:val="IndexLink"/>
                <w:lang w:val="en-US"/>
              </w:rPr>
              <w:t>58</w:t>
            </w:r>
          </w:hyperlink>
        </w:p>
        <w:p>
          <w:pPr>
            <w:pStyle w:val="Contents5"/>
            <w:tabs>
              <w:tab w:val="clear" w:pos="720"/>
              <w:tab w:val="right" w:pos="10790" w:leader="dot"/>
            </w:tabs>
            <w:rPr>
              <w:lang w:val="en-US"/>
            </w:rPr>
          </w:pPr>
          <w:r>
            <w:rPr>
              <w:lang w:val="en-US"/>
            </w:rPr>
            <w:t>function Populate()</w:t>
            <w:tab/>
          </w:r>
          <w:hyperlink w:anchor="__RefHeading___Toc17771982">
            <w:r>
              <w:rPr>
                <w:rStyle w:val="IndexLink"/>
                <w:lang w:val="en-US"/>
              </w:rPr>
              <w:t>58</w:t>
            </w:r>
          </w:hyperlink>
        </w:p>
        <w:p>
          <w:pPr>
            <w:pStyle w:val="Contents2"/>
            <w:tabs>
              <w:tab w:val="clear" w:pos="720"/>
              <w:tab w:val="right" w:pos="10790" w:leader="dot"/>
            </w:tabs>
            <w:rPr>
              <w:lang w:val="en-US"/>
            </w:rPr>
          </w:pPr>
          <w:r>
            <w:rPr>
              <w:lang w:val="en-US"/>
            </w:rPr>
            <w:t>Linegraph.svg</w:t>
            <w:tab/>
          </w:r>
          <w:hyperlink w:anchor="__RefHeading___Toc17771983">
            <w:r>
              <w:rPr>
                <w:rStyle w:val="IndexLink"/>
                <w:lang w:val="en-US"/>
              </w:rPr>
              <w:t>59</w:t>
            </w:r>
          </w:hyperlink>
        </w:p>
        <w:p>
          <w:pPr>
            <w:pStyle w:val="Contents5"/>
            <w:tabs>
              <w:tab w:val="clear" w:pos="720"/>
              <w:tab w:val="right" w:pos="10790" w:leader="dot"/>
            </w:tabs>
            <w:rPr>
              <w:lang w:val="en-US"/>
            </w:rPr>
          </w:pPr>
          <w:r>
            <w:rPr>
              <w:lang w:val="en-US"/>
            </w:rPr>
            <w:t>function Initialize(LoadEvent)</w:t>
            <w:tab/>
          </w:r>
          <w:hyperlink w:anchor="__RefHeading___Toc17771984">
            <w:r>
              <w:rPr>
                <w:rStyle w:val="IndexLink"/>
                <w:lang w:val="en-US"/>
              </w:rPr>
              <w:t>60</w:t>
            </w:r>
          </w:hyperlink>
        </w:p>
        <w:p>
          <w:pPr>
            <w:pStyle w:val="Contents5"/>
            <w:tabs>
              <w:tab w:val="clear" w:pos="720"/>
              <w:tab w:val="right" w:pos="10790" w:leader="dot"/>
            </w:tabs>
            <w:rPr>
              <w:lang w:val="en-US"/>
            </w:rPr>
          </w:pPr>
          <w:r>
            <w:rPr>
              <w:lang w:val="en-US"/>
            </w:rPr>
            <w:t>function AddChartValue(Y, Shape, Side, Repress)</w:t>
            <w:tab/>
          </w:r>
          <w:hyperlink w:anchor="__RefHeading___Toc17771985">
            <w:r>
              <w:rPr>
                <w:rStyle w:val="IndexLink"/>
                <w:lang w:val="en-US"/>
              </w:rPr>
              <w:t>60</w:t>
            </w:r>
          </w:hyperlink>
        </w:p>
        <w:p>
          <w:pPr>
            <w:pStyle w:val="Contents5"/>
            <w:tabs>
              <w:tab w:val="clear" w:pos="720"/>
              <w:tab w:val="right" w:pos="10790" w:leader="dot"/>
            </w:tabs>
            <w:rPr>
              <w:lang w:val="en-US"/>
            </w:rPr>
          </w:pPr>
          <w:r>
            <w:rPr>
              <w:lang w:val="en-US"/>
            </w:rPr>
            <w:t>function DisplayInfo(Text, Value)</w:t>
            <w:tab/>
          </w:r>
          <w:hyperlink w:anchor="__RefHeading___Toc17771986">
            <w:r>
              <w:rPr>
                <w:rStyle w:val="IndexLink"/>
                <w:lang w:val="en-US"/>
              </w:rPr>
              <w:t>63</w:t>
            </w:r>
          </w:hyperlink>
        </w:p>
        <w:p>
          <w:pPr>
            <w:pStyle w:val="Contents5"/>
            <w:tabs>
              <w:tab w:val="clear" w:pos="720"/>
              <w:tab w:val="right" w:pos="10790" w:leader="dot"/>
            </w:tabs>
            <w:rPr>
              <w:lang w:val="en-US"/>
            </w:rPr>
          </w:pPr>
          <w:r>
            <w:rPr>
              <w:lang w:val="en-US"/>
            </w:rPr>
            <w:t>function CreateXLabel(str_Label)</w:t>
            <w:tab/>
          </w:r>
          <w:hyperlink w:anchor="__RefHeading___Toc17771987">
            <w:r>
              <w:rPr>
                <w:rStyle w:val="IndexLink"/>
                <w:lang w:val="en-US"/>
              </w:rPr>
              <w:t>64</w:t>
            </w:r>
          </w:hyperlink>
        </w:p>
        <w:p>
          <w:pPr>
            <w:pStyle w:val="Contents5"/>
            <w:tabs>
              <w:tab w:val="clear" w:pos="720"/>
              <w:tab w:val="right" w:pos="10790" w:leader="dot"/>
            </w:tabs>
            <w:rPr>
              <w:lang w:val="en-US"/>
            </w:rPr>
          </w:pPr>
          <w:r>
            <w:rPr>
              <w:lang w:val="en-US"/>
            </w:rPr>
            <w:t>function DrawAxes()</w:t>
            <w:tab/>
          </w:r>
          <w:hyperlink w:anchor="__RefHeading___Toc17771988">
            <w:r>
              <w:rPr>
                <w:rStyle w:val="IndexLink"/>
                <w:lang w:val="en-US"/>
              </w:rPr>
              <w:t>64</w:t>
            </w:r>
          </w:hyperlink>
        </w:p>
        <w:p>
          <w:pPr>
            <w:pStyle w:val="Contents5"/>
            <w:tabs>
              <w:tab w:val="clear" w:pos="720"/>
              <w:tab w:val="right" w:pos="10790" w:leader="dot"/>
            </w:tabs>
            <w:rPr>
              <w:lang w:val="en-US"/>
            </w:rPr>
          </w:pPr>
          <w:r>
            <w:rPr>
              <w:lang w:val="en-US"/>
            </w:rPr>
            <w:t>function SetTitle(Text)</w:t>
            <w:tab/>
          </w:r>
          <w:hyperlink w:anchor="__RefHeading___Toc17771989">
            <w:r>
              <w:rPr>
                <w:rStyle w:val="IndexLink"/>
                <w:lang w:val="en-US"/>
              </w:rPr>
              <w:t>64</w:t>
            </w:r>
          </w:hyperlink>
        </w:p>
        <w:p>
          <w:pPr>
            <w:pStyle w:val="Contents5"/>
            <w:tabs>
              <w:tab w:val="clear" w:pos="720"/>
              <w:tab w:val="right" w:pos="10790" w:leader="dot"/>
            </w:tabs>
            <w:rPr>
              <w:lang w:val="en-US"/>
            </w:rPr>
          </w:pPr>
          <w:r>
            <w:rPr>
              <w:lang w:val="en-US"/>
            </w:rPr>
            <w:t>function SetAxes(YText, XText , YRightText)</w:t>
            <w:tab/>
          </w:r>
          <w:hyperlink w:anchor="__RefHeading___Toc17771990">
            <w:r>
              <w:rPr>
                <w:rStyle w:val="IndexLink"/>
                <w:lang w:val="en-US"/>
              </w:rPr>
              <w:t>64</w:t>
            </w:r>
          </w:hyperlink>
        </w:p>
        <w:p>
          <w:pPr>
            <w:pStyle w:val="Contents5"/>
            <w:tabs>
              <w:tab w:val="clear" w:pos="720"/>
              <w:tab w:val="right" w:pos="10790" w:leader="dot"/>
            </w:tabs>
            <w:rPr>
              <w:lang w:val="en-US"/>
            </w:rPr>
          </w:pPr>
          <w:r>
            <w:rPr>
              <w:lang w:val="en-US"/>
            </w:rPr>
            <w:t>function SetLinekey(keyText,location)</w:t>
            <w:tab/>
          </w:r>
          <w:hyperlink w:anchor="__RefHeading___Toc17771991">
            <w:r>
              <w:rPr>
                <w:rStyle w:val="IndexLink"/>
                <w:lang w:val="en-US"/>
              </w:rPr>
              <w:t>65</w:t>
            </w:r>
          </w:hyperlink>
        </w:p>
        <w:p>
          <w:pPr>
            <w:pStyle w:val="Contents5"/>
            <w:tabs>
              <w:tab w:val="clear" w:pos="720"/>
              <w:tab w:val="right" w:pos="10790" w:leader="dot"/>
            </w:tabs>
            <w:rPr>
              <w:lang w:val="en-US"/>
            </w:rPr>
          </w:pPr>
          <w:r>
            <w:rPr>
              <w:lang w:val="en-US"/>
            </w:rPr>
            <w:t>function SetFilledkey(keyText,location)</w:t>
            <w:tab/>
          </w:r>
          <w:hyperlink w:anchor="__RefHeading___Toc17771992">
            <w:r>
              <w:rPr>
                <w:rStyle w:val="IndexLink"/>
                <w:lang w:val="en-US"/>
              </w:rPr>
              <w:t>65</w:t>
            </w:r>
          </w:hyperlink>
        </w:p>
        <w:p>
          <w:pPr>
            <w:pStyle w:val="Contents5"/>
            <w:tabs>
              <w:tab w:val="clear" w:pos="720"/>
              <w:tab w:val="right" w:pos="10790" w:leader="dot"/>
            </w:tabs>
            <w:rPr>
              <w:lang w:val="en-US"/>
            </w:rPr>
          </w:pPr>
          <w:r>
            <w:rPr>
              <w:lang w:val="en-US"/>
            </w:rPr>
            <w:t>function SetBarkey(keyText,location)</w:t>
            <w:tab/>
          </w:r>
          <w:hyperlink w:anchor="__RefHeading___Toc17771993">
            <w:r>
              <w:rPr>
                <w:rStyle w:val="IndexLink"/>
                <w:lang w:val="en-US"/>
              </w:rPr>
              <w:t>66</w:t>
            </w:r>
          </w:hyperlink>
        </w:p>
        <w:p>
          <w:pPr>
            <w:pStyle w:val="Contents5"/>
            <w:tabs>
              <w:tab w:val="clear" w:pos="720"/>
              <w:tab w:val="right" w:pos="10790" w:leader="dot"/>
            </w:tabs>
            <w:rPr>
              <w:lang w:val="en-US"/>
            </w:rPr>
          </w:pPr>
          <w:r>
            <w:rPr>
              <w:lang w:val="en-US"/>
            </w:rPr>
            <w:t>svg tags</w:t>
            <w:tab/>
          </w:r>
          <w:hyperlink w:anchor="__RefHeading___Toc17771994">
            <w:r>
              <w:rPr>
                <w:rStyle w:val="IndexLink"/>
                <w:lang w:val="en-US"/>
              </w:rPr>
              <w:t>66</w:t>
            </w:r>
          </w:hyperlink>
        </w:p>
        <w:p>
          <w:pPr>
            <w:pStyle w:val="Contents2"/>
            <w:tabs>
              <w:tab w:val="clear" w:pos="720"/>
              <w:tab w:val="right" w:pos="10790" w:leader="dot"/>
            </w:tabs>
            <w:rPr>
              <w:lang w:val="en-US"/>
            </w:rPr>
          </w:pPr>
          <w:r>
            <w:rPr>
              <w:lang w:val="en-US"/>
            </w:rPr>
            <w:t>Piechart.svg</w:t>
            <w:tab/>
          </w:r>
          <w:hyperlink w:anchor="__RefHeading___Toc17771995">
            <w:r>
              <w:rPr>
                <w:rStyle w:val="IndexLink"/>
                <w:lang w:val="en-US"/>
              </w:rPr>
              <w:t>68</w:t>
            </w:r>
          </w:hyperlink>
        </w:p>
        <w:p>
          <w:pPr>
            <w:pStyle w:val="Contents5"/>
            <w:tabs>
              <w:tab w:val="clear" w:pos="720"/>
              <w:tab w:val="right" w:pos="10790" w:leader="dot"/>
            </w:tabs>
            <w:rPr>
              <w:lang w:val="en-US"/>
            </w:rPr>
          </w:pPr>
          <w:r>
            <w:rPr>
              <w:lang w:val="en-US"/>
            </w:rPr>
            <w:t>function Initialize(LoadEvent)</w:t>
            <w:tab/>
          </w:r>
          <w:hyperlink w:anchor="__RefHeading___Toc17771996">
            <w:r>
              <w:rPr>
                <w:rStyle w:val="IndexLink"/>
                <w:lang w:val="en-US"/>
              </w:rPr>
              <w:t>69</w:t>
            </w:r>
          </w:hyperlink>
        </w:p>
        <w:p>
          <w:pPr>
            <w:pStyle w:val="Contents5"/>
            <w:tabs>
              <w:tab w:val="clear" w:pos="720"/>
              <w:tab w:val="right" w:pos="10790" w:leader="dot"/>
            </w:tabs>
            <w:rPr>
              <w:lang w:val="en-US"/>
            </w:rPr>
          </w:pPr>
          <w:r>
            <w:rPr>
              <w:lang w:val="en-US"/>
            </w:rPr>
            <w:t>function AddChartValue(Value, Name, Repress)</w:t>
            <w:tab/>
          </w:r>
          <w:hyperlink w:anchor="__RefHeading___Toc17771997">
            <w:r>
              <w:rPr>
                <w:rStyle w:val="IndexLink"/>
                <w:lang w:val="en-US"/>
              </w:rPr>
              <w:t>69</w:t>
            </w:r>
          </w:hyperlink>
        </w:p>
        <w:p>
          <w:pPr>
            <w:pStyle w:val="Contents5"/>
            <w:tabs>
              <w:tab w:val="clear" w:pos="720"/>
              <w:tab w:val="right" w:pos="10790" w:leader="dot"/>
            </w:tabs>
            <w:rPr>
              <w:lang w:val="en-US"/>
            </w:rPr>
          </w:pPr>
          <w:r>
            <w:rPr>
              <w:lang w:val="en-US"/>
            </w:rPr>
            <w:t>function Refresh()</w:t>
            <w:tab/>
          </w:r>
          <w:hyperlink w:anchor="__RefHeading___Toc17771998">
            <w:r>
              <w:rPr>
                <w:rStyle w:val="IndexLink"/>
                <w:lang w:val="en-US"/>
              </w:rPr>
              <w:t>69</w:t>
            </w:r>
          </w:hyperlink>
        </w:p>
        <w:p>
          <w:pPr>
            <w:pStyle w:val="Contents5"/>
            <w:tabs>
              <w:tab w:val="clear" w:pos="720"/>
              <w:tab w:val="right" w:pos="10790" w:leader="dot"/>
            </w:tabs>
            <w:rPr>
              <w:lang w:val="en-US"/>
            </w:rPr>
          </w:pPr>
          <w:r>
            <w:rPr>
              <w:lang w:val="en-US"/>
            </w:rPr>
            <w:t>function DrawPieSegment(Start, Size, ID)</w:t>
            <w:tab/>
          </w:r>
          <w:hyperlink w:anchor="__RefHeading___Toc17771999">
            <w:r>
              <w:rPr>
                <w:rStyle w:val="IndexLink"/>
                <w:lang w:val="en-US"/>
              </w:rPr>
              <w:t>70</w:t>
            </w:r>
          </w:hyperlink>
        </w:p>
        <w:p>
          <w:pPr>
            <w:pStyle w:val="Contents5"/>
            <w:tabs>
              <w:tab w:val="clear" w:pos="720"/>
              <w:tab w:val="right" w:pos="10790" w:leader="dot"/>
            </w:tabs>
            <w:rPr>
              <w:lang w:val="en-US"/>
            </w:rPr>
          </w:pPr>
          <w:r>
            <w:rPr>
              <w:lang w:val="en-US"/>
            </w:rPr>
            <w:t>function MoveSegment(MouseEvent, Angle, CanBeDeleted, ID)</w:t>
            <w:tab/>
          </w:r>
          <w:hyperlink w:anchor="__RefHeading___Toc17772000">
            <w:r>
              <w:rPr>
                <w:rStyle w:val="IndexLink"/>
                <w:lang w:val="en-US"/>
              </w:rPr>
              <w:t>71</w:t>
            </w:r>
          </w:hyperlink>
        </w:p>
        <w:p>
          <w:pPr>
            <w:pStyle w:val="Contents5"/>
            <w:tabs>
              <w:tab w:val="clear" w:pos="720"/>
              <w:tab w:val="right" w:pos="10790" w:leader="dot"/>
            </w:tabs>
            <w:rPr>
              <w:lang w:val="en-US"/>
            </w:rPr>
          </w:pPr>
          <w:r>
            <w:rPr>
              <w:lang w:val="en-US"/>
            </w:rPr>
            <w:t>function DisplayInfo(Text, Value)</w:t>
            <w:tab/>
          </w:r>
          <w:hyperlink w:anchor="__RefHeading___Toc17772001">
            <w:r>
              <w:rPr>
                <w:rStyle w:val="IndexLink"/>
                <w:lang w:val="en-US"/>
              </w:rPr>
              <w:t>72</w:t>
            </w:r>
          </w:hyperlink>
        </w:p>
        <w:p>
          <w:pPr>
            <w:pStyle w:val="Contents5"/>
            <w:tabs>
              <w:tab w:val="clear" w:pos="720"/>
              <w:tab w:val="right" w:pos="10790" w:leader="dot"/>
            </w:tabs>
            <w:rPr>
              <w:lang w:val="en-US"/>
            </w:rPr>
          </w:pPr>
          <w:r>
            <w:rPr>
              <w:lang w:val="en-US"/>
            </w:rPr>
            <w:t>function SetTitle(Text)</w:t>
            <w:tab/>
          </w:r>
          <w:hyperlink w:anchor="__RefHeading___Toc17772002">
            <w:r>
              <w:rPr>
                <w:rStyle w:val="IndexLink"/>
                <w:lang w:val="en-US"/>
              </w:rPr>
              <w:t>72</w:t>
            </w:r>
          </w:hyperlink>
        </w:p>
        <w:p>
          <w:pPr>
            <w:pStyle w:val="Contents5"/>
            <w:tabs>
              <w:tab w:val="clear" w:pos="720"/>
              <w:tab w:val="right" w:pos="10790" w:leader="dot"/>
            </w:tabs>
            <w:rPr>
              <w:lang w:val="en-US"/>
            </w:rPr>
          </w:pPr>
          <w:r>
            <w:rPr>
              <w:lang w:val="en-US"/>
            </w:rPr>
            <w:t>svg tags</w:t>
            <w:tab/>
          </w:r>
          <w:hyperlink w:anchor="__RefHeading___Toc17772003">
            <w:r>
              <w:rPr>
                <w:rStyle w:val="IndexLink"/>
                <w:lang w:val="en-US"/>
              </w:rPr>
              <w:t>72</w:t>
            </w:r>
          </w:hyperlink>
        </w:p>
        <w:p>
          <w:pPr>
            <w:pStyle w:val="Contents2"/>
            <w:tabs>
              <w:tab w:val="clear" w:pos="720"/>
              <w:tab w:val="right" w:pos="10790" w:leader="dot"/>
            </w:tabs>
            <w:rPr>
              <w:lang w:val="en-US"/>
            </w:rPr>
          </w:pPr>
          <w:r>
            <w:rPr>
              <w:lang w:val="en-US"/>
            </w:rPr>
            <w:t>Functions/GraphCommon.asp</w:t>
            <w:tab/>
          </w:r>
          <w:hyperlink w:anchor="__RefHeading___Toc17772004">
            <w:r>
              <w:rPr>
                <w:rStyle w:val="IndexLink"/>
                <w:lang w:val="en-US"/>
              </w:rPr>
              <w:t>73</w:t>
            </w:r>
          </w:hyperlink>
        </w:p>
        <w:p>
          <w:pPr>
            <w:pStyle w:val="Contents5"/>
            <w:tabs>
              <w:tab w:val="clear" w:pos="720"/>
              <w:tab w:val="right" w:pos="10790" w:leader="dot"/>
            </w:tabs>
            <w:rPr>
              <w:lang w:val="en-US"/>
            </w:rPr>
          </w:pPr>
          <w:r>
            <w:rPr>
              <w:lang w:val="en-US"/>
            </w:rPr>
            <w:t>function parseId(str_Value)</w:t>
            <w:tab/>
          </w:r>
          <w:hyperlink w:anchor="__RefHeading___Toc17772005">
            <w:r>
              <w:rPr>
                <w:rStyle w:val="IndexLink"/>
                <w:lang w:val="en-US"/>
              </w:rPr>
              <w:t>73</w:t>
            </w:r>
          </w:hyperlink>
        </w:p>
        <w:p>
          <w:pPr>
            <w:pStyle w:val="Contents5"/>
            <w:tabs>
              <w:tab w:val="clear" w:pos="720"/>
              <w:tab w:val="right" w:pos="10790" w:leader="dot"/>
            </w:tabs>
            <w:rPr>
              <w:lang w:val="en-US"/>
            </w:rPr>
          </w:pPr>
          <w:r>
            <w:rPr>
              <w:lang w:val="en-US"/>
            </w:rPr>
            <w:t>function parseName(str_Value)</w:t>
            <w:tab/>
          </w:r>
          <w:hyperlink w:anchor="__RefHeading___Toc17772006">
            <w:r>
              <w:rPr>
                <w:rStyle w:val="IndexLink"/>
                <w:lang w:val="en-US"/>
              </w:rPr>
              <w:t>73</w:t>
            </w:r>
          </w:hyperlink>
        </w:p>
        <w:p>
          <w:pPr>
            <w:pStyle w:val="Contents5"/>
            <w:tabs>
              <w:tab w:val="clear" w:pos="720"/>
              <w:tab w:val="right" w:pos="10790" w:leader="dot"/>
            </w:tabs>
            <w:rPr>
              <w:lang w:val="en-US"/>
            </w:rPr>
          </w:pPr>
          <w:r>
            <w:rPr>
              <w:lang w:val="en-US"/>
            </w:rPr>
            <w:t>function printHeader()</w:t>
            <w:tab/>
          </w:r>
          <w:hyperlink w:anchor="__RefHeading___Toc17772007">
            <w:r>
              <w:rPr>
                <w:rStyle w:val="IndexLink"/>
                <w:lang w:val="en-US"/>
              </w:rPr>
              <w:t>73</w:t>
            </w:r>
          </w:hyperlink>
        </w:p>
        <w:p>
          <w:pPr>
            <w:pStyle w:val="Contents5"/>
            <w:tabs>
              <w:tab w:val="clear" w:pos="720"/>
              <w:tab w:val="right" w:pos="10790" w:leader="dot"/>
            </w:tabs>
            <w:rPr>
              <w:lang w:val="en-US"/>
            </w:rPr>
          </w:pPr>
          <w:r>
            <w:rPr>
              <w:lang w:val="en-US"/>
            </w:rPr>
            <w:t>function getTextForMonths()</w:t>
            <w:tab/>
          </w:r>
          <w:hyperlink w:anchor="__RefHeading___Toc17772008">
            <w:r>
              <w:rPr>
                <w:rStyle w:val="IndexLink"/>
                <w:lang w:val="en-US"/>
              </w:rPr>
              <w:t>73</w:t>
            </w:r>
          </w:hyperlink>
        </w:p>
        <w:p>
          <w:pPr>
            <w:pStyle w:val="Contents5"/>
            <w:tabs>
              <w:tab w:val="clear" w:pos="720"/>
              <w:tab w:val="right" w:pos="10790" w:leader="dot"/>
            </w:tabs>
            <w:rPr>
              <w:lang w:val="en-US"/>
            </w:rPr>
          </w:pPr>
          <w:r>
            <w:rPr>
              <w:lang w:val="en-US"/>
            </w:rPr>
            <w:t>function getTextForScope()</w:t>
            <w:tab/>
          </w:r>
          <w:hyperlink w:anchor="__RefHeading___Toc17772009">
            <w:r>
              <w:rPr>
                <w:rStyle w:val="IndexLink"/>
                <w:lang w:val="en-US"/>
              </w:rPr>
              <w:t>74</w:t>
            </w:r>
          </w:hyperlink>
        </w:p>
        <w:p>
          <w:pPr>
            <w:pStyle w:val="Contents5"/>
            <w:tabs>
              <w:tab w:val="clear" w:pos="720"/>
              <w:tab w:val="right" w:pos="10790" w:leader="dot"/>
            </w:tabs>
            <w:rPr>
              <w:lang w:val="en-US"/>
            </w:rPr>
          </w:pPr>
          <w:r>
            <w:rPr>
              <w:lang w:val="en-US"/>
            </w:rPr>
            <w:t>function getMonthFromInt(int_Month)</w:t>
            <w:tab/>
          </w:r>
          <w:hyperlink w:anchor="__RefHeading___Toc17772010">
            <w:r>
              <w:rPr>
                <w:rStyle w:val="IndexLink"/>
                <w:lang w:val="en-US"/>
              </w:rPr>
              <w:t>74</w:t>
            </w:r>
          </w:hyperlink>
        </w:p>
        <w:p>
          <w:pPr>
            <w:pStyle w:val="Contents5"/>
            <w:tabs>
              <w:tab w:val="clear" w:pos="720"/>
              <w:tab w:val="right" w:pos="10790" w:leader="dot"/>
            </w:tabs>
            <w:rPr>
              <w:lang w:val="en-US"/>
            </w:rPr>
          </w:pPr>
          <w:r>
            <w:rPr>
              <w:lang w:val="en-US"/>
            </w:rPr>
            <w:t>function isEmpty(rstName)</w:t>
            <w:tab/>
          </w:r>
          <w:hyperlink w:anchor="__RefHeading___Toc17772011">
            <w:r>
              <w:rPr>
                <w:rStyle w:val="IndexLink"/>
                <w:lang w:val="en-US"/>
              </w:rPr>
              <w:t>74</w:t>
            </w:r>
          </w:hyperlink>
        </w:p>
        <w:p>
          <w:pPr>
            <w:pStyle w:val="Contents2"/>
            <w:tabs>
              <w:tab w:val="clear" w:pos="720"/>
              <w:tab w:val="right" w:pos="10790" w:leader="dot"/>
            </w:tabs>
            <w:rPr>
              <w:lang w:val="en-US"/>
            </w:rPr>
          </w:pPr>
          <w:r>
            <w:rPr>
              <w:lang w:val="en-US"/>
            </w:rPr>
            <w:t>Functions/ReportRecordsets.asp</w:t>
            <w:tab/>
          </w:r>
          <w:hyperlink w:anchor="__RefHeading___Toc17772012">
            <w:r>
              <w:rPr>
                <w:rStyle w:val="IndexLink"/>
                <w:lang w:val="en-US"/>
              </w:rPr>
              <w:t>75</w:t>
            </w:r>
          </w:hyperlink>
        </w:p>
        <w:p>
          <w:pPr>
            <w:pStyle w:val="Contents5"/>
            <w:tabs>
              <w:tab w:val="clear" w:pos="720"/>
              <w:tab w:val="right" w:pos="10790" w:leader="dot"/>
            </w:tabs>
            <w:rPr>
              <w:lang w:val="en-US"/>
            </w:rPr>
          </w:pPr>
          <w:r>
            <w:rPr>
              <w:lang w:val="en-US"/>
            </w:rPr>
            <w:t>function recordsetInit()</w:t>
            <w:tab/>
          </w:r>
          <w:hyperlink w:anchor="__RefHeading___Toc17772013">
            <w:r>
              <w:rPr>
                <w:rStyle w:val="IndexLink"/>
                <w:lang w:val="en-US"/>
              </w:rPr>
              <w:t>75</w:t>
            </w:r>
          </w:hyperlink>
        </w:p>
        <w:p>
          <w:pPr>
            <w:pStyle w:val="Contents5"/>
            <w:tabs>
              <w:tab w:val="clear" w:pos="720"/>
              <w:tab w:val="right" w:pos="10790" w:leader="dot"/>
            </w:tabs>
            <w:rPr>
              <w:lang w:val="en-US"/>
            </w:rPr>
          </w:pPr>
          <w:r>
            <w:rPr>
              <w:lang w:val="en-US"/>
            </w:rPr>
            <w:t>function recordsetClose(rsets)</w:t>
            <w:tab/>
          </w:r>
          <w:hyperlink w:anchor="__RefHeading___Toc17772014">
            <w:r>
              <w:rPr>
                <w:rStyle w:val="IndexLink"/>
                <w:lang w:val="en-US"/>
              </w:rPr>
              <w:t>76</w:t>
            </w:r>
          </w:hyperlink>
        </w:p>
        <w:p>
          <w:pPr>
            <w:pStyle w:val="Contents2"/>
            <w:tabs>
              <w:tab w:val="clear" w:pos="720"/>
              <w:tab w:val="right" w:pos="10790" w:leader="dot"/>
            </w:tabs>
            <w:rPr>
              <w:lang w:val="en-US"/>
            </w:rPr>
          </w:pPr>
          <w:r>
            <w:rPr>
              <w:lang w:val="en-US"/>
            </w:rPr>
            <w:t>Downloads.htm</w:t>
            <w:tab/>
          </w:r>
          <w:hyperlink w:anchor="__RefHeading___Toc17772015">
            <w:r>
              <w:rPr>
                <w:rStyle w:val="IndexLink"/>
                <w:lang w:val="en-US"/>
              </w:rPr>
              <w:t>76</w:t>
            </w:r>
          </w:hyperlink>
        </w:p>
        <w:p>
          <w:pPr>
            <w:pStyle w:val="Contents5"/>
            <w:tabs>
              <w:tab w:val="clear" w:pos="720"/>
              <w:tab w:val="right" w:pos="10790" w:leader="dot"/>
            </w:tabs>
            <w:rPr>
              <w:lang w:val="en-US"/>
            </w:rPr>
          </w:pPr>
          <w:r>
            <w:rPr>
              <w:lang w:val="en-US"/>
            </w:rPr>
            <w:t>function openWin(URL,Name)</w:t>
            <w:tab/>
          </w:r>
          <w:hyperlink w:anchor="__RefHeading___Toc17772016">
            <w:r>
              <w:rPr>
                <w:rStyle w:val="IndexLink"/>
                <w:lang w:val="en-US"/>
              </w:rPr>
              <w:t>76</w:t>
            </w:r>
          </w:hyperlink>
        </w:p>
        <w:p>
          <w:pPr>
            <w:pStyle w:val="Contents1"/>
            <w:tabs>
              <w:tab w:val="clear" w:pos="720"/>
              <w:tab w:val="right" w:pos="10790" w:leader="dot"/>
            </w:tabs>
            <w:rPr>
              <w:lang w:val="en-US"/>
            </w:rPr>
          </w:pPr>
          <w:r>
            <w:rPr>
              <w:u w:val="single"/>
              <w:lang w:val="en-US"/>
            </w:rPr>
            <w:t>Source Code -  Common</w:t>
          </w:r>
          <w:r>
            <w:rPr>
              <w:lang w:val="en-US"/>
            </w:rPr>
            <w:tab/>
          </w:r>
          <w:hyperlink w:anchor="__RefHeading___Toc17772017">
            <w:r>
              <w:rPr>
                <w:rStyle w:val="IndexLink"/>
                <w:lang w:val="en-US"/>
              </w:rPr>
              <w:t>79</w:t>
            </w:r>
          </w:hyperlink>
        </w:p>
        <w:p>
          <w:pPr>
            <w:pStyle w:val="Contents2"/>
            <w:tabs>
              <w:tab w:val="clear" w:pos="720"/>
              <w:tab w:val="right" w:pos="10790" w:leader="dot"/>
            </w:tabs>
            <w:rPr>
              <w:lang w:val="en-US"/>
            </w:rPr>
          </w:pPr>
          <w:r>
            <w:rPr>
              <w:lang w:val="en-US"/>
            </w:rPr>
            <w:t>Connections/PERP_Database.asp</w:t>
            <w:tab/>
          </w:r>
          <w:hyperlink w:anchor="__RefHeading___Toc17772018">
            <w:r>
              <w:rPr>
                <w:rStyle w:val="IndexLink"/>
                <w:lang w:val="en-US"/>
              </w:rPr>
              <w:t>79</w:t>
            </w:r>
          </w:hyperlink>
        </w:p>
        <w:p>
          <w:pPr>
            <w:pStyle w:val="Contents2"/>
            <w:tabs>
              <w:tab w:val="clear" w:pos="720"/>
              <w:tab w:val="right" w:pos="10790" w:leader="dot"/>
            </w:tabs>
            <w:rPr>
              <w:lang w:val="en-US"/>
            </w:rPr>
          </w:pPr>
          <w:r>
            <w:rPr>
              <w:lang w:val="en-US"/>
            </w:rPr>
            <w:t>SpillsMain.css</w:t>
            <w:tab/>
          </w:r>
          <w:hyperlink w:anchor="__RefHeading___Toc17772019">
            <w:r>
              <w:rPr>
                <w:rStyle w:val="IndexLink"/>
                <w:lang w:val="en-US"/>
              </w:rPr>
              <w:t>79</w:t>
            </w:r>
          </w:hyperlink>
        </w:p>
        <w:p>
          <w:pPr>
            <w:pStyle w:val="Contents1"/>
            <w:tabs>
              <w:tab w:val="clear" w:pos="720"/>
              <w:tab w:val="right" w:pos="10790" w:leader="dot"/>
            </w:tabs>
            <w:rPr>
              <w:lang w:val="en-US"/>
            </w:rPr>
          </w:pPr>
          <w:r>
            <w:rPr>
              <w:u w:val="single"/>
              <w:lang w:val="en-US"/>
            </w:rPr>
            <w:t>Source code - SQL Stored Procedures</w:t>
          </w:r>
          <w:r>
            <w:rPr>
              <w:lang w:val="en-US"/>
            </w:rPr>
            <w:tab/>
          </w:r>
          <w:hyperlink w:anchor="__RefHeading___Toc17772020">
            <w:r>
              <w:rPr>
                <w:rStyle w:val="IndexLink"/>
                <w:lang w:val="en-US"/>
              </w:rPr>
              <w:t>82</w:t>
            </w:r>
          </w:hyperlink>
        </w:p>
        <w:p>
          <w:pPr>
            <w:pStyle w:val="Contents2"/>
            <w:tabs>
              <w:tab w:val="clear" w:pos="720"/>
              <w:tab w:val="right" w:pos="10790" w:leader="dot"/>
            </w:tabs>
            <w:rPr>
              <w:lang w:val="en-US"/>
            </w:rPr>
          </w:pPr>
          <w:r>
            <w:rPr>
              <w:lang w:val="en-US"/>
            </w:rPr>
            <w:t>SP_GetPERPData</w:t>
            <w:tab/>
          </w:r>
          <w:hyperlink w:anchor="__RefHeading___Toc17772021">
            <w:r>
              <w:rPr>
                <w:rStyle w:val="IndexLink"/>
                <w:lang w:val="en-US"/>
              </w:rPr>
              <w:t>82</w:t>
            </w:r>
          </w:hyperlink>
        </w:p>
        <w:p>
          <w:pPr>
            <w:pStyle w:val="Contents2"/>
            <w:tabs>
              <w:tab w:val="clear" w:pos="720"/>
              <w:tab w:val="right" w:pos="10790" w:leader="dot"/>
            </w:tabs>
            <w:rPr>
              <w:lang w:val="en-US"/>
            </w:rPr>
          </w:pPr>
          <w:r>
            <w:rPr>
              <w:lang w:val="en-US"/>
            </w:rPr>
            <w:t>sp_GetDateRange</w:t>
            <w:tab/>
          </w:r>
          <w:hyperlink w:anchor="__RefHeading___Toc17772022">
            <w:r>
              <w:rPr>
                <w:rStyle w:val="IndexLink"/>
                <w:lang w:val="en-US"/>
              </w:rPr>
              <w:t>94</w:t>
            </w:r>
          </w:hyperlink>
          <w:r>
            <w:rPr>
              <w:rStyle w:val="IndexLink"/>
              <w:lang w:val="en-US"/>
            </w:rPr>
            <w:fldChar w:fldCharType="end"/>
          </w:r>
        </w:p>
      </w:sdtContent>
    </w:sdt>
    <w:p>
      <w:pPr>
        <w:pStyle w:val="Heading1"/>
        <w:numPr>
          <w:ilvl w:val="0"/>
          <w:numId w:val="0"/>
        </w:numPr>
        <w:rPr>
          <w:u w:val="single"/>
          <w:lang w:val="en-US"/>
        </w:rPr>
      </w:pPr>
      <w:r>
        <w:rPr>
          <w:u w:val="single"/>
          <w:lang w:val="en-US"/>
        </w:rPr>
      </w:r>
      <w:r>
        <w:br w:type="page"/>
      </w:r>
    </w:p>
    <w:p>
      <w:pPr>
        <w:pStyle w:val="Heading1"/>
        <w:rPr>
          <w:u w:val="single"/>
        </w:rPr>
      </w:pPr>
      <w:bookmarkStart w:id="2" w:name="__RefHeading___Toc17771904"/>
      <w:r>
        <w:rPr>
          <w:u w:val="single"/>
        </w:rPr>
        <w:t>Installation</w:t>
      </w:r>
      <w:bookmarkEnd w:id="2"/>
      <w:r>
        <w:rPr>
          <w:u w:val="single"/>
        </w:rPr>
        <w:t xml:space="preserve"> </w:t>
      </w:r>
    </w:p>
    <w:p>
      <w:pPr>
        <w:pStyle w:val="Normal"/>
        <w:rPr>
          <w:rFonts w:ascii="Courier" w:hAnsi="Courier" w:cs="Courier"/>
          <w:u w:val="single"/>
        </w:rPr>
      </w:pPr>
      <w:r>
        <w:rPr>
          <w:rFonts w:cs="Courier" w:ascii="Courier" w:hAnsi="Courier"/>
          <w:u w:val="single"/>
        </w:rPr>
      </w:r>
    </w:p>
    <w:p>
      <w:pPr>
        <w:pStyle w:val="Normal"/>
        <w:numPr>
          <w:ilvl w:val="0"/>
          <w:numId w:val="4"/>
        </w:numPr>
        <w:rPr>
          <w:rFonts w:ascii="Courier" w:hAnsi="Courier" w:cs="Courier"/>
        </w:rPr>
      </w:pPr>
      <w:r>
        <w:rPr>
          <w:rFonts w:cs="Courier" w:ascii="Courier" w:hAnsi="Courier"/>
        </w:rPr>
        <w:t>Unzip the file NewWebSite.zip into the desired IIS directory</w:t>
      </w:r>
    </w:p>
    <w:p>
      <w:pPr>
        <w:pStyle w:val="Normal"/>
        <w:numPr>
          <w:ilvl w:val="0"/>
          <w:numId w:val="4"/>
        </w:numPr>
        <w:jc w:val="both"/>
        <w:rPr>
          <w:rFonts w:ascii="Courier" w:hAnsi="Courier" w:cs="Courier"/>
        </w:rPr>
      </w:pPr>
      <w:r>
        <w:rPr>
          <w:rFonts w:cs="Courier" w:ascii="Courier" w:hAnsi="Courier"/>
        </w:rPr>
        <w:t>Modify the connection string in the Connections/PERP_Database.asp file to point to the server which contains sp_GetPerpData and sp_GetDateRange</w:t>
      </w:r>
    </w:p>
    <w:p>
      <w:pPr>
        <w:pStyle w:val="Normal"/>
        <w:numPr>
          <w:ilvl w:val="0"/>
          <w:numId w:val="4"/>
        </w:numPr>
        <w:jc w:val="both"/>
        <w:rPr>
          <w:rFonts w:ascii="Courier" w:hAnsi="Courier" w:cs="Courier"/>
        </w:rPr>
      </w:pPr>
      <w:r>
        <w:rPr>
          <w:rFonts w:cs="Courier" w:ascii="Courier" w:hAnsi="Courier"/>
        </w:rPr>
        <w:t>Make sure the client computer has MS Internet Explorer v.5.5+ and Adobe SVG Viewer 3.0+ installed.</w:t>
      </w:r>
    </w:p>
    <w:p>
      <w:pPr>
        <w:pStyle w:val="Heading1"/>
        <w:rPr>
          <w:u w:val="single"/>
        </w:rPr>
      </w:pPr>
      <w:bookmarkStart w:id="3" w:name="__RefHeading___Toc17771905"/>
      <w:r>
        <w:rPr>
          <w:u w:val="single"/>
        </w:rPr>
        <w:t>Structure</w:t>
      </w:r>
      <w:bookmarkEnd w:id="3"/>
      <w:r>
        <w:rPr>
          <w:u w:val="single"/>
        </w:rPr>
        <w:t xml:space="preserve"> </w:t>
      </w:r>
    </w:p>
    <w:p>
      <w:pPr>
        <w:pStyle w:val="Normal"/>
        <w:rPr>
          <w:rFonts w:ascii="Courier" w:hAnsi="Courier" w:cs="Courier"/>
          <w:u w:val="single"/>
        </w:rPr>
      </w:pPr>
      <w:r>
        <w:rPr>
          <w:rFonts w:cs="Courier" w:ascii="Courier" w:hAnsi="Courier"/>
          <w:u w:val="single"/>
        </w:rPr>
      </w:r>
    </w:p>
    <w:p>
      <w:pPr>
        <w:pStyle w:val="Normal"/>
        <w:jc w:val="both"/>
        <w:rPr>
          <w:rFonts w:ascii="Courier" w:hAnsi="Courier" w:cs="Courier"/>
          <w:b/>
          <w:b/>
          <w:kern w:val="2"/>
          <w:sz w:val="28"/>
        </w:rPr>
      </w:pPr>
      <w:r>
        <w:rPr>
          <w:rFonts w:cs="Courier" w:ascii="Courier" w:hAnsi="Courier"/>
        </w:rPr>
        <w:tab/>
        <w:t xml:space="preserve">The structure of this application consists of two main parts - Internet and SQL server components.  The Internet side has two other sections - Significant Responses and Reports. Both are located on the same server and accessed from the PERP home page, currently at </w:t>
      </w:r>
      <w:hyperlink r:id="rId5">
        <w:r>
          <w:rPr>
            <w:rStyle w:val="InternetLink"/>
            <w:rFonts w:cs="Courier" w:ascii="Courier" w:hAnsi="Courier"/>
          </w:rPr>
          <w:t>http://www.state.ak.us/dec/dspar/perp/home.htm</w:t>
        </w:r>
      </w:hyperlink>
      <w:r>
        <w:rPr>
          <w:rFonts w:cs="Courier" w:ascii="Courier" w:hAnsi="Courier"/>
        </w:rPr>
        <w:t>. All Internet page images etc. are located in the ‘Artwork’ subdirectory.</w:t>
      </w:r>
    </w:p>
    <w:p>
      <w:pPr>
        <w:pStyle w:val="Heading2"/>
        <w:rPr/>
      </w:pPr>
      <w:bookmarkStart w:id="4" w:name="__RefHeading___Toc17771906"/>
      <w:bookmarkEnd w:id="4"/>
      <w:r>
        <w:rPr/>
        <w:t>Internet files - Respons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Location:</w:t>
      </w:r>
    </w:p>
    <w:p>
      <w:pPr>
        <w:pStyle w:val="Normal"/>
        <w:rPr>
          <w:rFonts w:ascii="Courier" w:hAnsi="Courier" w:cs="Courier"/>
        </w:rPr>
      </w:pPr>
      <w:r>
        <w:rPr>
          <w:rFonts w:cs="Courier" w:ascii="Courier" w:hAnsi="Courier"/>
        </w:rPr>
        <w:tab/>
      </w:r>
    </w:p>
    <w:p>
      <w:pPr>
        <w:pStyle w:val="Normal"/>
        <w:numPr>
          <w:ilvl w:val="0"/>
          <w:numId w:val="2"/>
        </w:numPr>
        <w:rPr>
          <w:rFonts w:ascii="Courier" w:hAnsi="Courier" w:cs="Courier"/>
        </w:rPr>
      </w:pPr>
      <w:r>
        <w:rPr>
          <w:rFonts w:cs="Courier" w:ascii="Courier" w:hAnsi="Courier"/>
        </w:rPr>
        <w:t>Responses.asp</w:t>
      </w:r>
    </w:p>
    <w:p>
      <w:pPr>
        <w:pStyle w:val="Normal"/>
        <w:numPr>
          <w:ilvl w:val="0"/>
          <w:numId w:val="2"/>
        </w:numPr>
        <w:rPr>
          <w:rFonts w:ascii="Courier" w:hAnsi="Courier" w:cs="Courier"/>
        </w:rPr>
      </w:pPr>
      <w:r>
        <w:rPr>
          <w:rFonts w:cs="Courier" w:ascii="Courier" w:hAnsi="Courier"/>
        </w:rPr>
        <w:t>ResponsesMain.asp</w:t>
      </w:r>
    </w:p>
    <w:p>
      <w:pPr>
        <w:pStyle w:val="Normal"/>
        <w:numPr>
          <w:ilvl w:val="0"/>
          <w:numId w:val="2"/>
        </w:numPr>
        <w:rPr>
          <w:rFonts w:ascii="Courier" w:hAnsi="Courier" w:cs="Courier"/>
        </w:rPr>
      </w:pPr>
      <w:r>
        <w:rPr>
          <w:rFonts w:cs="Courier" w:ascii="Courier" w:hAnsi="Courier"/>
        </w:rPr>
        <w:t>Details.asp</w:t>
      </w:r>
    </w:p>
    <w:p>
      <w:pPr>
        <w:pStyle w:val="Normal"/>
        <w:numPr>
          <w:ilvl w:val="0"/>
          <w:numId w:val="2"/>
        </w:numPr>
        <w:rPr>
          <w:rFonts w:ascii="Courier" w:hAnsi="Courier" w:cs="Courier"/>
        </w:rPr>
      </w:pPr>
      <w:r>
        <w:rPr>
          <w:rFonts w:cs="Courier" w:ascii="Courier" w:hAnsi="Courier"/>
        </w:rPr>
        <w:t>PERP Responses Update.mdb*</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separate file from the web-site</w:t>
      </w:r>
    </w:p>
    <w:p>
      <w:pPr>
        <w:pStyle w:val="Normal"/>
        <w:ind w:left="720" w:hanging="0"/>
        <w:rPr>
          <w:rFonts w:ascii="Courier" w:hAnsi="Courier" w:cs="Courier"/>
        </w:rPr>
      </w:pPr>
      <w:r>
        <w:rPr>
          <w:rFonts w:cs="Courier" w:ascii="Courier" w:hAnsi="Courier"/>
        </w:rPr>
      </w:r>
    </w:p>
    <w:p>
      <w:pPr>
        <w:pStyle w:val="Heading2"/>
        <w:rPr/>
      </w:pPr>
      <w:bookmarkStart w:id="5" w:name="__RefHeading___Toc17771907"/>
      <w:bookmarkEnd w:id="5"/>
      <w:r>
        <w:rPr/>
        <w:t>Internet files - Repor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Location:</w:t>
      </w:r>
    </w:p>
    <w:p>
      <w:pPr>
        <w:pStyle w:val="Normal"/>
        <w:rPr>
          <w:rFonts w:ascii="Courier" w:hAnsi="Courier" w:cs="Courier"/>
        </w:rPr>
      </w:pPr>
      <w:r>
        <w:rPr>
          <w:rFonts w:cs="Courier" w:ascii="Courier" w:hAnsi="Courier"/>
        </w:rPr>
      </w:r>
    </w:p>
    <w:p>
      <w:pPr>
        <w:pStyle w:val="Normal"/>
        <w:numPr>
          <w:ilvl w:val="0"/>
          <w:numId w:val="7"/>
        </w:numPr>
        <w:rPr>
          <w:rFonts w:ascii="Courier" w:hAnsi="Courier" w:cs="Courier"/>
        </w:rPr>
      </w:pPr>
      <w:r>
        <w:rPr>
          <w:rFonts w:cs="Courier" w:ascii="Courier" w:hAnsi="Courier"/>
        </w:rPr>
        <w:t>Reports.asp</w:t>
      </w:r>
    </w:p>
    <w:p>
      <w:pPr>
        <w:pStyle w:val="Normal"/>
        <w:numPr>
          <w:ilvl w:val="0"/>
          <w:numId w:val="7"/>
        </w:numPr>
        <w:rPr>
          <w:rFonts w:ascii="Courier" w:hAnsi="Courier" w:cs="Courier"/>
        </w:rPr>
      </w:pPr>
      <w:r>
        <w:rPr>
          <w:rFonts w:cs="Courier" w:ascii="Courier" w:hAnsi="Courier"/>
        </w:rPr>
        <w:t>ReportsMain.asp</w:t>
      </w:r>
    </w:p>
    <w:p>
      <w:pPr>
        <w:pStyle w:val="Normal"/>
        <w:numPr>
          <w:ilvl w:val="0"/>
          <w:numId w:val="7"/>
        </w:numPr>
        <w:rPr>
          <w:rFonts w:ascii="Courier" w:hAnsi="Courier" w:cs="Courier"/>
        </w:rPr>
      </w:pPr>
      <w:r>
        <w:rPr>
          <w:rFonts w:cs="Courier" w:ascii="Courier" w:hAnsi="Courier"/>
        </w:rPr>
        <w:t>LineBarGraph.asp</w:t>
      </w:r>
    </w:p>
    <w:p>
      <w:pPr>
        <w:pStyle w:val="Normal"/>
        <w:numPr>
          <w:ilvl w:val="0"/>
          <w:numId w:val="7"/>
        </w:numPr>
        <w:rPr>
          <w:rFonts w:ascii="Courier" w:hAnsi="Courier" w:cs="Courier"/>
        </w:rPr>
      </w:pPr>
      <w:r>
        <w:rPr>
          <w:rFonts w:cs="Courier" w:ascii="Courier" w:hAnsi="Courier"/>
        </w:rPr>
        <w:t>LineFilledGraph.asp</w:t>
      </w:r>
    </w:p>
    <w:p>
      <w:pPr>
        <w:pStyle w:val="Normal"/>
        <w:numPr>
          <w:ilvl w:val="0"/>
          <w:numId w:val="7"/>
        </w:numPr>
        <w:rPr>
          <w:rFonts w:ascii="Courier" w:hAnsi="Courier" w:cs="Courier"/>
        </w:rPr>
      </w:pPr>
      <w:r>
        <w:rPr>
          <w:rFonts w:cs="Courier" w:ascii="Courier" w:hAnsi="Courier"/>
        </w:rPr>
        <w:t>PieChart.asp</w:t>
      </w:r>
    </w:p>
    <w:p>
      <w:pPr>
        <w:pStyle w:val="Normal"/>
        <w:numPr>
          <w:ilvl w:val="0"/>
          <w:numId w:val="7"/>
        </w:numPr>
        <w:rPr>
          <w:rFonts w:ascii="Courier" w:hAnsi="Courier" w:cs="Courier"/>
        </w:rPr>
      </w:pPr>
      <w:r>
        <w:rPr>
          <w:rFonts w:cs="Courier" w:ascii="Courier" w:hAnsi="Courier"/>
        </w:rPr>
        <w:t>LineGraph.svg</w:t>
      </w:r>
    </w:p>
    <w:p>
      <w:pPr>
        <w:pStyle w:val="Normal"/>
        <w:numPr>
          <w:ilvl w:val="0"/>
          <w:numId w:val="7"/>
        </w:numPr>
        <w:rPr>
          <w:rFonts w:ascii="Courier" w:hAnsi="Courier" w:cs="Courier"/>
        </w:rPr>
      </w:pPr>
      <w:r>
        <w:rPr>
          <w:rFonts w:cs="Courier" w:ascii="Courier" w:hAnsi="Courier"/>
        </w:rPr>
        <w:t>PieChart.svg</w:t>
      </w:r>
    </w:p>
    <w:p>
      <w:pPr>
        <w:pStyle w:val="Normal"/>
        <w:numPr>
          <w:ilvl w:val="0"/>
          <w:numId w:val="7"/>
        </w:numPr>
        <w:rPr>
          <w:rFonts w:ascii="Courier" w:hAnsi="Courier" w:cs="Courier"/>
        </w:rPr>
      </w:pPr>
      <w:r>
        <w:rPr>
          <w:rFonts w:cs="Courier" w:ascii="Courier" w:hAnsi="Courier"/>
        </w:rPr>
        <w:t>Functions/GraphCommon.asp</w:t>
      </w:r>
    </w:p>
    <w:p>
      <w:pPr>
        <w:pStyle w:val="Normal"/>
        <w:numPr>
          <w:ilvl w:val="0"/>
          <w:numId w:val="7"/>
        </w:numPr>
        <w:rPr>
          <w:rFonts w:ascii="Courier" w:hAnsi="Courier" w:cs="Courier"/>
        </w:rPr>
      </w:pPr>
      <w:r>
        <w:rPr>
          <w:rFonts w:cs="Courier" w:ascii="Courier" w:hAnsi="Courier"/>
        </w:rPr>
        <w:t>Functions/ReportRecordsets.asp</w:t>
      </w:r>
    </w:p>
    <w:p>
      <w:pPr>
        <w:pStyle w:val="Normal"/>
        <w:numPr>
          <w:ilvl w:val="0"/>
          <w:numId w:val="7"/>
        </w:numPr>
        <w:rPr>
          <w:rFonts w:ascii="Courier" w:hAnsi="Courier" w:cs="Courier"/>
        </w:rPr>
      </w:pPr>
      <w:r>
        <w:rPr>
          <w:rFonts w:cs="Courier" w:ascii="Courier" w:hAnsi="Courier"/>
        </w:rPr>
        <w:t>Downloads.htm</w:t>
      </w:r>
    </w:p>
    <w:p>
      <w:pPr>
        <w:pStyle w:val="Normal"/>
        <w:rPr>
          <w:rFonts w:ascii="Courier" w:hAnsi="Courier" w:cs="Courier"/>
        </w:rPr>
      </w:pPr>
      <w:r>
        <w:rPr>
          <w:rFonts w:cs="Courier" w:ascii="Courier" w:hAnsi="Courier"/>
        </w:rPr>
      </w:r>
    </w:p>
    <w:p>
      <w:pPr>
        <w:pStyle w:val="Heading2"/>
        <w:rPr/>
      </w:pPr>
      <w:bookmarkStart w:id="6" w:name="__RefHeading___Toc17771908"/>
      <w:bookmarkEnd w:id="6"/>
      <w:r>
        <w:rPr/>
        <w:t>Internet files - Comm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Location:</w:t>
      </w:r>
    </w:p>
    <w:p>
      <w:pPr>
        <w:pStyle w:val="Normal"/>
        <w:rPr>
          <w:rFonts w:ascii="Courier" w:hAnsi="Courier" w:cs="Courier"/>
        </w:rPr>
      </w:pPr>
      <w:r>
        <w:rPr>
          <w:rFonts w:cs="Courier" w:ascii="Courier" w:hAnsi="Courier"/>
        </w:rPr>
      </w:r>
    </w:p>
    <w:p>
      <w:pPr>
        <w:pStyle w:val="Normal"/>
        <w:numPr>
          <w:ilvl w:val="0"/>
          <w:numId w:val="5"/>
        </w:numPr>
        <w:rPr>
          <w:rFonts w:ascii="Courier" w:hAnsi="Courier" w:cs="Courier"/>
        </w:rPr>
      </w:pPr>
      <w:r>
        <w:rPr>
          <w:rFonts w:cs="Courier" w:ascii="Courier" w:hAnsi="Courier"/>
        </w:rPr>
        <w:t>Connections/PERP_Database.asp</w:t>
      </w:r>
    </w:p>
    <w:p>
      <w:pPr>
        <w:pStyle w:val="Normal"/>
        <w:numPr>
          <w:ilvl w:val="0"/>
          <w:numId w:val="5"/>
        </w:numPr>
        <w:rPr>
          <w:rFonts w:ascii="Courier" w:hAnsi="Courier" w:cs="Courier"/>
        </w:rPr>
      </w:pPr>
      <w:r>
        <w:rPr>
          <w:rFonts w:cs="Courier" w:ascii="Courier" w:hAnsi="Courier"/>
        </w:rPr>
        <w:t>SpillsMain.css</w:t>
      </w:r>
    </w:p>
    <w:p>
      <w:pPr>
        <w:pStyle w:val="Normal"/>
        <w:ind w:left="720" w:hanging="0"/>
        <w:rPr>
          <w:rFonts w:ascii="Courier" w:hAnsi="Courier" w:cs="Courier"/>
        </w:rPr>
      </w:pPr>
      <w:r>
        <w:rPr>
          <w:rFonts w:cs="Courier" w:ascii="Courier" w:hAnsi="Courier"/>
        </w:rPr>
      </w:r>
    </w:p>
    <w:p>
      <w:pPr>
        <w:pStyle w:val="Heading2"/>
        <w:rPr/>
      </w:pPr>
      <w:bookmarkStart w:id="7" w:name="__RefHeading___Toc17771909"/>
      <w:bookmarkEnd w:id="7"/>
      <w:r>
        <w:rPr/>
        <w:t>SQL Server file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Location: JNU-SQL PERP stored procedures</w:t>
      </w:r>
    </w:p>
    <w:p>
      <w:pPr>
        <w:pStyle w:val="Normal"/>
        <w:rPr>
          <w:rFonts w:ascii="Courier" w:hAnsi="Courier" w:cs="Courier"/>
        </w:rPr>
      </w:pPr>
      <w:r>
        <w:rPr>
          <w:rFonts w:cs="Courier" w:ascii="Courier" w:hAnsi="Courier"/>
        </w:rPr>
      </w:r>
    </w:p>
    <w:p>
      <w:pPr>
        <w:pStyle w:val="Normal"/>
        <w:numPr>
          <w:ilvl w:val="0"/>
          <w:numId w:val="8"/>
        </w:numPr>
        <w:rPr>
          <w:rFonts w:ascii="Courier" w:hAnsi="Courier" w:cs="Courier"/>
        </w:rPr>
      </w:pPr>
      <w:r>
        <w:rPr>
          <w:rFonts w:cs="Courier" w:ascii="Courier" w:hAnsi="Courier"/>
        </w:rPr>
        <w:t>sp_GetPerpData</w:t>
      </w:r>
    </w:p>
    <w:p>
      <w:pPr>
        <w:pStyle w:val="Normal"/>
        <w:numPr>
          <w:ilvl w:val="0"/>
          <w:numId w:val="8"/>
        </w:numPr>
        <w:rPr>
          <w:rFonts w:ascii="Courier" w:hAnsi="Courier" w:cs="Courier"/>
        </w:rPr>
      </w:pPr>
      <w:r>
        <w:rPr>
          <w:rFonts w:cs="Courier" w:ascii="Courier" w:hAnsi="Courier"/>
        </w:rPr>
        <w:t>sp_GetDateRange</w:t>
      </w:r>
    </w:p>
    <w:p>
      <w:pPr>
        <w:pStyle w:val="Heading1"/>
        <w:rPr>
          <w:u w:val="single"/>
        </w:rPr>
      </w:pPr>
      <w:bookmarkStart w:id="8" w:name="__RefHeading___Toc17771910"/>
      <w:bookmarkEnd w:id="8"/>
      <w:r>
        <w:rPr>
          <w:u w:val="single"/>
        </w:rPr>
        <w:t>Detailed Description</w:t>
      </w:r>
    </w:p>
    <w:p>
      <w:pPr>
        <w:pStyle w:val="Normal"/>
        <w:rPr>
          <w:rFonts w:ascii="Courier" w:hAnsi="Courier" w:cs="Courier"/>
          <w:u w:val="single"/>
        </w:rPr>
      </w:pPr>
      <w:r>
        <w:rPr>
          <w:rFonts w:cs="Courier" w:ascii="Courier" w:hAnsi="Courier"/>
          <w:u w:val="single"/>
        </w:rPr>
      </w:r>
    </w:p>
    <w:p>
      <w:pPr>
        <w:pStyle w:val="Normal"/>
        <w:jc w:val="both"/>
        <w:rPr>
          <w:rFonts w:ascii="Courier" w:hAnsi="Courier" w:cs="Courier"/>
        </w:rPr>
      </w:pPr>
      <w:r>
        <w:rPr>
          <w:rFonts w:cs="Courier" w:ascii="Courier" w:hAnsi="Courier"/>
        </w:rPr>
        <w:tab/>
        <w:t xml:space="preserve">This section provides detailed description of all components (files) and some of the more important functions of this application. All Internet pages including the SVG charts use a single style sheet file - SpillsMain.css.  </w:t>
      </w:r>
    </w:p>
    <w:p>
      <w:pPr>
        <w:pStyle w:val="Normal"/>
        <w:jc w:val="both"/>
        <w:rPr>
          <w:rFonts w:ascii="Courier" w:hAnsi="Courier" w:cs="Courier"/>
        </w:rPr>
      </w:pPr>
      <w:r>
        <w:rPr>
          <w:rFonts w:cs="Courier" w:ascii="Courier" w:hAnsi="Courier"/>
        </w:rPr>
      </w:r>
    </w:p>
    <w:p>
      <w:pPr>
        <w:pStyle w:val="Heading2"/>
        <w:rPr/>
      </w:pPr>
      <w:bookmarkStart w:id="9" w:name="__RefHeading___Toc17771911"/>
      <w:bookmarkEnd w:id="9"/>
      <w:r>
        <w:rPr/>
        <w:t>Internet files - Responses</w:t>
      </w:r>
    </w:p>
    <w:p>
      <w:pPr>
        <w:pStyle w:val="Normal"/>
        <w:rPr>
          <w:rFonts w:ascii="Courier" w:hAnsi="Courier" w:cs="Courier"/>
        </w:rPr>
      </w:pPr>
      <w:r>
        <w:rPr>
          <w:rFonts w:cs="Courier" w:ascii="Courier" w:hAnsi="Courier"/>
        </w:rPr>
      </w:r>
    </w:p>
    <w:p>
      <w:pPr>
        <w:pStyle w:val="Normal"/>
        <w:numPr>
          <w:ilvl w:val="0"/>
          <w:numId w:val="3"/>
        </w:numPr>
        <w:rPr>
          <w:rFonts w:ascii="Courier" w:hAnsi="Courier" w:cs="Courier"/>
          <w:b/>
          <w:b/>
        </w:rPr>
      </w:pPr>
      <w:r>
        <w:rPr>
          <w:rFonts w:cs="Courier" w:ascii="Courier" w:hAnsi="Courier"/>
          <w:b/>
        </w:rPr>
        <w:t>Responses.asp</w:t>
      </w:r>
    </w:p>
    <w:p>
      <w:pPr>
        <w:pStyle w:val="TextBodyIndent"/>
        <w:rPr/>
      </w:pPr>
      <w:r>
        <w:rPr/>
        <w:t>Creates the main menu for significant responses. It is initialized on load with setWindowProperties() function.  This menu is loaded with years and months from January 1995 up to the current date. This is accomplished using vbscript (getLastMonth() and getLastYear() functions). All input is validated (on change) using lbx_ValidateMonths() function to make sure that the months are entered in the right order. The target of this menu form is the ResponsesMain.asp page.</w:t>
      </w:r>
    </w:p>
    <w:p>
      <w:pPr>
        <w:pStyle w:val="Normal"/>
        <w:numPr>
          <w:ilvl w:val="0"/>
          <w:numId w:val="3"/>
        </w:numPr>
        <w:rPr>
          <w:rFonts w:ascii="Courier" w:hAnsi="Courier" w:cs="Courier"/>
          <w:b/>
          <w:b/>
        </w:rPr>
      </w:pPr>
      <w:r>
        <w:rPr>
          <w:rFonts w:cs="Courier" w:ascii="Courier" w:hAnsi="Courier"/>
          <w:b/>
        </w:rPr>
        <w:t>ResponsesMain.asp</w:t>
      </w:r>
    </w:p>
    <w:p>
      <w:pPr>
        <w:pStyle w:val="TextBodyIndent"/>
        <w:rPr/>
      </w:pPr>
      <w:r>
        <w:rPr/>
        <w:t>Displays the date and the SpillName of all spills from the Spill table that fall within the selected range and are marked significant (the Significant field of the spill table is set to true).  Whenever the user clicks on the response header (SpillName), the displayResponse(index) function is called which opens a new window (openWin(URL,Name)). The target  Details.asp page has a query string associated with it which contains the SillID of the selected significant spill  (details.asp?str_SpillID=SpillID).</w:t>
      </w:r>
    </w:p>
    <w:p>
      <w:pPr>
        <w:pStyle w:val="Normal"/>
        <w:numPr>
          <w:ilvl w:val="0"/>
          <w:numId w:val="3"/>
        </w:numPr>
        <w:rPr>
          <w:rFonts w:ascii="Courier" w:hAnsi="Courier" w:cs="Courier"/>
          <w:b/>
          <w:b/>
        </w:rPr>
      </w:pPr>
      <w:r>
        <w:rPr>
          <w:rFonts w:cs="Courier" w:ascii="Courier" w:hAnsi="Courier"/>
          <w:b/>
        </w:rPr>
        <w:t>Details.asp</w:t>
      </w:r>
    </w:p>
    <w:p>
      <w:pPr>
        <w:pStyle w:val="TextBodyIndent"/>
        <w:rPr/>
      </w:pPr>
      <w:r>
        <w:rPr/>
        <w:t>This page displays the details of the significant response - SpillName, SpillDate, Substance/Quantity/Unit, Cause and Comments.  It loads six recordsets with data from the following tables: Spill, ContibutingCause, Cause, Substance, SubstanceUnit and SubstanceSubType.  There are three important functions that serve to retrieve the right data - retrieveSubstanceName(SubstanceSubTypeID), retrieveUnitName(SubstanceUnitID) and retrieveCauseName(CauseID).  These functions scan the appropriate recordset and return the string name for the parameter ID. All three of them are called within another loop to allow displaying multiple instances for single ID.</w:t>
      </w:r>
    </w:p>
    <w:p>
      <w:pPr>
        <w:pStyle w:val="TextBodyIndent"/>
        <w:numPr>
          <w:ilvl w:val="0"/>
          <w:numId w:val="3"/>
        </w:numPr>
        <w:rPr>
          <w:b/>
          <w:b/>
        </w:rPr>
      </w:pPr>
      <w:r>
        <w:rPr>
          <w:b/>
        </w:rPr>
        <w:t xml:space="preserve">PERP Responses Update.mdb </w:t>
      </w:r>
    </w:p>
    <w:p>
      <w:pPr>
        <w:pStyle w:val="TextBodyIndent"/>
        <w:rPr/>
      </w:pPr>
      <w:r>
        <w:rPr/>
        <w:t>This is a Microsoft Access form that allows update of the Spill table (Comments, SpillName and Significant fields only).</w:t>
      </w:r>
    </w:p>
    <w:p>
      <w:pPr>
        <w:pStyle w:val="Normal"/>
        <w:ind w:left="720" w:hanging="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r>
        <w:br w:type="page"/>
      </w:r>
    </w:p>
    <w:p>
      <w:pPr>
        <w:pStyle w:val="Heading2"/>
        <w:rPr/>
      </w:pPr>
      <w:bookmarkStart w:id="10" w:name="__RefHeading___Toc17771912"/>
      <w:bookmarkEnd w:id="10"/>
      <w:r>
        <w:rPr/>
        <w:t>Internet files - Reports</w:t>
      </w:r>
    </w:p>
    <w:p>
      <w:pPr>
        <w:pStyle w:val="Normal"/>
        <w:rPr>
          <w:rFonts w:ascii="Courier" w:hAnsi="Courier" w:cs="Courier"/>
        </w:rPr>
      </w:pPr>
      <w:r>
        <w:rPr>
          <w:rFonts w:cs="Courier" w:ascii="Courier" w:hAnsi="Courier"/>
        </w:rPr>
      </w:r>
    </w:p>
    <w:p>
      <w:pPr>
        <w:pStyle w:val="Normal"/>
        <w:numPr>
          <w:ilvl w:val="0"/>
          <w:numId w:val="9"/>
        </w:numPr>
        <w:rPr>
          <w:rFonts w:ascii="Courier" w:hAnsi="Courier" w:cs="Courier"/>
          <w:b/>
          <w:b/>
        </w:rPr>
      </w:pPr>
      <w:r>
        <w:rPr>
          <w:rFonts w:cs="Courier" w:ascii="Courier" w:hAnsi="Courier"/>
          <w:b/>
        </w:rPr>
        <w:t>Reports.asp</w:t>
      </w:r>
    </w:p>
    <w:p>
      <w:pPr>
        <w:pStyle w:val="Normal"/>
        <w:ind w:left="1080" w:hanging="0"/>
        <w:rPr>
          <w:rFonts w:ascii="Courier" w:hAnsi="Courier" w:cs="Courier"/>
        </w:rPr>
      </w:pPr>
      <w:r>
        <w:rPr>
          <w:rFonts w:cs="Courier" w:ascii="Courier" w:hAnsi="Courier"/>
        </w:rPr>
        <w:t>Displays main menu form for report generation. This menu’s list boxes are loaded dynamically with data (see 8) below) which is stored in rsets array using the recordsetInit() function.  The date range is handled identically to the Significant Responses menu.  Following is the list of parameters and possible values that are sent to the target page:</w:t>
      </w:r>
    </w:p>
    <w:p>
      <w:pPr>
        <w:pStyle w:val="Normal"/>
        <w:ind w:left="1080" w:hanging="0"/>
        <w:rPr>
          <w:rFonts w:ascii="Courier" w:hAnsi="Courier" w:cs="Courier"/>
        </w:rPr>
      </w:pPr>
      <w:r>
        <w:rPr>
          <w:rFonts w:cs="Courier" w:ascii="Courier" w:hAnsi="Courier"/>
        </w:rPr>
      </w:r>
    </w:p>
    <w:p>
      <w:pPr>
        <w:pStyle w:val="Normal"/>
        <w:ind w:left="1080" w:hanging="0"/>
        <w:rPr>
          <w:rFonts w:ascii="Courier" w:hAnsi="Courier" w:cs="Courier"/>
        </w:rPr>
      </w:pPr>
      <w:r>
        <w:rPr>
          <w:rFonts w:cs="Courier" w:ascii="Courier" w:hAnsi="Courier"/>
        </w:rPr>
      </w:r>
    </w:p>
    <w:p>
      <w:pPr>
        <w:pStyle w:val="Normal"/>
        <w:ind w:left="1080" w:hanging="0"/>
        <w:rPr>
          <w:rFonts w:ascii="Courier" w:hAnsi="Courier" w:cs="Courier"/>
        </w:rPr>
      </w:pPr>
      <w:r>
        <w:rPr>
          <w:rFonts w:cs="Courier" w:ascii="Courier" w:hAnsi="Courier"/>
        </w:rPr>
      </w:r>
    </w:p>
    <w:tbl>
      <w:tblPr>
        <w:tblW w:w="7290" w:type="dxa"/>
        <w:jc w:val="left"/>
        <w:tblInd w:w="1073" w:type="dxa"/>
        <w:tblLayout w:type="fixed"/>
        <w:tblCellMar>
          <w:top w:w="0" w:type="dxa"/>
          <w:left w:w="108" w:type="dxa"/>
          <w:bottom w:w="0" w:type="dxa"/>
          <w:right w:w="108" w:type="dxa"/>
        </w:tblCellMar>
      </w:tblPr>
      <w:tblGrid>
        <w:gridCol w:w="3306"/>
        <w:gridCol w:w="3984"/>
      </w:tblGrid>
      <w:tr>
        <w:trPr>
          <w:trHeight w:val="90" w:hRule="atLeast"/>
        </w:trPr>
        <w:tc>
          <w:tcPr>
            <w:tcW w:w="3306" w:type="dxa"/>
            <w:tcBorders>
              <w:top w:val="single" w:sz="6" w:space="0" w:color="000080"/>
              <w:left w:val="single" w:sz="6" w:space="0" w:color="000080"/>
              <w:right w:val="single" w:sz="6" w:space="0" w:color="000080"/>
            </w:tcBorders>
            <w:shd w:fill="000080" w:val="clear"/>
          </w:tcPr>
          <w:p>
            <w:pPr>
              <w:pStyle w:val="Heading4"/>
              <w:rPr>
                <w:b w:val="false"/>
                <w:b w:val="false"/>
                <w:color w:val="FFFFFF"/>
              </w:rPr>
            </w:pPr>
            <w:r>
              <w:rPr>
                <w:b w:val="false"/>
                <w:color w:val="FFFFFF"/>
              </w:rPr>
              <w:t>Parameter Name</w:t>
            </w:r>
          </w:p>
        </w:tc>
        <w:tc>
          <w:tcPr>
            <w:tcW w:w="3984" w:type="dxa"/>
            <w:tcBorders>
              <w:top w:val="single" w:sz="6" w:space="0" w:color="000080"/>
              <w:left w:val="single" w:sz="6" w:space="0" w:color="000080"/>
              <w:right w:val="single" w:sz="6" w:space="0" w:color="000080"/>
            </w:tcBorders>
            <w:shd w:fill="000080" w:val="clear"/>
          </w:tcPr>
          <w:p>
            <w:pPr>
              <w:pStyle w:val="Heading4"/>
              <w:rPr>
                <w:color w:val="FFFFFF"/>
              </w:rPr>
            </w:pPr>
            <w:r>
              <w:rPr>
                <w:color w:val="FFFFFF"/>
              </w:rPr>
              <w:t>Possible Value</w:t>
            </w:r>
          </w:p>
        </w:tc>
      </w:tr>
      <w:tr>
        <w:trPr>
          <w:trHeight w:val="90" w:hRule="atLeast"/>
        </w:trPr>
        <w:tc>
          <w:tcPr>
            <w:tcW w:w="3306" w:type="dxa"/>
            <w:tcBorders>
              <w:left w:val="single" w:sz="6" w:space="0" w:color="000080"/>
              <w:right w:val="single" w:sz="6" w:space="0" w:color="000080"/>
            </w:tcBorders>
            <w:shd w:fill="C0C0C0" w:val="clear"/>
          </w:tcPr>
          <w:p>
            <w:pPr>
              <w:pStyle w:val="Normal"/>
              <w:rPr>
                <w:rFonts w:ascii="Courier" w:hAnsi="Courier" w:cs="Courier"/>
              </w:rPr>
            </w:pPr>
            <w:r>
              <w:rPr>
                <w:rFonts w:cs="Courier" w:ascii="Courier" w:hAnsi="Courier"/>
              </w:rPr>
              <w:t>lbx_fromMonthValue</w:t>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ES/1-12</w:t>
            </w:r>
          </w:p>
        </w:tc>
      </w:tr>
      <w:tr>
        <w:trPr>
          <w:trHeight w:val="120" w:hRule="atLeast"/>
        </w:trPr>
        <w:tc>
          <w:tcPr>
            <w:tcW w:w="3306" w:type="dxa"/>
            <w:tcBorders>
              <w:left w:val="single" w:sz="6" w:space="0" w:color="000080"/>
              <w:right w:val="single" w:sz="6" w:space="0" w:color="000080"/>
            </w:tcBorders>
            <w:shd w:fill="C0C0C0" w:val="clear"/>
          </w:tcPr>
          <w:p>
            <w:pPr>
              <w:pStyle w:val="Normal"/>
              <w:rPr>
                <w:rFonts w:ascii="Courier" w:hAnsi="Courier" w:cs="Courier"/>
              </w:rPr>
            </w:pPr>
            <w:r>
              <w:rPr>
                <w:rFonts w:cs="Courier" w:ascii="Courier" w:hAnsi="Courier"/>
              </w:rPr>
              <w:t>lbx_toMonthValue</w:t>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ES/1-12</w:t>
            </w:r>
          </w:p>
        </w:tc>
      </w:tr>
      <w:tr>
        <w:trPr>
          <w:trHeight w:val="210" w:hRule="atLeast"/>
        </w:trPr>
        <w:tc>
          <w:tcPr>
            <w:tcW w:w="3306" w:type="dxa"/>
            <w:tcBorders>
              <w:left w:val="single" w:sz="6" w:space="0" w:color="000080"/>
              <w:right w:val="single" w:sz="6" w:space="0" w:color="000080"/>
            </w:tcBorders>
            <w:shd w:fill="C0C0C0" w:val="clear"/>
          </w:tcPr>
          <w:p>
            <w:pPr>
              <w:pStyle w:val="Normal"/>
              <w:rPr>
                <w:rFonts w:ascii="Courier" w:hAnsi="Courier" w:cs="Courier"/>
              </w:rPr>
            </w:pPr>
            <w:r>
              <w:rPr>
                <w:rFonts w:cs="Courier" w:ascii="Courier" w:hAnsi="Courier"/>
              </w:rPr>
              <w:t>lbx_YearValue</w:t>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1995 - Current Year</w:t>
            </w:r>
          </w:p>
        </w:tc>
      </w:tr>
      <w:tr>
        <w:trPr>
          <w:trHeight w:val="90" w:hRule="atLeast"/>
        </w:trPr>
        <w:tc>
          <w:tcPr>
            <w:tcW w:w="3306" w:type="dxa"/>
            <w:tcBorders>
              <w:left w:val="single" w:sz="6" w:space="0" w:color="000080"/>
              <w:right w:val="single" w:sz="6" w:space="0" w:color="000080"/>
            </w:tcBorders>
            <w:shd w:fill="C0C0C0" w:val="clear"/>
          </w:tcPr>
          <w:p>
            <w:pPr>
              <w:pStyle w:val="Normal"/>
              <w:rPr>
                <w:rFonts w:ascii="Courier" w:hAnsi="Courier" w:cs="Courier"/>
              </w:rPr>
            </w:pPr>
            <w:r>
              <w:rPr>
                <w:rFonts w:cs="Courier" w:ascii="Courier" w:hAnsi="Courier"/>
              </w:rPr>
              <w:t>lbx_ScopeValue</w:t>
            </w:r>
          </w:p>
        </w:tc>
        <w:tc>
          <w:tcPr>
            <w:tcW w:w="3984" w:type="dxa"/>
            <w:tcBorders>
              <w:left w:val="single" w:sz="6" w:space="0" w:color="000080"/>
              <w:right w:val="single" w:sz="6" w:space="0" w:color="000080"/>
            </w:tcBorders>
            <w:shd w:fill="E5E5E5" w:val="clear"/>
          </w:tcPr>
          <w:p>
            <w:pPr>
              <w:pStyle w:val="Header"/>
              <w:tabs>
                <w:tab w:val="clear" w:pos="4320"/>
                <w:tab w:val="clear" w:pos="8640"/>
              </w:tabs>
              <w:rPr>
                <w:rFonts w:ascii="Courier" w:hAnsi="Courier" w:cs="Courier"/>
                <w:b/>
                <w:b/>
              </w:rPr>
            </w:pPr>
            <w:r>
              <w:rPr>
                <w:rFonts w:cs="Courier" w:ascii="Courier" w:hAnsi="Courier"/>
                <w:b/>
              </w:rPr>
              <w:t>allnobrine</w:t>
            </w:r>
          </w:p>
        </w:tc>
      </w:tr>
      <w:tr>
        <w:trPr>
          <w:trHeight w:val="90"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allbrine</w:t>
            </w:r>
          </w:p>
        </w:tc>
      </w:tr>
      <w:tr>
        <w:trPr>
          <w:trHeight w:val="75"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regulatednobrine</w:t>
            </w:r>
          </w:p>
        </w:tc>
      </w:tr>
      <w:tr>
        <w:trPr>
          <w:trHeight w:val="105"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regulatedbrine</w:t>
            </w:r>
          </w:p>
        </w:tc>
      </w:tr>
      <w:tr>
        <w:trPr>
          <w:trHeight w:val="90"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nonregulatednobrine</w:t>
            </w:r>
          </w:p>
        </w:tc>
      </w:tr>
      <w:tr>
        <w:trPr>
          <w:trHeight w:val="90"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nonregulatedbrine</w:t>
            </w:r>
          </w:p>
        </w:tc>
      </w:tr>
      <w:tr>
        <w:trPr>
          <w:trHeight w:val="90" w:hRule="atLeast"/>
        </w:trPr>
        <w:tc>
          <w:tcPr>
            <w:tcW w:w="3306" w:type="dxa"/>
            <w:tcBorders>
              <w:left w:val="single" w:sz="6" w:space="0" w:color="000080"/>
              <w:right w:val="single" w:sz="6" w:space="0" w:color="000080"/>
            </w:tcBorders>
            <w:shd w:fill="C0C0C0" w:val="clear"/>
          </w:tcPr>
          <w:p>
            <w:pPr>
              <w:pStyle w:val="Normal"/>
              <w:rPr>
                <w:rFonts w:ascii="Courier" w:hAnsi="Courier" w:cs="Courier"/>
              </w:rPr>
            </w:pPr>
            <w:r>
              <w:rPr>
                <w:rFonts w:cs="Courier" w:ascii="Courier" w:hAnsi="Courier"/>
              </w:rPr>
              <w:t>rbt_ClassValue</w:t>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area</w:t>
            </w:r>
          </w:p>
        </w:tc>
      </w:tr>
      <w:tr>
        <w:trPr>
          <w:trHeight w:val="90"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substance</w:t>
            </w:r>
          </w:p>
        </w:tc>
      </w:tr>
      <w:tr>
        <w:trPr>
          <w:trHeight w:val="90"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size</w:t>
            </w:r>
          </w:p>
        </w:tc>
      </w:tr>
      <w:tr>
        <w:trPr>
          <w:trHeight w:val="90"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cause</w:t>
            </w:r>
          </w:p>
        </w:tc>
      </w:tr>
      <w:tr>
        <w:trPr>
          <w:trHeight w:val="90"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facility</w:t>
            </w:r>
          </w:p>
        </w:tc>
      </w:tr>
      <w:tr>
        <w:trPr>
          <w:trHeight w:val="90"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all</w:t>
            </w:r>
          </w:p>
        </w:tc>
      </w:tr>
      <w:tr>
        <w:trPr>
          <w:trHeight w:val="90" w:hRule="atLeast"/>
        </w:trPr>
        <w:tc>
          <w:tcPr>
            <w:tcW w:w="3306" w:type="dxa"/>
            <w:tcBorders>
              <w:left w:val="single" w:sz="6" w:space="0" w:color="000080"/>
              <w:right w:val="single" w:sz="6" w:space="0" w:color="000080"/>
            </w:tcBorders>
            <w:shd w:fill="C0C0C0" w:val="clear"/>
          </w:tcPr>
          <w:p>
            <w:pPr>
              <w:pStyle w:val="Normal"/>
              <w:rPr>
                <w:rFonts w:ascii="Courier" w:hAnsi="Courier" w:cs="Courier"/>
              </w:rPr>
            </w:pPr>
            <w:r>
              <w:rPr>
                <w:rFonts w:cs="Courier" w:ascii="Courier" w:hAnsi="Courier"/>
              </w:rPr>
              <w:t>lbx_ItemValue</w:t>
            </w:r>
          </w:p>
        </w:tc>
        <w:tc>
          <w:tcPr>
            <w:tcW w:w="3984" w:type="dxa"/>
            <w:tcBorders>
              <w:left w:val="single" w:sz="6" w:space="0" w:color="000080"/>
              <w:right w:val="single" w:sz="6" w:space="0" w:color="000080"/>
            </w:tcBorders>
            <w:shd w:fill="E5E5E5" w:val="clear"/>
          </w:tcPr>
          <w:p>
            <w:pPr>
              <w:pStyle w:val="Heading5"/>
              <w:rPr/>
            </w:pPr>
            <w:r>
              <w:rPr/>
              <w:t>ES/from database</w:t>
            </w:r>
          </w:p>
        </w:tc>
      </w:tr>
      <w:tr>
        <w:trPr>
          <w:trHeight w:val="90"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pPr>
            <w:r>
              <w:rPr>
                <w:rFonts w:cs="Courier" w:ascii="Courier" w:hAnsi="Courier"/>
              </w:rPr>
              <w:t>‘</w:t>
            </w:r>
            <w:r>
              <w:rPr>
                <w:rFonts w:cs="Courier" w:ascii="Courier" w:hAnsi="Courier"/>
                <w:b/>
              </w:rPr>
              <w:t xml:space="preserve">small’/’medium’/’large’ </w:t>
            </w:r>
          </w:p>
        </w:tc>
      </w:tr>
      <w:tr>
        <w:trPr>
          <w:trHeight w:val="90" w:hRule="atLeast"/>
        </w:trPr>
        <w:tc>
          <w:tcPr>
            <w:tcW w:w="3306" w:type="dxa"/>
            <w:tcBorders>
              <w:left w:val="single" w:sz="6" w:space="0" w:color="000080"/>
              <w:right w:val="single" w:sz="6" w:space="0" w:color="000080"/>
            </w:tcBorders>
            <w:shd w:fill="C0C0C0" w:val="clear"/>
          </w:tcPr>
          <w:p>
            <w:pPr>
              <w:pStyle w:val="Normal"/>
              <w:rPr>
                <w:rFonts w:ascii="Courier" w:hAnsi="Courier" w:cs="Courier"/>
              </w:rPr>
            </w:pPr>
            <w:r>
              <w:rPr>
                <w:rFonts w:cs="Courier" w:ascii="Courier" w:hAnsi="Courier"/>
              </w:rPr>
              <w:t>lbx_IDetailsValue</w:t>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ES/from database</w:t>
            </w:r>
          </w:p>
        </w:tc>
      </w:tr>
      <w:tr>
        <w:trPr>
          <w:trHeight w:val="90" w:hRule="atLeast"/>
        </w:trPr>
        <w:tc>
          <w:tcPr>
            <w:tcW w:w="3306" w:type="dxa"/>
            <w:tcBorders>
              <w:left w:val="single" w:sz="6" w:space="0" w:color="000080"/>
              <w:right w:val="single" w:sz="6" w:space="0" w:color="000080"/>
            </w:tcBorders>
            <w:shd w:fill="C0C0C0" w:val="clear"/>
          </w:tcPr>
          <w:p>
            <w:pPr>
              <w:pStyle w:val="Normal"/>
              <w:rPr>
                <w:rFonts w:ascii="Courier" w:hAnsi="Courier" w:cs="Courier"/>
              </w:rPr>
            </w:pPr>
            <w:r>
              <w:rPr>
                <w:rFonts w:cs="Courier" w:ascii="Courier" w:hAnsi="Courier"/>
              </w:rPr>
              <w:t>lbx_GDetailsValue</w:t>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ES</w:t>
            </w:r>
          </w:p>
        </w:tc>
      </w:tr>
      <w:tr>
        <w:trPr>
          <w:trHeight w:val="90"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area</w:t>
            </w:r>
          </w:p>
        </w:tc>
      </w:tr>
      <w:tr>
        <w:trPr>
          <w:trHeight w:val="90"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substance</w:t>
            </w:r>
          </w:p>
        </w:tc>
      </w:tr>
      <w:tr>
        <w:trPr>
          <w:trHeight w:val="90"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size</w:t>
            </w:r>
          </w:p>
        </w:tc>
      </w:tr>
      <w:tr>
        <w:trPr>
          <w:trHeight w:val="90"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cause</w:t>
            </w:r>
          </w:p>
        </w:tc>
      </w:tr>
      <w:tr>
        <w:trPr>
          <w:trHeight w:val="90"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facility</w:t>
            </w:r>
          </w:p>
        </w:tc>
      </w:tr>
      <w:tr>
        <w:trPr>
          <w:trHeight w:val="90"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all</w:t>
            </w:r>
          </w:p>
        </w:tc>
      </w:tr>
      <w:tr>
        <w:trPr>
          <w:trHeight w:val="90" w:hRule="atLeast"/>
        </w:trPr>
        <w:tc>
          <w:tcPr>
            <w:tcW w:w="3306" w:type="dxa"/>
            <w:tcBorders>
              <w:left w:val="single" w:sz="6" w:space="0" w:color="000080"/>
              <w:right w:val="single" w:sz="6" w:space="0" w:color="000080"/>
            </w:tcBorders>
            <w:shd w:fill="C0C0C0" w:val="clear"/>
          </w:tcPr>
          <w:p>
            <w:pPr>
              <w:pStyle w:val="Normal"/>
              <w:rPr>
                <w:rFonts w:ascii="Courier" w:hAnsi="Courier" w:cs="Courier"/>
              </w:rPr>
            </w:pPr>
            <w:r>
              <w:rPr>
                <w:rFonts w:cs="Courier" w:ascii="Courier" w:hAnsi="Courier"/>
              </w:rPr>
              <w:t>lbx_UnitsValue</w:t>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count</w:t>
            </w:r>
          </w:p>
        </w:tc>
      </w:tr>
      <w:tr>
        <w:trPr>
          <w:trHeight w:val="90" w:hRule="atLeast"/>
        </w:trPr>
        <w:tc>
          <w:tcPr>
            <w:tcW w:w="3306" w:type="dxa"/>
            <w:tcBorders>
              <w:left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gallons</w:t>
            </w:r>
          </w:p>
        </w:tc>
      </w:tr>
      <w:tr>
        <w:trPr>
          <w:trHeight w:val="90" w:hRule="atLeast"/>
        </w:trPr>
        <w:tc>
          <w:tcPr>
            <w:tcW w:w="3306" w:type="dxa"/>
            <w:tcBorders>
              <w:left w:val="single" w:sz="6" w:space="0" w:color="000080"/>
              <w:bottom w:val="single" w:sz="6" w:space="0" w:color="000080"/>
              <w:right w:val="single" w:sz="6" w:space="0" w:color="000080"/>
            </w:tcBorders>
            <w:shd w:fill="C0C0C0" w:val="clear"/>
          </w:tcPr>
          <w:p>
            <w:pPr>
              <w:pStyle w:val="Normal"/>
              <w:snapToGrid w:val="false"/>
              <w:rPr>
                <w:rFonts w:ascii="Courier" w:hAnsi="Courier" w:cs="Courier"/>
                <w:b/>
                <w:b/>
              </w:rPr>
            </w:pPr>
            <w:r>
              <w:rPr>
                <w:rFonts w:cs="Courier" w:ascii="Courier" w:hAnsi="Courier"/>
                <w:b/>
              </w:rPr>
            </w:r>
          </w:p>
        </w:tc>
        <w:tc>
          <w:tcPr>
            <w:tcW w:w="3984" w:type="dxa"/>
            <w:tcBorders>
              <w:left w:val="single" w:sz="6" w:space="0" w:color="000080"/>
              <w:bottom w:val="single" w:sz="6" w:space="0" w:color="000080"/>
              <w:right w:val="single" w:sz="6" w:space="0" w:color="000080"/>
            </w:tcBorders>
            <w:shd w:fill="E5E5E5" w:val="clear"/>
          </w:tcPr>
          <w:p>
            <w:pPr>
              <w:pStyle w:val="Normal"/>
              <w:rPr>
                <w:rFonts w:ascii="Courier" w:hAnsi="Courier" w:cs="Courier"/>
                <w:b/>
                <w:b/>
              </w:rPr>
            </w:pPr>
            <w:r>
              <w:rPr>
                <w:rFonts w:cs="Courier" w:ascii="Courier" w:hAnsi="Courier"/>
                <w:b/>
              </w:rPr>
              <w:t>pounds</w:t>
            </w:r>
          </w:p>
        </w:tc>
      </w:tr>
    </w:tbl>
    <w:p>
      <w:pPr>
        <w:pStyle w:val="Normal"/>
        <w:ind w:left="1080" w:hanging="0"/>
        <w:rPr>
          <w:rFonts w:ascii="Courier" w:hAnsi="Courier" w:cs="Courier"/>
        </w:rPr>
      </w:pPr>
      <w:r>
        <w:rPr>
          <w:rFonts w:cs="Courier" w:ascii="Courier" w:hAnsi="Courier"/>
        </w:rPr>
        <w:tab/>
      </w:r>
    </w:p>
    <w:p>
      <w:pPr>
        <w:pStyle w:val="Normal"/>
        <w:ind w:left="3240" w:firstLine="360"/>
        <w:rPr>
          <w:rFonts w:ascii="Courier" w:hAnsi="Courier" w:cs="Courier"/>
        </w:rPr>
      </w:pPr>
      <w:r>
        <w:rPr>
          <w:rFonts w:cs="Courier" w:ascii="Courier" w:hAnsi="Courier"/>
        </w:rPr>
        <w:t>ES = Empty String</w:t>
      </w:r>
    </w:p>
    <w:p>
      <w:pPr>
        <w:pStyle w:val="Normal"/>
        <w:ind w:left="1080" w:hanging="0"/>
        <w:jc w:val="center"/>
        <w:rPr>
          <w:rFonts w:ascii="Courier" w:hAnsi="Courier" w:cs="Courier"/>
        </w:rPr>
      </w:pPr>
      <w:r>
        <w:rPr>
          <w:rFonts w:cs="Courier" w:ascii="Courier" w:hAnsi="Courier"/>
        </w:rPr>
      </w:r>
    </w:p>
    <w:p>
      <w:pPr>
        <w:pStyle w:val="Normal"/>
        <w:ind w:left="1080" w:hanging="0"/>
        <w:rPr>
          <w:rFonts w:ascii="Courier" w:hAnsi="Courier" w:cs="Courier"/>
        </w:rPr>
      </w:pPr>
      <w:r>
        <w:rPr>
          <w:rFonts w:cs="Courier" w:ascii="Courier" w:hAnsi="Courier"/>
        </w:rPr>
        <w:t>The count value of lbx_UnitsValue is possible only if the generated graph is not LineBar graph and neither rbt_ClassValue nor lbx_GdetailsValue have a value of ‘size’. See 2) below for information on what kind of graph is displayed.</w:t>
      </w:r>
    </w:p>
    <w:p>
      <w:pPr>
        <w:pStyle w:val="Normal"/>
        <w:numPr>
          <w:ilvl w:val="0"/>
          <w:numId w:val="9"/>
        </w:numPr>
        <w:rPr>
          <w:rFonts w:ascii="Courier" w:hAnsi="Courier" w:cs="Courier"/>
          <w:b/>
          <w:b/>
        </w:rPr>
      </w:pPr>
      <w:r>
        <w:rPr>
          <w:rFonts w:cs="Courier" w:ascii="Courier" w:hAnsi="Courier"/>
          <w:b/>
        </w:rPr>
        <w:t>ReportsMain.asp</w:t>
      </w:r>
    </w:p>
    <w:p>
      <w:pPr>
        <w:pStyle w:val="Normal"/>
        <w:ind w:left="1080" w:hanging="0"/>
        <w:rPr>
          <w:rFonts w:ascii="Courier" w:hAnsi="Courier" w:cs="Courier"/>
        </w:rPr>
      </w:pPr>
      <w:r>
        <w:rPr>
          <w:rFonts w:cs="Courier" w:ascii="Courier" w:hAnsi="Courier"/>
        </w:rPr>
        <w:t>This is mainly a redirect page.  Based upon the selection in the Reports menu, parameters are passed on to one of the three ASP pages (3), 4), 5) below).  The following flow chart explains the logic.</w:t>
      </w:r>
      <w:r>
        <w:br w:type="page"/>
      </w:r>
    </w:p>
    <w:p>
      <w:pPr>
        <w:pStyle w:val="Normal"/>
        <w:ind w:left="1080" w:hanging="0"/>
        <w:rPr>
          <w:rFonts w:ascii="Courier" w:hAnsi="Courier" w:cs="Courier"/>
        </w:rPr>
      </w:pPr>
      <w:r>
        <w:rPr>
          <w:rFonts w:cs="Courier" w:ascii="Courier" w:hAnsi="Courier"/>
        </w:rPr>
        <w:object w:dxaOrig="12079" w:dyaOrig="146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7pt;height:532.45pt" filled="f" o:ole="">
            <v:imagedata r:id="rId7" o:title=""/>
          </v:shape>
          <o:OLEObject Type="Embed" ProgID="" ShapeID="ole_rId6" DrawAspect="Content" ObjectID="_1942044304" r:id="rId6"/>
        </w:object>
      </w:r>
    </w:p>
    <w:p>
      <w:pPr>
        <w:pStyle w:val="Normal"/>
        <w:ind w:left="1080" w:hanging="0"/>
        <w:rPr>
          <w:rFonts w:ascii="Courier" w:hAnsi="Courier" w:cs="Courier"/>
        </w:rPr>
      </w:pPr>
      <w:r>
        <w:rPr>
          <w:rFonts w:cs="Courier" w:ascii="Courier" w:hAnsi="Courier"/>
        </w:rPr>
      </w:r>
    </w:p>
    <w:p>
      <w:pPr>
        <w:pStyle w:val="Normal"/>
        <w:ind w:left="1080" w:hanging="0"/>
        <w:rPr>
          <w:rFonts w:ascii="Courier" w:hAnsi="Courier" w:cs="Courier"/>
        </w:rPr>
      </w:pPr>
      <w:r>
        <w:rPr>
          <w:rFonts w:cs="Courier" w:ascii="Courier" w:hAnsi="Courier"/>
        </w:rPr>
      </w:r>
    </w:p>
    <w:p>
      <w:pPr>
        <w:pStyle w:val="Normal"/>
        <w:numPr>
          <w:ilvl w:val="0"/>
          <w:numId w:val="9"/>
        </w:numPr>
        <w:rPr>
          <w:rFonts w:ascii="Courier" w:hAnsi="Courier" w:cs="Courier"/>
          <w:b/>
          <w:b/>
        </w:rPr>
      </w:pPr>
      <w:r>
        <w:rPr>
          <w:rFonts w:cs="Courier" w:ascii="Courier" w:hAnsi="Courier"/>
          <w:b/>
        </w:rPr>
        <w:t>LineBarGraph.asp</w:t>
      </w:r>
    </w:p>
    <w:p>
      <w:pPr>
        <w:pStyle w:val="TextBodyIndent"/>
        <w:rPr/>
      </w:pPr>
      <w:r>
        <w:rPr/>
        <w:t>Displays the table for line and bar graph and calls the createXLabel, addChartValue(), setTitle(), setAxes(), setBarkey(), setLinekey() functions of the embedded Linegraph.svg file. A single recordset(rst_Result) is loaded with data from the sp_GetPerpData stored procedure. Afterwards, the data is reformatted and prepared to be displayed. Rows containing only zeros are ignored.</w:t>
      </w:r>
    </w:p>
    <w:p>
      <w:pPr>
        <w:pStyle w:val="Normal"/>
        <w:numPr>
          <w:ilvl w:val="0"/>
          <w:numId w:val="9"/>
        </w:numPr>
        <w:rPr>
          <w:rFonts w:ascii="Courier" w:hAnsi="Courier" w:cs="Courier"/>
          <w:b/>
          <w:b/>
        </w:rPr>
      </w:pPr>
      <w:r>
        <w:rPr>
          <w:rFonts w:cs="Courier" w:ascii="Courier" w:hAnsi="Courier"/>
          <w:b/>
        </w:rPr>
        <w:t>LineFilledGraph.asp</w:t>
      </w:r>
    </w:p>
    <w:p>
      <w:pPr>
        <w:pStyle w:val="TextBodyIndent"/>
        <w:rPr/>
      </w:pPr>
      <w:r>
        <w:rPr/>
        <w:t>Displays the table for line and filled graph and calls the createXLabel, addChartValue(), setTitle(), setAxes(), setBarkey(), setLinekey() functions of the embedded Linegraph.svg file. A single recordset(rst_Result) is loaded with data from the sp_GetPerpData stored procedure. Afterwards, the data is reformatted and prepared to be displayed. Rows containing only zeros are ignored.</w:t>
      </w:r>
    </w:p>
    <w:p>
      <w:pPr>
        <w:pStyle w:val="Normal"/>
        <w:numPr>
          <w:ilvl w:val="0"/>
          <w:numId w:val="9"/>
        </w:numPr>
        <w:rPr>
          <w:rFonts w:ascii="Courier" w:hAnsi="Courier" w:cs="Courier"/>
          <w:b/>
          <w:b/>
        </w:rPr>
      </w:pPr>
      <w:r>
        <w:rPr>
          <w:rFonts w:cs="Courier" w:ascii="Courier" w:hAnsi="Courier"/>
          <w:b/>
        </w:rPr>
        <w:t>PieChart.asp</w:t>
      </w:r>
    </w:p>
    <w:p>
      <w:pPr>
        <w:pStyle w:val="TextBodyIndent"/>
        <w:rPr/>
      </w:pPr>
      <w:r>
        <w:rPr/>
        <w:t>Displays the table for the piechart and calls the addChartValue() and setTitle() functions of the embedded piechart.svg file. A single recordset(rst_Result) is loaded with data from the sp_GetPerpData stored procedure. Afterwards, the data is reformatted and prepared to be displayed. Rows containing only zeros are ignored. No zero value is allowed on the pie chart.</w:t>
      </w:r>
    </w:p>
    <w:p>
      <w:pPr>
        <w:pStyle w:val="Normal"/>
        <w:numPr>
          <w:ilvl w:val="0"/>
          <w:numId w:val="9"/>
        </w:numPr>
        <w:rPr>
          <w:rFonts w:ascii="Courier" w:hAnsi="Courier" w:cs="Courier"/>
          <w:b/>
          <w:b/>
        </w:rPr>
      </w:pPr>
      <w:r>
        <w:rPr>
          <w:rFonts w:cs="Courier" w:ascii="Courier" w:hAnsi="Courier"/>
          <w:b/>
        </w:rPr>
        <w:t>LineGraph.svg</w:t>
      </w:r>
    </w:p>
    <w:p>
      <w:pPr>
        <w:pStyle w:val="Normal"/>
        <w:ind w:left="1080" w:hanging="0"/>
        <w:rPr>
          <w:rFonts w:ascii="Courier" w:hAnsi="Courier" w:cs="Courier"/>
        </w:rPr>
      </w:pPr>
      <w:r>
        <w:rPr>
          <w:rFonts w:cs="Courier" w:ascii="Courier" w:hAnsi="Courier"/>
        </w:rPr>
        <w:t>XML file containing the code necessary for the creation of the graphs.  See the in-code comments for additional information.</w:t>
      </w:r>
    </w:p>
    <w:p>
      <w:pPr>
        <w:pStyle w:val="Normal"/>
        <w:numPr>
          <w:ilvl w:val="0"/>
          <w:numId w:val="9"/>
        </w:numPr>
        <w:rPr>
          <w:rFonts w:ascii="Courier" w:hAnsi="Courier" w:cs="Courier"/>
          <w:b/>
          <w:b/>
        </w:rPr>
      </w:pPr>
      <w:r>
        <w:rPr>
          <w:rFonts w:cs="Courier" w:ascii="Courier" w:hAnsi="Courier"/>
          <w:b/>
        </w:rPr>
        <w:t>PieChart.svg</w:t>
      </w:r>
    </w:p>
    <w:p>
      <w:pPr>
        <w:pStyle w:val="TextBodyIndent"/>
        <w:rPr/>
      </w:pPr>
      <w:r>
        <w:rPr/>
        <w:t>XML file that draws the ‘3D’ pie chart. See the in-code comments for more information.</w:t>
      </w:r>
    </w:p>
    <w:p>
      <w:pPr>
        <w:pStyle w:val="Normal"/>
        <w:numPr>
          <w:ilvl w:val="0"/>
          <w:numId w:val="9"/>
        </w:numPr>
        <w:rPr>
          <w:rFonts w:ascii="Courier" w:hAnsi="Courier" w:cs="Courier"/>
          <w:b/>
          <w:b/>
        </w:rPr>
      </w:pPr>
      <w:r>
        <w:rPr>
          <w:rFonts w:cs="Courier" w:ascii="Courier" w:hAnsi="Courier"/>
          <w:b/>
        </w:rPr>
        <w:t>GraphCommon.asp</w:t>
      </w:r>
    </w:p>
    <w:p>
      <w:pPr>
        <w:pStyle w:val="TextBodyIndent"/>
        <w:rPr/>
      </w:pPr>
      <w:r>
        <w:rPr/>
        <w:t>Stores all functions common to graph asp files (LineBarGraph.asp, LineFilledGraph.asp, PieChart.asp)</w:t>
      </w:r>
    </w:p>
    <w:p>
      <w:pPr>
        <w:pStyle w:val="Normal"/>
        <w:numPr>
          <w:ilvl w:val="0"/>
          <w:numId w:val="9"/>
        </w:numPr>
        <w:rPr>
          <w:rFonts w:ascii="Courier" w:hAnsi="Courier" w:cs="Courier"/>
          <w:b/>
          <w:b/>
        </w:rPr>
      </w:pPr>
      <w:r>
        <w:rPr>
          <w:rFonts w:cs="Courier" w:ascii="Courier" w:hAnsi="Courier"/>
          <w:b/>
        </w:rPr>
        <w:t>ReportRecordsets.asp</w:t>
      </w:r>
    </w:p>
    <w:p>
      <w:pPr>
        <w:pStyle w:val="Normal"/>
        <w:ind w:left="1080" w:hanging="0"/>
        <w:rPr>
          <w:rFonts w:ascii="Courier" w:hAnsi="Courier" w:cs="Courier"/>
        </w:rPr>
      </w:pPr>
      <w:r>
        <w:rPr>
          <w:rFonts w:cs="Courier" w:ascii="Courier" w:hAnsi="Courier"/>
        </w:rPr>
        <w:t xml:space="preserve">Stores two functions of Reports.asp necessary to load and close each of the eight recordsets(tables) used to populate the main menu. </w:t>
      </w:r>
    </w:p>
    <w:p>
      <w:pPr>
        <w:pStyle w:val="Header"/>
        <w:numPr>
          <w:ilvl w:val="0"/>
          <w:numId w:val="9"/>
        </w:numPr>
        <w:tabs>
          <w:tab w:val="clear" w:pos="4320"/>
          <w:tab w:val="clear" w:pos="8640"/>
        </w:tabs>
        <w:rPr>
          <w:rFonts w:ascii="Courier" w:hAnsi="Courier" w:cs="Courier"/>
          <w:b/>
          <w:b/>
        </w:rPr>
      </w:pPr>
      <w:r>
        <w:rPr>
          <w:rFonts w:cs="Courier" w:ascii="Courier" w:hAnsi="Courier"/>
          <w:b/>
        </w:rPr>
        <w:t>Downoads.htm</w:t>
      </w:r>
    </w:p>
    <w:p>
      <w:pPr>
        <w:pStyle w:val="Normal"/>
        <w:ind w:left="1080" w:hanging="0"/>
        <w:rPr>
          <w:rFonts w:ascii="Courier" w:hAnsi="Courier" w:cs="Courier"/>
        </w:rPr>
      </w:pPr>
      <w:r>
        <w:rPr>
          <w:rFonts w:cs="Courier" w:ascii="Courier" w:hAnsi="Courier"/>
        </w:rPr>
        <w:t>A simple page with download links for Netscape, Internet Explorer and Adobe SVG Viewer</w:t>
      </w:r>
    </w:p>
    <w:p>
      <w:pPr>
        <w:pStyle w:val="Normal"/>
        <w:rPr>
          <w:rFonts w:ascii="Courier" w:hAnsi="Courier" w:cs="Courier"/>
        </w:rPr>
      </w:pPr>
      <w:r>
        <w:rPr>
          <w:rFonts w:cs="Courier" w:ascii="Courier" w:hAnsi="Courier"/>
        </w:rPr>
      </w:r>
    </w:p>
    <w:p>
      <w:pPr>
        <w:pStyle w:val="Heading2"/>
        <w:rPr/>
      </w:pPr>
      <w:bookmarkStart w:id="11" w:name="__RefHeading___Toc17771916"/>
      <w:bookmarkEnd w:id="11"/>
      <w:r>
        <w:rPr/>
        <w:t>Internet files - Comm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numPr>
          <w:ilvl w:val="0"/>
          <w:numId w:val="6"/>
        </w:numPr>
        <w:rPr>
          <w:rFonts w:ascii="Courier" w:hAnsi="Courier" w:cs="Courier"/>
          <w:b/>
          <w:b/>
        </w:rPr>
      </w:pPr>
      <w:r>
        <w:rPr>
          <w:rFonts w:cs="Courier" w:ascii="Courier" w:hAnsi="Courier"/>
          <w:b/>
        </w:rPr>
        <w:t>PERP_Database.asp</w:t>
      </w:r>
    </w:p>
    <w:p>
      <w:pPr>
        <w:pStyle w:val="Normal"/>
        <w:ind w:left="1080" w:hanging="0"/>
        <w:rPr>
          <w:rFonts w:ascii="Courier" w:hAnsi="Courier" w:cs="Courier"/>
        </w:rPr>
      </w:pPr>
      <w:r>
        <w:rPr>
          <w:rFonts w:cs="Courier" w:ascii="Courier" w:hAnsi="Courier"/>
        </w:rPr>
        <w:t>Only a connection string variable</w:t>
      </w:r>
    </w:p>
    <w:p>
      <w:pPr>
        <w:pStyle w:val="Normal"/>
        <w:numPr>
          <w:ilvl w:val="0"/>
          <w:numId w:val="6"/>
        </w:numPr>
        <w:rPr>
          <w:rFonts w:ascii="Courier" w:hAnsi="Courier" w:cs="Courier"/>
          <w:b/>
          <w:b/>
        </w:rPr>
      </w:pPr>
      <w:r>
        <w:rPr>
          <w:rFonts w:cs="Courier" w:ascii="Courier" w:hAnsi="Courier"/>
          <w:b/>
        </w:rPr>
        <w:t>SpillsMain.css</w:t>
      </w:r>
    </w:p>
    <w:p>
      <w:pPr>
        <w:pStyle w:val="Normal"/>
        <w:ind w:left="1080" w:hanging="0"/>
        <w:rPr>
          <w:rFonts w:ascii="Courier" w:hAnsi="Courier" w:cs="Courier"/>
        </w:rPr>
      </w:pPr>
      <w:r>
        <w:rPr>
          <w:rFonts w:cs="Courier" w:ascii="Courier" w:hAnsi="Courier"/>
        </w:rPr>
        <w:t>Cascading style sheet file for all internet pages and svg files</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following site diagram shows the relationships between all of the files of this application.</w:t>
      </w:r>
    </w:p>
    <w:p>
      <w:pPr>
        <w:pStyle w:val="Normal"/>
        <w:rPr>
          <w:rFonts w:ascii="Courier" w:hAnsi="Courier" w:cs="Courier"/>
        </w:rPr>
      </w:pPr>
      <w:r>
        <w:rPr>
          <w:rFonts w:cs="Courier" w:ascii="Courier" w:hAnsi="Courier"/>
        </w:rPr>
      </w:r>
      <w:r>
        <w:br w:type="page"/>
      </w:r>
    </w:p>
    <w:p>
      <w:pPr>
        <w:pStyle w:val="Normal"/>
        <w:rPr>
          <w:rFonts w:ascii="Courier" w:hAnsi="Courier" w:cs="Courier"/>
        </w:rPr>
      </w:pPr>
      <w:r>
        <w:rPr>
          <w:rFonts w:cs="Courier" w:ascii="Courier" w:hAnsi="Courier"/>
        </w:rPr>
        <w:object w:dxaOrig="5787" w:dyaOrig="105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8.2pt;height:864.5pt" filled="f" o:ole="">
            <v:imagedata r:id="rId9" o:title=""/>
          </v:shape>
          <o:OLEObject Type="Embed" ProgID="" ShapeID="ole_rId8" DrawAspect="Content" ObjectID="_790982129" r:id="rId8"/>
        </w:object>
      </w:r>
    </w:p>
    <w:p>
      <w:pPr>
        <w:pStyle w:val="Heading1"/>
        <w:rPr/>
      </w:pPr>
      <w:r>
        <w:rPr/>
        <w:object w:dxaOrig="3479" w:dyaOrig="128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pt;height:642.5pt" filled="f" o:ole="">
            <v:imagedata r:id="rId11" o:title=""/>
          </v:shape>
          <o:OLEObject Type="Embed" ProgID="" ShapeID="ole_rId10" DrawAspect="Content" ObjectID="_138198493" r:id="rId10"/>
        </w:object>
      </w:r>
      <w:r>
        <w:br w:type="page"/>
      </w:r>
    </w:p>
    <w:p>
      <w:pPr>
        <w:pStyle w:val="Heading1"/>
        <w:rPr>
          <w:u w:val="single"/>
        </w:rPr>
      </w:pPr>
      <w:bookmarkStart w:id="12" w:name="__RefHeading___Toc17771917"/>
      <w:bookmarkEnd w:id="12"/>
      <w:r>
        <w:rPr>
          <w:u w:val="single"/>
        </w:rPr>
        <w:t>Source Code - Significant Responses</w:t>
      </w:r>
    </w:p>
    <w:p>
      <w:pPr>
        <w:pStyle w:val="Heading2"/>
        <w:rPr/>
      </w:pPr>
      <w:bookmarkStart w:id="13" w:name="__RefHeading___Toc17771918"/>
      <w:r>
        <w:rPr/>
        <w:t>Responses.asp</w:t>
      </w:r>
      <w:bookmarkEnd w:id="13"/>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LANGUAGE="JAVA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 xml:space="preserve">&lt;!-- </w:t>
        <w:tab/>
        <w:t>Created By</w:t>
        <w:tab/>
        <w:tab/>
        <w:t>:</w:t>
        <w:tab/>
        <w:t>Jan Reitsp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Last Modified</w:t>
        <w:tab/>
        <w:tab/>
        <w:t>:</w:t>
        <w:tab/>
        <w:t>8/19/20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Purpose</w:t>
        <w:tab/>
        <w:tab/>
        <w:tab/>
        <w:t xml:space="preserve">: </w:t>
        <w:tab/>
        <w:t>To display the main menu form for significant  respon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DOCTYPE HTML PUBLIC "-//W3C//DTD HTML 4.0 Transitional//E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TITLE&gt;Significant Responses&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META http-equiv=Content-Language content=en-u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META http-equiv=Content-Type content="text/html; charset=windows-1252"&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link rel="stylesheet" href="Spillsmain.css" type="text/cs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script language="VBScript" runat="serv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get current month (previously month preceeding current)</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ab/>
      </w:r>
      <w:bookmarkStart w:id="14" w:name="__RefHeading___Toc17771919"/>
      <w:r>
        <w:rPr/>
        <w:t>Function getLastMonth()</w:t>
      </w:r>
      <w:bookmarkEnd w:id="14"/>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getLastMonth = Month(Now)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End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get current year</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ab/>
      </w:r>
      <w:bookmarkStart w:id="15" w:name="__RefHeading___Toc17771920"/>
      <w:r>
        <w:rPr/>
        <w:t>Function getLastYear()</w:t>
      </w:r>
      <w:bookmarkEnd w:id="15"/>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getLastYear = Year(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 getLastMonth() = 0 Then getLastYear =  getLastYear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End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script language="Java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360" w:hanging="0"/>
        <w:rPr>
          <w:rFonts w:ascii="Courier" w:hAnsi="Courier" w:cs="Courier"/>
          <w:sz w:val="16"/>
        </w:rPr>
      </w:pPr>
      <w:r>
        <w:rPr>
          <w:rFonts w:cs="Courier" w:ascii="Courier" w:hAnsi="Courier"/>
          <w:sz w:val="16"/>
        </w:rPr>
        <w:t>//function to return listbox object from GetDate form, based upon listbox name.  It was added later to solve compatibility problems with Netscape browsers</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ab/>
      </w:r>
      <w:bookmarkStart w:id="16" w:name="__RefHeading___Toc17771921"/>
      <w:r>
        <w:rPr/>
        <w:t>function frm_GetDate_getObject(str_ElementName)</w:t>
      </w:r>
      <w:bookmarkEnd w:id="16"/>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for(var i=0;i&lt;document.frm_GetDate.elements.length;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if(str_ElementName == document.frm_GetDate.elements[i].name) return document.frm_GetDate.elemen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 xml:space="preserve">//checks if the date range selected is valid </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ab/>
      </w:r>
      <w:bookmarkStart w:id="17" w:name="__RefHeading___Toc17771922"/>
      <w:r>
        <w:rPr/>
        <w:t>function lbx_ValidateMonths()</w:t>
      </w:r>
      <w:bookmarkEnd w:id="17"/>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720" w:hanging="0"/>
        <w:rPr>
          <w:rFonts w:ascii="Courier" w:hAnsi="Courier" w:cs="Courier"/>
          <w:sz w:val="16"/>
        </w:rPr>
      </w:pPr>
      <w:r>
        <w:rPr>
          <w:rFonts w:cs="Courier" w:ascii="Courier" w:hAnsi="Courier"/>
          <w:sz w:val="16"/>
        </w:rPr>
        <w:t>int_toMonth =frm_GetDate_getObject("lbx_toMonth"). options[frm_GetDate_getObject("lbx_toMonth").selectedIndex].value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720" w:hanging="0"/>
        <w:rPr>
          <w:rFonts w:ascii="Courier" w:hAnsi="Courier" w:cs="Courier"/>
          <w:sz w:val="16"/>
        </w:rPr>
      </w:pPr>
      <w:r>
        <w:rPr>
          <w:rFonts w:cs="Courier" w:ascii="Courier" w:hAnsi="Courier"/>
          <w:sz w:val="16"/>
        </w:rPr>
        <w:t>int_fromMonth = frm_GetDate_getObject("lbx_fromMonth"). options[frm_GetDate_getObject("lbx_fromMonth").selectedIndex].value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 xml:space="preserve">if(int_toMonth&lt;int_fromMont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window.alert('The end month can not preceed the begin month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lbx_SetMon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body onload function, used to initialize window and menu</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ab/>
      </w:r>
      <w:bookmarkStart w:id="18" w:name="__RefHeading___Toc17771923"/>
      <w:r>
        <w:rPr/>
        <w:t>function setWindowProperties()</w:t>
      </w:r>
      <w:bookmarkEnd w:id="18"/>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indow.resizeTo(800,6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lbx_set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lbx_SetMonths();</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firstLine="720"/>
        <w:rPr>
          <w:rFonts w:ascii="Courier" w:hAnsi="Courier" w:cs="Courier"/>
          <w:sz w:val="16"/>
        </w:rPr>
      </w:pPr>
      <w:r>
        <w:rPr>
          <w:rFonts w:cs="Courier" w:ascii="Courier" w:hAnsi="Courier"/>
          <w:sz w:val="16"/>
        </w:rPr>
        <w:t xml:space="preserve">//load the listbox for months up to current month </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ab/>
      </w:r>
      <w:bookmarkStart w:id="19" w:name="__RefHeading___Toc17771924"/>
      <w:r>
        <w:rPr/>
        <w:t>function lbx_SetMonths()</w:t>
      </w:r>
      <w:bookmarkEnd w:id="19"/>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objLBYear = frm_GetDate_getObject("lbx_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objLBfromMonth = frm_GetDate_getObject("lbx_fromMon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objLBtoMonth = frm_GetDate_getObject("lbx_toMon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objLBfromMonth.options.length=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objLBtoMonth.options.length=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 xml:space="preserve">&l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var month = getLastMon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 xml:space="preserve">//if ( month == 0 ) month = 1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 xml:space="preserve">%&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var int_Month = 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720" w:hanging="0"/>
        <w:rPr>
          <w:rFonts w:ascii="Courier" w:hAnsi="Courier" w:cs="Courier"/>
          <w:sz w:val="16"/>
        </w:rPr>
      </w:pPr>
      <w:r>
        <w:rPr>
          <w:rFonts w:cs="Courier" w:ascii="Courier" w:hAnsi="Courier"/>
          <w:sz w:val="16"/>
        </w:rPr>
        <w:t>if ( objLBYear.options[objLBYear.selectedIndex].value == &lt;% = getLastYear()%&gt;) int_Month = &lt;%= month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objLBfromMonth.options[objLBfromMonth.options.length-1].text = "Janu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objLBfromMonth.options[objLBfromMonth.options.length-1].value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2){</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text = "Febru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value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text = "Ma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valu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4){</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text = "Apr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value = "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5){</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text = "M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value =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6){</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text = "Ju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value = "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7){</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text = "Ju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value = "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8){</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text = "Aug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value = "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9){</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text = "Septe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value = "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10){</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text = "Octo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value = "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11){</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text = "Nove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value = "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12){</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text = "Dece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fromMonth.options[objLBfromMonth.options.length-1].value = "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objLBtoMonth.options[objLBtoMonth.options.length-1].text = "Janu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objLBtoMonth.options[objLBtoMonth.options.length-1].value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2){</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text = "Febru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value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 xml:space="preserve">if(int_Month &gt;=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text = "Ma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valu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 xml:space="preserve">if(int_Month &gt;=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text = "Apr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value = "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 xml:space="preserve">if(int_Month &gt;=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text = "M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value =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6){</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text = "Ju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value = "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7){</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text = "Ju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value = "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8){</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text = "Aug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value = "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 xml:space="preserve">if(int_Month  &gt;=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text = "Septe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value = "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10){</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text = "Octo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value = "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11){</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text = "Nove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value = "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int_Month  &gt;=12){</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text = "Dece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objLBtoMonth.options[objLBtoMonth.options.length-1].value = "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load the listbox for years  from 1990 up to the current year</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ab/>
      </w:r>
      <w:bookmarkStart w:id="20" w:name="__RefHeading___Toc17771925"/>
      <w:r>
        <w:rPr/>
        <w:t>function lbx_setYears()</w:t>
      </w:r>
      <w:bookmarkEnd w:id="20"/>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var objLBYear = frm_GetDate_getObject("lbx_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objLBYear.options.length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lt;% for (var i=1990;i &lt;=getLastYear();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objLBYear.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objLBYear.options[objLBYear.options.length-1].text = "&lt;% = i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objLBYear.options[objLBYear.options.length-1].value = "&lt;% = i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l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swaps in image for submit button</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ab/>
      </w:r>
      <w:bookmarkStart w:id="21" w:name="__RefHeading___Toc17771926"/>
      <w:r>
        <w:rPr/>
        <w:t>function swapSubmitImage( NewImgSrc)</w:t>
      </w:r>
      <w:bookmarkEnd w:id="21"/>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ObjImage =  document.getElementById('btn_Sub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ObjImage.setAttribute("src",NewImgSr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HEAD&gt;</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bookmarkStart w:id="22" w:name="__RefHeading___Toc17771927"/>
      <w:bookmarkEnd w:id="22"/>
      <w:r>
        <w:rPr/>
        <w:t>&lt;BODY onload="setWindowPropertie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TABLE cellSpacing=0 cellPadding=0 width="100% " border=0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P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MAP name=navbar2&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Pollution Prevention" coords=469,3,574,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prev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Public Facilities, Businesses" coords=315,3,454,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comm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Oil, Chemicals" coords=235,3,303,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oil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Food coords=197,3,219,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food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Land coords=160,3,183,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land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Water coords=115,3,146,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water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Air coords=83,3,97,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air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DEC Home" coords=17,3,61,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M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IM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Standard DEC Navigation bar" src="artwork/navbar2.g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useMap=#navbar2 border=0&gt; &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table width="720" border="3" cellpadding="0" cellspacing="0" height="180" align="cen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align = "center" class="TableHeader"&gt; State of Alaska - Department o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Environmental Conservation - Responses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Ce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 height = "100%" border="0" cellpadding="0" cellspacing = "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1080" w:hanging="0"/>
        <w:rPr>
          <w:rFonts w:ascii="Courier" w:hAnsi="Courier" w:cs="Courier"/>
          <w:sz w:val="16"/>
        </w:rPr>
      </w:pPr>
      <w:r>
        <w:rPr>
          <w:rFonts w:cs="Courier" w:ascii="Courier" w:hAnsi="Courier"/>
          <w:sz w:val="16"/>
        </w:rPr>
        <w:t xml:space="preserve">&lt;td class="TableCell" valign="middle"&gt; &lt;img src="Artwork/logo.gif" width="55" height="76" alt="ADEC Logo" align="top" hspace="10"&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Ce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div align="justify"&gt;This form is designed to provide access to Preven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nd Emergency Response Program's database to general public . A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significant responses are displayed in the form of tables and a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ccessible through this single menu. Please keep in mind that ou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program has been in existence since July 1, 1995 and previous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might not be accurate.&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 xml:space="preserve">  &lt;td class="TableCell" width="15"&gt;&amp;nbsp;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orm name="frm_GetDate" method="post" action="ResponsesMain.as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valign="middle" nowrap align="center" class="FormFormat"&gt; Yea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 name="lbx_Year"  onchange="lbx_SetMonth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Month Rang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 name="lbx_fromMonth" style="width:100" onchange="lbx_ValidateMonth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 name="lbx_toMonth"  style="width:100" onchange="lbx_ValidateMonth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p align="center" class="FormFormat" &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input type="image"  onmouseover="swapSubmitImage('Artwork/submit_mouse_over.g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 xml:space="preserve">  </w:t>
        <w:tab/>
        <w:tab/>
        <w:tab/>
        <w:tab/>
        <w:tab/>
        <w:tab/>
        <w:tab/>
        <w:tab/>
        <w:tab/>
        <w:tab/>
        <w:tab/>
        <w:t>onmouseout="swapSubmitImage('Artwork/submit.g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4680" w:hanging="0"/>
        <w:rPr>
          <w:rFonts w:ascii="Courier" w:hAnsi="Courier" w:cs="Courier"/>
          <w:sz w:val="16"/>
        </w:rPr>
      </w:pPr>
      <w:r>
        <w:rPr>
          <w:rFonts w:cs="Courier" w:ascii="Courier" w:hAnsi="Courier"/>
          <w:sz w:val="16"/>
        </w:rPr>
        <w:t>src="Artwork/submit.gif" name="btn_submit" align="middle" alt="submit butt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or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TABLE  align= "center" cellSpacing=0 cellPadding=0 width="470" border=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BODY&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width=470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lt;div  style="font-size:12"&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P align=center&gt;&lt;IMG alt="black ru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src="artwork/hr445blk(1).g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border=0&gt;&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 &l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href="http://www.state.ak.us/local/disclaim.htm"&gt;Disclaimer&lt;/A&gt;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 &lt;A  href="http://www.state.ak.us/dec/dspar/perp/home.htm"&gt;PERP&lt;/A&gt;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 href="http://www.state.ak.us/dec/dspar/dec_dspr.htm"&gt; SPAR Programs&lt;/A&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 [&lt;A href="http://www.state.ak.us/dec/"&gt; ADEC &lt;/A&gt;] [ &lt;A href="http://www.state.ak.us/"&gt;St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of Alaska &lt;/A&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 align=center&gt;&lt;I&gt;This page was updated 08/09/2002 &lt;/I&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 align=center&gt;&lt;EM&gt;We welcome your comments.&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Send feedback to the &l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mailto:cstephen@envircon.state.ak.us"&gt;Webmaster&lt;/A&gt;&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href="mailto:cstephen@envircon.state.ak.us"&gt;cstephen@envircon.state.ak.us&lt;/A&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EM&gt; &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BODY&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HTML&gt;</w:t>
      </w:r>
    </w:p>
    <w:p>
      <w:pPr>
        <w:pStyle w:val="Normal"/>
        <w:rPr>
          <w:rFonts w:ascii="Courier" w:hAnsi="Courier" w:cs="Courier"/>
          <w:sz w:val="16"/>
        </w:rPr>
      </w:pPr>
      <w:r>
        <w:rPr>
          <w:rFonts w:cs="Courier" w:ascii="Courier" w:hAnsi="Courier"/>
          <w:sz w:val="16"/>
        </w:rPr>
      </w:r>
      <w:r>
        <w:br w:type="page"/>
      </w:r>
    </w:p>
    <w:p>
      <w:pPr>
        <w:pStyle w:val="Heading2"/>
        <w:rPr/>
      </w:pPr>
      <w:bookmarkStart w:id="23" w:name="__RefHeading___Toc17771928"/>
      <w:bookmarkEnd w:id="23"/>
      <w:r>
        <w:rPr/>
        <w:t>ResponsesMain.a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 LANGUAGE="JavaScript"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include file="connections\Perp_database.as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lt;!--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Created By</w:t>
        <w:tab/>
        <w:tab/>
        <w:t>:</w:t>
        <w:tab/>
        <w:t>Jan Reitsp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ast Modified</w:t>
        <w:tab/>
        <w:t>:</w:t>
        <w:tab/>
        <w:t>8/16/20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Function</w:t>
        <w:tab/>
        <w:tab/>
        <w:t>:</w:t>
        <w:tab/>
        <w:t>To process data from Responses.asp and display the header and date of significant spi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fromMonthValue = Request.Form("lbx_fromMonth");</w:t>
        <w:tab/>
        <w:tab/>
        <w:tab/>
        <w:t>//1-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toMonthValue = Request.Form("lbx_toMonth");</w:t>
        <w:tab/>
        <w:tab/>
        <w:tab/>
        <w:tab/>
        <w:t>//1-12</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YearValue = Request.Form("lbx_Year");</w:t>
        <w:tab/>
        <w:tab/>
        <w:tab/>
        <w:tab/>
        <w:tab/>
        <w:tab/>
        <w:t>//1995-20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 xml:space="preserve">var tempToYear = (lbx_toMonthValue == 12)?((lbx_YearValue*1)+1):lbx_YearValue; //temporary dates for th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ab/>
        <w:tab/>
        <w:tab/>
        <w:tab/>
        <w:tab/>
        <w:tab/>
        <w:tab/>
        <w:tab/>
        <w:tab/>
        <w:tab/>
        <w:tab/>
        <w:tab/>
        <w:tab/>
        <w:tab/>
        <w:tab/>
        <w:tab/>
        <w:tab/>
        <w:tab/>
        <w:tab/>
        <w:tab/>
        <w:t>query 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tempToMonth = (lbx_toMonthValue == 12)?1:((lbx_toMonthValue *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str_Query = "(spilldate &lt; '"+ tempToYea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tempToMonth +"-01') and (spilldate &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lbx_YearValue+"-"+lbx_fromMonth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01')AND SIGNIFICAN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str_EmptyResponse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oad the 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rst_Spill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pill.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 xml:space="preserve">rst_Spill.Source = "SELECT SpillID,SpillDate,SpillName FROM dbo.Spill WHERE "+str_Query+" ORDER BY SPILLDATE,spillnam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pill.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pill.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pill.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pill.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if recordset is empty, display the "empty" me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if(rst_Spill.EOF &amp;&amp; rst_Spill.B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str_EmptyResponse = "&lt;tr&gt;&lt;td class='TableCe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str_EmptyResponse += "&lt;div align='center'&gt; &amp;lt&amp;ltthere are no significant responses for this period&amp;gt&amp;gt&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str_EmptyResponse += "&lt;/td&g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itle&gt;Processing Responses&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meta http-equiv="Content-Type" content="text/html; charset=iso-8859-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 language="Java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esponseArray = new 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opens a new window</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24" w:name="__RefHeading___Toc17771929"/>
      <w:r>
        <w:rPr/>
        <w:t>function openWin(URL,Name)</w:t>
      </w:r>
      <w:bookmarkEnd w:id="24"/>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var aWindow=window.open (URL,Name,'toolbar=no,width=780,height=550, location=no,status=yes,scrollbars=yes,menubar=no, resizable=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turn a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calls openWin and sends selected SpillID to details.asp</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25" w:name="__RefHeading___Toc17771930"/>
      <w:r>
        <w:rPr/>
        <w:t>function displayResponse(index)</w:t>
      </w:r>
      <w:bookmarkEnd w:id="25"/>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str_Link = "details.asp?str_SpillID=" + ind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win_NewWindow = openWin(str_Link,'Det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in_NewWindow.foc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link rel="stylesheet" href="Spillsmain.css" type="text/css"&gt;</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26" w:name="__RefHeading___Toc17771931"/>
      <w:bookmarkEnd w:id="26"/>
      <w: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 cellSpacing=0 cellPadding=0 width="100% " border=0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P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MAP name=navbar2&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Pollution Prevention" coords=469,3,574,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prev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Public Facilities, Businesses" coords=315,3,454,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comm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Oil, Chemicals" coords=235,3,303,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oil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Food coords=197,3,219,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food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Land coords=160,3,183,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land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Water coords=115,3,146,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water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Air coords=83,3,97,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air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DEC Home" coords=17,3,61,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M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IM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Standard DEC Navigation bar" src="artwork/navbar2.g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useMap=#navbar2 border=0&gt; &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 width="700" border="0" cellspacing="0" cellpadding="0" align="cen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Head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div align="center"&gt;State of Alaska - Department of Environmental Conserv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Responses&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Cell" &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 width="700" border="1" cellspacing="0" cellpadding="0"  class="TableCellSmall"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 width="140" class="TableHeaderSmall"&gt;Da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 width="570" class="TableHeaderSmall"&gt;Article Nam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if(!(rst_Spill.EOF &amp;&amp; rst_Spill.BOF))rst_Spill.moveFirs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while(!rst_Spill.EOF){%&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 onmouseover="this.bgColor='palegoldenro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onmouseout="this.bgCol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onclick="displayResponse(&lt;%=rst_Spill.Fields.Item("SpillID").Value%&gt;)"&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lt;%=rst_Spill.Fields.Item("SpillDate").Value%&g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lt;%=rst_Spill.Fields.Item("SpillName").Value%&g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rst_Spill.moveNex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str_EmptyResponse%&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  align= "center" cellSpacing=0 cellPadding=0 width="470" border=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BODY&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width=470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t;div  style="font-size:12"&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P align=center&gt;&lt;IMG alt="black ru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src="artwork/hr445blk(1).g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border=0&gt;&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 &l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href="http://www.state.ak.us/local/disclaim.htm"&gt;Disclaimer&lt;/A&gt;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 &lt;A  href="http://www.state.ak.us/dec/dspar/perp/home.htm"&gt;PERP&lt;/A&gt;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 href="http://www.state.ak.us/dec/dspar/dec_dspr.htm"&gt; SPAR Programs&lt;/A&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 [&lt;A href="http://www.state.ak.us/dec/"&gt; ADEC &lt;/A&gt;] [ &lt;A href="http://www.state.ak.us/"&gt;St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of Alaska &lt;/A&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 align=center&gt;&lt;I&gt;This page was updated 08/09/2002 &lt;/I&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 align=center&gt;&lt;EM&gt;We welcome your comments.&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Send feedback to the &l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mailto:cstephen@envircon.state.ak.us"&gt;Webmaster&lt;/A&gt;&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href="mailto:cstephen@envircon.state.ak.us"&gt;cstephen@envircon.state.ak.us&lt;/A&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EM&gt; &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BODY&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rst_Spill.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rst_Spill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Heading2"/>
        <w:rPr/>
      </w:pPr>
      <w:bookmarkStart w:id="27" w:name="__RefHeading___Toc17771932"/>
      <w:bookmarkEnd w:id="27"/>
      <w:r>
        <w:rPr/>
        <w:t>Details.a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 LANGUAGE="JavaScript"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include file="connections\Perp_database.as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lt;!--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Created By     :Jan Reitsp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Last Modified </w:t>
        <w:tab/>
        <w:t>:7/30/20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Function</w:t>
        <w:tab/>
        <w:t xml:space="preserve">   </w:t>
        <w:tab/>
        <w:t>:To display detailed information on spill, based upon SpillID passed in by ResponsesMain.a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oad all required record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rst_Spill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pill.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 xml:space="preserve">rst_Spill.Source = "SELECT SpillName,SpillDate,Comments FROM dbo.Spill WHERE SpillID = " + Request.QueryString("str_SpillI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pill.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pill.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pill.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pill.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rst_Substance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 xml:space="preserve">rst_Substance.Source = "SELECT SubstanceSubTypeID,QtyReleased,QtyUnitID from dbo.Substance WHERE SpillID = " + Request.QueryString("str_SpillI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rst_SubstanceUnit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Unit.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rst_SubstanceUnit.Source = "SELECT SubstanceUnit,SubstanceUnitID from dbo.SubstanceUn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Unit.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Unit.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Unit.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Unit.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rst_SubstanceSubType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SubType.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SubType.Source = "SELECT SubstanceSubTypeID,SubstanceSubTypeName from dbo.SubstanceSubTy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SubType.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SubType.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SubType.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SubType.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rst_ContributingCause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ContributingCause.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rst_ContributingCause.Source = "SELECT CauseID from dbo.ContributingCause WHERE SpillID =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ab/>
        <w:t>Request.QueryString("str_Spill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ContributingCause.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ContributingCause.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ContributingCause.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ContributingCause.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rst_Cause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Cause.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Cause.Source = "SELECT CauseID,Cause from dbo.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Cause.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Cause.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Cause.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Cause.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checks if the recordset is empty</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28" w:name="__RefHeading___Toc17771933"/>
      <w:r>
        <w:rPr/>
        <w:t>function isEmpty(rstName)</w:t>
      </w:r>
      <w:bookmarkEnd w:id="28"/>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turn (rstName.EOF &amp;&amp; rstName.B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get string name based on id</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29" w:name="__RefHeading___Toc17771934"/>
      <w:r>
        <w:rPr/>
        <w:t>function retrieveSubstanceName(SubstanceSubTypeID)</w:t>
      </w:r>
      <w:bookmarkEnd w:id="29"/>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sEmpty(rst_Sub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st_SubstanceSubType.moveFi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hile(!rst_SubstanceSubType.E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 xml:space="preserve">if (rst_SubstanceSubType.Fields.Item("SubstanceSubTypeID").value == SubstanceSubTypeI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turn rst_SubstanceSubType.Fields.Item("SubstanceSubTypeName").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st_SubstanceSubType.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else 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get string name based on id</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30" w:name="__RefHeading___Toc17771935"/>
      <w:r>
        <w:rPr/>
        <w:t>function retrieveUnitName(SubstanceUnitID)</w:t>
      </w:r>
      <w:bookmarkEnd w:id="30"/>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sEmpty(rst_Sub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st_SubstanceUnit.moveFi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hile(!rst_SubstanceUnit.E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 xml:space="preserve">if (rst_SubstanceUnit.Fields.Item("SubstanceUnitID").value == SubstanceUnitI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turn rst_SubstanceUnit.Fields.Item("SubstanceUnit").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st_SubstanceUnit.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else 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get string name based on id</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31" w:name="__RefHeading___Toc17771936"/>
      <w:r>
        <w:rPr/>
        <w:t>function retrieveCauseName(CauseID)</w:t>
      </w:r>
      <w:bookmarkEnd w:id="31"/>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sEmpty(rst_Contributing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st_Cause.moveFi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hile(!rst_Cause.E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if (rst_Cause.Fields.Item("CauseID").value == CauseID) return rst_Cause.Fields.Item("Cause").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st_Cause.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else 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itle&gt;Response Details&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meta http-equiv="Content-Type" content="text/html; charset=iso-8859-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link rel="stylesheet" href="Spillsmain.css" type="text/cs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ead&gt;</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32" w:name="__RefHeading___Toc17771937"/>
      <w:bookmarkEnd w:id="32"/>
      <w: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 width="720" align="center" cellpadding="0" cellspacing="0" border="3"&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Head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lt;div align="center"&gt;&lt;%=rst_Spill.Fields.Item("SpillName").value%&gt; - &lt;%=rst_Spill.Fields.Item("SpillDate").value%&gt;&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 class"TableCe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Ce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 align="center" width="500" border="1" cellpadding="0" cellspacing="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 class="TableHeaderSma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 width="250"&gt; Substance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 width="125"&gt; Quantity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 width="125"&gt; Unit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sEmpty(rst_Sub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st_Substance.moveFi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hile(!rst_Substance.E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r class='TableCell'&g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 (retrieveSubstanceName(rst_Substance.Fields.Item ("SubstanceSubTypeID").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d&g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rst_Substance.Fields("QtyReleased").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d&g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 (retrieveUnitName (rst_Substance.Fields.Item("QtyUnitID").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d&g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st_Substance.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 align="center" width="500" border="1" cellpadding="0" cellspacing="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 class="TableHeaderSma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div align="center"&gt;Causes&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w:t>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if(!isEmpty(rst_Contributing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st_ContributingCause.moveFi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hile(!rst_ContributingCause.E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r class='TableCell'&g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 (retrieveCauseName (rst_ContributingCause.Fields.Item ("CauseID").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g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st_ContributingCause.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HeaderSma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div align="center"&gt;Comment&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 class="TableCe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Ce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lt;%</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tab/>
        <w:tab/>
        <w:t xml:space="preserve">if(rst_Spill.Fields.Item("Comments").value == nu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div align='center'&gt; &amp;lt&amp;ltthere are no comments for this spill&amp;gt&amp;gt&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else Response.Write(rst_Spill.Fields.Item("Comments").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clean-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rst_Spill.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pill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Unit.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Unit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SubType.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SubstanceSubType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Cause.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Cause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ContributingCause.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ContributingCause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r>
        <w:br w:type="page"/>
      </w:r>
    </w:p>
    <w:p>
      <w:pPr>
        <w:pStyle w:val="Heading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u w:val="single"/>
        </w:rPr>
      </w:pPr>
      <w:bookmarkStart w:id="33" w:name="__RefHeading___Toc17771938"/>
      <w:bookmarkEnd w:id="33"/>
      <w:r>
        <w:rPr>
          <w:u w:val="single"/>
        </w:rPr>
        <w:t>Source Code - Reports</w:t>
      </w:r>
    </w:p>
    <w:p>
      <w:pPr>
        <w:pStyle w:val="Heading2"/>
        <w:rPr/>
      </w:pPr>
      <w:bookmarkStart w:id="34" w:name="__RefHeading___Toc17771939"/>
      <w:bookmarkEnd w:id="34"/>
      <w:r>
        <w:rPr/>
        <w:t>Reports.a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LANGUAGE="JAVA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include file="connections\Perp_database.as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include file="functions\ReportRecordsets.as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lt;!--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Created By</w:t>
        <w:tab/>
        <w:tab/>
        <w:t>:</w:t>
        <w:tab/>
        <w:t>Jan Reitsp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ast Modified</w:t>
        <w:tab/>
        <w:t>:</w:t>
        <w:tab/>
        <w:t>7/30/20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Function</w:t>
        <w:tab/>
        <w:tab/>
        <w:t>:</w:t>
        <w:tab/>
        <w:t>To display main menu for report generation and send the result to ReportsMain.a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DOCTYPE HTML PUBLIC "-//W3C//DTD HTML 4.0 Transitional//E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ITLE&gt;Reports&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META http-equiv=Content-Language content=en-u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META http-equiv=Content-Type content="text/html; charset=windows-1252"&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link rel="stylesheet" href="Spillsmain.css" type="text/cs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 server-side vbscript function for date  retrieva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 language="VBScript" runat="serv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eturns previous month</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35" w:name="__RefHeading___Toc17771940"/>
      <w:r>
        <w:rPr/>
        <w:t>Function getLastMonth()</w:t>
      </w:r>
      <w:bookmarkEnd w:id="35"/>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getLastMonth = Month(Now) '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End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eturns the year of the previous month</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36" w:name="__RefHeading___Toc17771941"/>
      <w:r>
        <w:rPr/>
        <w:t>Function getLastYear()</w:t>
      </w:r>
      <w:bookmarkEnd w:id="36"/>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getLastYear = Year(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 getLastMonth() = 0 Then getLastYear =  getLastYear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End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ets stores all recordsets required for this 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rsets = recordsetI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 language="JavaScript" type="text/java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currentRadio="";</w:t>
        <w:tab/>
        <w:tab/>
        <w:tab/>
        <w:t>//stores  current class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ets the onload properties of this window, calls the necessary functions for menu initialization</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37" w:name="__RefHeading___Toc17771942"/>
      <w:r>
        <w:rPr/>
        <w:t>function setWindowProperties()</w:t>
      </w:r>
      <w:bookmarkEnd w:id="37"/>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indow.resizeTo(800,6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document.frm_GetInfo.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bx_set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bx_setItem("rad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bx_setUn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bx_AdjustMon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eturns objects from GetInfo form, based upon element name</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38" w:name="__RefHeading___Toc17771943"/>
      <w:r>
        <w:rPr/>
        <w:t>function frm_GetInfo_getObject(str_ElementName)</w:t>
      </w:r>
      <w:bookmarkEnd w:id="38"/>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for(var i=0;i&lt;document.frm_GetInfo.elements.length;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if(str_ElementName == document.frm_GetInfo.elements[i].name) return document.frm_GetInfo.elemen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eturns id from a string id*name, called by lbx_SetDetails()</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39" w:name="__RefHeading___Toc17771944"/>
      <w:r>
        <w:rPr/>
        <w:t>function parseId(str_Value)</w:t>
      </w:r>
      <w:bookmarkEnd w:id="39"/>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str_Id = String(str_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str_Id = str_Id.substr(0,str_Id.index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turn str_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eturns name from a string id*name</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40" w:name="__RefHeading___Toc17771945"/>
      <w:r>
        <w:rPr/>
        <w:t>function parseName(str_Value)</w:t>
      </w:r>
      <w:bookmarkEnd w:id="40"/>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str_Name = String(str_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str_Name = str_Name.substr(str_Name.indexOf("*")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turn str_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opens a loadinsg screen window </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41" w:name="__RefHeading___Toc17771946"/>
      <w:r>
        <w:rPr/>
        <w:t>function openWaitWin()</w:t>
      </w:r>
      <w:bookmarkEnd w:id="41"/>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var str_WinText =  "&lt;html&gt;&lt;head&gt;&lt;title&gt;Loading Screen&lt;/title&gt;&lt;meta http-equiv='Content-Type' content='text/html; charset=iso-8859-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t;/head&gt;&lt;frameset rows='100%' border='0' frameborder='0' framespacing='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lt;frame frameborder='0' marginHeight='0'  marginWidth='0'src='artwork/loading animation/perp.html' name='fra_Main' scrolling='no'&gt; "+"&lt;/frameset&g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WaitWin=window.open ("","WaitWindow","toolbar=no,fullscreen=yes,location=no, status=no,scrollbars=no,menubar=no,resizable=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aitWin.resizeTo(107,1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aitWin. moveTo((screen.width/2 - 53),(screen.height/2 - 5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aitWin.document.write(str_Win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aitWin.foc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opens a new window</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42" w:name="__RefHeading___Toc17771947"/>
      <w:r>
        <w:rPr/>
        <w:t>function openWin(URL,Name)</w:t>
      </w:r>
      <w:bookmarkEnd w:id="42"/>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GraphWin=window.open (URL,Name,'toolbar=no,width=780,height=550,location=no, status=yes,scrollbars=yes,menubar=no,resizable=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opens the two windows, called  by the form on submit</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43" w:name="__RefHeading___Toc17771948"/>
      <w:r>
        <w:rPr/>
        <w:t>function exitMenu()</w:t>
      </w:r>
      <w:bookmarkEnd w:id="43"/>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penWin('','Graphw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penWaitW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esets (empties) a listbox, based upon the string name passed in</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44" w:name="__RefHeading___Toc17771949"/>
      <w:r>
        <w:rPr/>
        <w:t>function lbx_Reset(str_lbxName)</w:t>
      </w:r>
      <w:bookmarkEnd w:id="44"/>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objLB = frm_GetInfo_getObject(str_lbx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options.length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str_lbxName =="lbx_Item" ) || (str_lbxName =="lbx_ItemDet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0"/>
        <w:rPr>
          <w:rFonts w:ascii="Courier" w:hAnsi="Courier" w:cs="Courier"/>
          <w:sz w:val="16"/>
        </w:rPr>
      </w:pPr>
      <w:r>
        <w:rPr>
          <w:rFonts w:cs="Courier" w:ascii="Courier" w:hAnsi="Courier"/>
          <w:sz w:val="16"/>
        </w:rPr>
        <w:t>objLB.options[objLB.options.length-1].text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options[objLB.options.length-1].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else if( (str_lbxName =="lbx_fromMonth" )||(str_lbxName =="lbx_toMont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options[objLB.options.length-1].text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options[objLB.options.length-1].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options[objLB.options.length-1].text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options[objLB.options.length-1].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ets the units based upon the selection in other listboxes</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45" w:name="__RefHeading___Toc17771950"/>
      <w:r>
        <w:rPr/>
        <w:t>function lbx_setUnits()</w:t>
      </w:r>
      <w:bookmarkEnd w:id="45"/>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objLBGraphDetails = frm_GetInfo_getObject("lbx_GraphDet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objLBUnits = frm_GetInfo_getObject("lbx_Un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objLBYear = frm_GetInfo_getObject("lbx_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objLBItem = frm_GetInfo_getObject("lbx_I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lbx_YearValue =objLBYear.options[objLBYear.selectedIndex].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lbx_GDetailsValue = objLBGraphDetails.options[objLBGraphDetails.selectedIndex].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lbx_ItemValue = objLBItem.options[objLBItem.selectedIndex].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Units.options.length = 0;</w:t>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Units.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Units.options[objLBUnits.options.length-1].text = "Gall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Units.options[objLBUnits.options.length-1].value = "gall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Units.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Units.options[objLBUnits.options.length-1].text = "P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Units.options[objLBUnits.options.length-1].value = "p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lbx_YearValue ==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if ((lbx_GDetailsValue != "")&amp;&amp;(lbx_GDetailsValue !="size") &amp;&amp;(currentRadio !='ra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Units.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Units.options[objLBUnits.options.length-1].text = "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 xml:space="preserve">objLBUnits.options[objLBUnits.options.length-1].value = "cou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if((currentRadio == "rad5")&amp;&amp;(lbx_GDetailsValue !="siz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Units.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Units.options[objLBUnits.options.length-1].text = "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 xml:space="preserve">objLBUnits.options[objLBUnits.options.length-1].value = "cou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if ((lbx_GDetailsValue == "") &amp;&amp;(currentRadio !='ra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objLBUnits.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objLBUnits.options[objLBUnits.options.length-1].text = "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objLBUnits.options[objLBUnits.options.length-1].value = "cou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ets the item and graph details</w:t>
        <w:tab/>
        <w:tab/>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46" w:name="__RefHeading___Toc17771951"/>
      <w:r>
        <w:rPr/>
        <w:t>function lbx_setDetails()</w:t>
      </w:r>
      <w:bookmarkEnd w:id="46"/>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bx_setItemDet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bx_setGraphDetail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ets the values of lbx_ItemDetails based upon the selection in lbx_Item</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47" w:name="__RefHeading___Toc17771952"/>
      <w:r>
        <w:rPr/>
        <w:t>function lbx_setItemDetails()</w:t>
      </w:r>
      <w:bookmarkEnd w:id="47"/>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objLBItemDetails = frm_GetInfo_getObject("lbx_ItemDet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objLBItem = frm_GetInfo_getObject("lbx_I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bx_Reset("lbx_ItemDet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currentRadio=="rad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 rsets.Region.MoveFirst();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 while (!(rsets.Region.EOF)) {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0"/>
        <w:rPr>
          <w:rFonts w:ascii="Courier" w:hAnsi="Courier" w:cs="Courier"/>
          <w:sz w:val="16"/>
        </w:rPr>
      </w:pPr>
      <w:r>
        <w:rPr>
          <w:rFonts w:cs="Courier" w:ascii="Courier" w:hAnsi="Courier"/>
          <w:sz w:val="16"/>
        </w:rPr>
        <w:t>if(parseId(objLBItem.options[objLBItem.selectedIndex].value) == "&lt;%=(rsets.Region.Fields.Item("SubAreaID").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ItemDetails.options.length++;</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objLBItemDetails.options[objLBItemDetails.options.length-1].text  = "&lt;%=(rsets.Region.Fields.Item("RegionName").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objLBItemDetails.options[objLBItemDetails.options.length-1].value  = "&lt;%=(rsets.Region.Fields.Item("RegionID").Value)%&gt; *&lt;%=(rsets.Region.Fields.Item("RegionName").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ab/>
        <w:tab/>
        <w:t xml:space="preserve"> rsets.Region.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currentRadio=="ra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 rsets.SubstanceSubType.MoveFirst();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 while (!(rsets.SubstanceSubType.EOF)) {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0"/>
        <w:rPr>
          <w:rFonts w:ascii="Courier" w:hAnsi="Courier" w:cs="Courier"/>
          <w:sz w:val="16"/>
        </w:rPr>
      </w:pPr>
      <w:r>
        <w:rPr>
          <w:rFonts w:cs="Courier" w:ascii="Courier" w:hAnsi="Courier"/>
          <w:sz w:val="16"/>
        </w:rPr>
        <w:t>if(parseId(objLBItem.options[objLBItem.selectedIndex].value) == "&lt;%=(rsets.SubstanceSubType.Fields.Item("SubstanceTypeID").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ItemDetails.options.length++;</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objLBItemDetails.options[objLBItemDetails.options.length-1].text  = "&lt;%=(rsets.SubstanceSubType.Fields.Item ("SubstanceSubTypeName").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objLBItemDetails.options[objLBItemDetails.options.length-1].value  = "&lt;%=(rsets.SubstanceSubType.Fields.Item("SubstanceSubTypeID").Value)%&gt;*&lt;%=(rsets.SubstanceSubType.Fields.Item("SubstanceSubTypeName").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ab/>
        <w:tab/>
        <w:t xml:space="preserve"> rsets.SubstanceSubType.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currentRadio=="rad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 rsets.FacilitySubType.MoveFirst();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 while (!(rsets.FacilitySubType.EOF)) {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0"/>
        <w:rPr>
          <w:rFonts w:ascii="Courier" w:hAnsi="Courier" w:cs="Courier"/>
          <w:sz w:val="16"/>
        </w:rPr>
      </w:pPr>
      <w:r>
        <w:rPr>
          <w:rFonts w:cs="Courier" w:ascii="Courier" w:hAnsi="Courier"/>
          <w:sz w:val="16"/>
        </w:rPr>
        <w:t>if(parseId(objLBItem.options[objLBItem.selectedIndex].value) == "&lt;%=(rsets.FacilitySubType.Fields.Item("FacilityType_ID").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ItemDetails.options.length++;</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objLBItemDetails.options[objLBItemDetails.options.length-1].text  = "&lt;%=(rsets.FacilitySubType.Fields.Item("Description").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objLBItemDetails.options[objLBItemDetails.options.length-1].value  = "&lt;%=(rsets.FacilitySubType.Fields.Item("FacilitySubtype_ID").Value)%&gt;*&lt;%=(rsets.FacilitySubType.Fields.Item("Description").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ab/>
        <w:tab/>
        <w:t xml:space="preserve"> rsets.FacilitySubType.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currentRadio=="rad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 rsets.Cause.MoveFirst();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 while (!(rsets.Cause.EOF)) {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0"/>
        <w:rPr>
          <w:rFonts w:ascii="Courier" w:hAnsi="Courier" w:cs="Courier"/>
          <w:sz w:val="16"/>
        </w:rPr>
      </w:pPr>
      <w:r>
        <w:rPr>
          <w:rFonts w:cs="Courier" w:ascii="Courier" w:hAnsi="Courier"/>
          <w:sz w:val="16"/>
        </w:rPr>
        <w:t>if(parseId(objLBItem.options[objLBItem.selectedIndex].value)== "&lt;%=(rsets.Cause.Fields.Item("CauseTypeID").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ItemDetails.options.length++;</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objLBItemDetails.options[objLBItemDetails.options.length-1].text  = "&lt;%=(rsets.Cause.Fields.Item("Cause").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objLBItemDetails.options[objLBItemDetails.options.length-1].value  = "&lt;%=(rsets.Cause.Fields.Item("CauseID").Value)%&gt;*&lt;%=(rsets.Cause.Fields.Item("Cause").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ab/>
        <w:tab/>
        <w:t xml:space="preserve"> rsets.Cause.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ets the values of lbx_GraphDetails based upon the selected radiobutton and selected option in lbx_Item</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48" w:name="__RefHeading___Toc17771953"/>
      <w:r>
        <w:rPr/>
        <w:t>function lbx_setGraphDetails()</w:t>
      </w:r>
      <w:bookmarkEnd w:id="48"/>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objLBGraphDetails = frm_GetInfo_getObject("lbx_GraphDet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objLBItem = frm_GetInfo_getObject("lbx_I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bx_Reset("lbx_GraphDet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bx_setUn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objLBItem.selectedIndex!=0) ||(currentRadio=="rad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if(currentRadio!="rad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GraphDetails.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GraphDetails.options[objLBGraphDetails.options.length-1].text = "by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GraphDetails.options[objLBGraphDetails.options.length-1].value =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if(currentRadio!="ra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GraphDetails.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GraphDetails.options[objLBGraphDetails.options.length-1].text = "by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GraphDetails.options[objLBGraphDetails.options.length-1].value =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if(currentRadio!="ra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GraphDetails.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GraphDetails.options[objLBGraphDetails.options.length-1].text = "by Sub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GraphDetails.options[objLBGraphDetails.options.length-1].value = "sub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if(currentRadio!="rad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GraphDetails.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GraphDetails.options[objLBGraphDetails.options.length-1].text = "by Fac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GraphDetails.options[objLBGraphDetails.options.length-1].value = "fac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if(currentRadio!="rad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GraphDetails.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GraphDetails.options[objLBGraphDetails.options.length-1].text = "by 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GraphDetails.options[objLBGraphDetails.options.length-1].value = "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ets the available options for lbx_Item based on the radiobutton (rbt_Class) selection</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49" w:name="__RefHeading___Toc17771954"/>
      <w:r>
        <w:rPr/>
        <w:t>function lbx_setItem(radioButton)</w:t>
      </w:r>
      <w:bookmarkEnd w:id="49"/>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objLBItem = frm_GetInfo_getObject("lbx_I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bx_Reset("lbx_I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bx_Reset("lbx_ItemDet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bx_Reset("lbx_GraphDet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oldRadio = currentRadio;</w:t>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currentRadio = radioButt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 ((oldRadio == "rad5") || (currentRadio == "rad5")) lbx_setUn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bx_setGraphDet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radioButton=="rad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Item").style.visibility =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ItemDetails").style.visibility =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GraphDetails").style.visibility =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 rsets.SubArea.MoveFirst();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 while (!(rsets.SubArea.EOF)) {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Item.options.length++;</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objLBItem.options[objLBItem.options.length-1].text  = "&lt;%=(rsets.SubArea.Fields.Item("SubAreaName").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objLBItem.options[objLBItem.options.length-1].value  = "&lt;%=(rsets.SubArea.Fields.Item("SubAreaID").Value)%&gt;*&lt;%=(rsets.SubArea.Fields.Item("SubAreaName").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ab/>
        <w:tab/>
        <w:t>rsets.SubArea.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radioButton=="ra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Item").style.visibility =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ItemDetails").style.visibility = "hidd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GraphDetails").style.visibility =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Item.options.length++;</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Item.options[objLBItem.options.length-1].text  = "&lt;10           [gallons/p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Item.options[objLBItem.options.length-1].value  = "small*&lt;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Item.options.length++;</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Item.options[objLBItem.options.length-1].text  = "10 - 99      [gallons/p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Item.options[objLBItem.options.length-1].value  = "medium*10-9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Item.options.length++;</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Item.options[objLBItem.options.length-1].text  = "100+         [gallons/p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Item.options[objLBItem.options.length-1].value  = "large*&gt;9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radioButton=="ra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Item").style.visibility =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ItemDetails").style.visibility =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GraphDetails").style.visibility =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 rsets.SubstanceType.MoveFirst();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 while (!(rsets.SubstanceType.EOF)) {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Item.options.length++;</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objLBItem.options[objLBItem.options.length-1].text  = "&lt;%=(rsets.SubstanceType.Fields.Item("SubstanceTypeName").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objLBItem.options[objLBItem.options.length-1].value  = "&lt;%=(rsets.SubstanceType.Fields.Item("SubstanceTypeID").Value)%&gt;*&lt;%=(rsets.SubstanceType.Fields.Item("SubstanceTypeName").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ab/>
        <w:tab/>
        <w:t xml:space="preserve"> rsets.SubstanceType.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g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radioButton=="rad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Item").style.visibility =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ItemDetails").style.visibility =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GraphDetails").style.visibility =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 rsets.FacilityType.MoveFirst();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 while (!(rsets.FacilityType.EOF)) {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Item.options.length++;</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objLBItem.options[objLBItem.options.length-1].text  = "&lt;%=(rsets.FacilityType.Fields.Item("Description").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objLBItem.options[objLBItem.options.length-1].value  = "&lt;%=(rsets.FacilityType.Fields.Item("FacilityType_ID").Value)%&gt;*&lt;%=(rsets.FacilityType.Fields.Item("Description").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ab/>
        <w:tab/>
        <w:t xml:space="preserve"> rsets.FacilityType.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radioButton=="rad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Item").style.visibility =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ItemDetails").style.visibility =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GraphDetails").style.visibility =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 rsets.CauseType.MoveFirst();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 while (!(rsets.CauseType.EOF)) {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objLBItem.options.length++;</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objLBItem.options[objLBItem.options.length-1].text  = "&lt;%=(rsets.CauseType.Fields.Item("CauseType").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objLBItem.options[objLBItem.options.length-1].value  = "&lt;%=(rsets.CauseType.Fields.Item("CauseTypeID").Value)%&gt;*&lt;%=(rsets.CauseType.Fields.Item("CauseType").Va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ab/>
        <w:tab/>
        <w:t xml:space="preserve"> rsets.CauseType.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g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radioButton=="rad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Item").style.visibility = "hidd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ItemDetails").style.visibility = "hidd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document.getElementById("div_GraphDetails").style.visibility =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djusts the months based upon the value selected in lbx_Year</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50" w:name="__RefHeading___Toc17771955"/>
      <w:r>
        <w:rPr/>
        <w:t>function lbx_AdjustMonths()</w:t>
      </w:r>
      <w:bookmarkEnd w:id="50"/>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Year = frm_GetInfo_getObject("lbx_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bx_setUn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objLBYear.selectedIndex!=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bx_SetMon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bx_Reset("lbx_fromMon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bx_Reset("lbx_toMonth");</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makes sure the end month does not preceed the begin month</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51" w:name="__RefHeading___Toc17771956"/>
      <w:r>
        <w:rPr/>
        <w:t>function lbx_ValidateMonths()</w:t>
      </w:r>
      <w:bookmarkEnd w:id="51"/>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int_toMonth = frm_GetInfo_getObject("lbx_toMonth").options [frm_GetInfo_getObject("lbx_toMonth").selectedIndex].value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int_fromMonth = frm_GetInfo_getObject("lbx_fromMonth").options [frm_GetInfo_getObject("lbx_fromMonth").selectedIndex].value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if(int_toMonth&lt;int_fromMont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indow.alert('The end month can not preceed the begin month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bx_SetMon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oads the from and to month listboxes based upon the current date</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52" w:name="__RefHeading___Toc17771957"/>
      <w:r>
        <w:rPr/>
        <w:t>function lbx_SetMonths()</w:t>
      </w:r>
      <w:bookmarkEnd w:id="52"/>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Year = frm_GetInfo_getObject("lbx_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fromMonth = frm_GetInfo_getObject("lbx_fromMon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toMonth = frm_GetInfo_getObject("lbx_toMon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fromMonth.options.length=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toMonth.options.length=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t;% var month = getLastMon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if ( month == 0 ) month = 12; %&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int_Month = 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 ( objLBYear.options[objLBYear.selectedIndex].value == &lt;% = getLastYear()%&gt;) int_Month = &lt;%= month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fromMonth.options[objLBfromMonth.options.length-1].text = "Janu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fromMonth.options[objLBfromMonth.options.length-1].value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2){</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text = "Febru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value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text = "Ma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valu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4){</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text = "Apr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value = "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5){</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text = "M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value =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6){</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text = "Ju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value = "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7){</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text = "Ju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value = "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8){</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text = "Aug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value = "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9){</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text = "Septe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value = "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10){</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text = "Octo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value = "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11){</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text = "Nove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value = "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12){</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text = "Dece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fromMonth.options[objLBfromMonth.options.length-1].value = "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toMonth.options[objLBtoMonth.options.length-1].text = "Janu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LBtoMonth.options[objLBtoMonth.options.length-1].value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2){</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text = "Febru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value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if(int_Month &gt;=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text = "Ma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valu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if(int_Month &gt;=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text = "Apr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value = "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if(int_Month &gt;=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text = "M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value =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6){</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text = "Ju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value = "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7){</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text = "Ju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value = "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8){</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text = "Aug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value = "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if(int_Month  &gt;=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text = "Septe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value = "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10){</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text = "Octo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value = "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11){</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text = "Nove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value = "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  &gt;=12){</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text = "Dece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toMonth.options[objLBtoMonth.options.length-1].value = "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ets the lbx_Year options based upon the current date</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53" w:name="__RefHeading___Toc17771958"/>
      <w:r>
        <w:rPr/>
        <w:t>function lbx_setYears()</w:t>
      </w:r>
      <w:bookmarkEnd w:id="53"/>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var objLBYear = frm_GetInfo_getObject("lbx_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Year.options.length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Year.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  objLBYear.options[objLBYear.options.length-1].text = "All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Year.options[objLBYear.options.length-1].value =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 for (var i=1995;i &lt;=getLastYear();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Year.options.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  objLBYear.options[objLBYear.options.length-1].text = "&lt;% = i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Year.options[objLBYear.options.length-1].value = "&lt;% = i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objLBYear.selectedIndex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waps in image for submit button</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54" w:name="__RefHeading___Toc17771959"/>
      <w:r>
        <w:rPr/>
        <w:t>function swapSubmitImage( NewImgSrc)</w:t>
      </w:r>
      <w:bookmarkEnd w:id="54"/>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Image =  document.getElementById('btn_Sub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ObjImage.setAttribute("src",NewImgSr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EAD&gt;</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55" w:name="__RefHeading___Toc17771960"/>
      <w:bookmarkEnd w:id="55"/>
      <w:r>
        <w:rPr/>
        <w:t>&lt;BODY onload="setWindowPropertie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 cellSpacing=0 cellPadding=0 width="100% " border=0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P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MAP name=navbar2&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Pollution Prevention" coords=469,3,574,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prev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Public Facilities, Businesses" coords=315,3,454,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comm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Oil, Chemicals" coords=235,3,303,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oil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Food coords=197,3,219,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food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Land coords=160,3,183,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land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Water coords=115,3,146,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water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Air coords=83,3,97,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air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DEC Home" coords=17,3,61,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M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IM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Standard DEC Navigation bar" src="artwork/navbar2.g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useMap=#navbar2 border=0&gt; &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  &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P align="center" &gt;&lt;IMG width="80%" alt=banner src="artwork/bnr_new01.jp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border=0&gt;&lt;/P&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 align=right class="PageName"&gt;Reports&lt;/P&gt;&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t;/TR&g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 border="3" width="720" align= "center" height="380" cellpadding="0" cellspacing="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 height="1%" width="100%"&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Header" align="center" valign="middle" &gt; State of Alaska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Department of Environmental Conservation - Reports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 height="100%" width="100%"&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  height = "100%" border="0" cellpadding="0" cellspacing = "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 &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Cell" valign="middle"&gt; &lt;img src="Artwork/logo.gif" width="55" height="76" alt="ADEC Logo" align="top"                                                                                                                             hspace="10"&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Cell" &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div  align='justify'&gt;This form is designed to provide access to Preven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nd Emergency Response Program's database to general public . A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reports are displayed in the form of tables and graphs and are accessi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through this single menu. Please keep in mind that our program ha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been in existence since July 1, 1995 and previous data might 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be accurate.&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Please consult the &lt;a  href="downloads.htm" &gt;software requirements&lt;/a&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to view these reports.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 width="15" class="TableCell"&gt;&amp;nbsp;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orm name="frm_GetInfo" method="post" action="ReportsMain.asp" target="Graphwin" onsubmit="exitMenu()"&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 height =  "30"&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 width="100%" border="0" cellpadding="0" cellspacing="0" height="10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FormFormat" valign="middle" nowrap&gt;Year/All Yea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 class="ListBox"  name="lbx_Year" onChange="lbx_AdjustMonth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Month Rang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 class="ListBox" style="width:100" name="lbx_fromMonth" onChange="lbx_ValidateMonth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  class="ListBox" style="width:100" name="lbx_toMonth" onChange="lbx_ValidateMonth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FormFormat" nowrap align="right"&gt;Scop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  class="ListBox" name="lbx_Sco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option value ="allnobrine" selected&gt;All excluding Brine&lt;/o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option value="allbrine"&gt;All including Brine&lt;/o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option value="regulatednobrine"&gt;Regulated exc. Brine&lt;/o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option value="regulatedbrine"&gt;Regulated inc. Brine&lt;/o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option value="nonregulatednobrine"&gt;Non-Reg. exc. Brine&lt;/o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option value="nonregulatedbrine"&gt;Non-Reg. inc. Brine&lt;/o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 height="1%"&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 width="100%" height="100%" border="0" cellspacing="0"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width="25%" class="TableCell" &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 align="left"&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input type="radio" onclick="lbx_setItem('rad0')" name="rbt_class"   value="area"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Spills by Area &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input type="radio" onclick="lbx_setItem('rad1')" name="rbt_class" value="siz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Spills by Size &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input type="radio" onclick="lbx_setItem('rad2')" name="rbt_class" value="substanc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Spills by Substance &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input type="radio" onclick="lbx_setItem('rad3')" name="rbt_class" value="facilit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Spills by Facility &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input type="radio" onclick="lbx_setItem('rad4')" name="rbt_class" value="caus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Spills by Cause &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input type="radio" onclick="lbx_setItem('rad5')" name="rbt_class" value="all" check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ll Spills &amp;nbsp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Ce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 width="10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 height = "100%"&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width="65%" class="FormFormat"&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div  id = "div_Item"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 align="center"&gt;Select Specific Item &lt;i&gt;(Optional)&lt;/i&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p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  class="ListBox" onChange="lbx_setDetails()" name="lbx_Ite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520" w:hanging="0"/>
        <w:rPr>
          <w:rFonts w:ascii="Courier" w:hAnsi="Courier" w:cs="Courier"/>
          <w:sz w:val="16"/>
        </w:rPr>
      </w:pPr>
      <w:r>
        <w:rPr>
          <w:rFonts w:cs="Courier" w:ascii="Courier" w:hAnsi="Courier"/>
          <w:sz w:val="16"/>
        </w:rPr>
        <w:t>&lt;option value="" selected&gt;--------------------------------------------------------------&lt;/o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width="35%" class="TableCe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div  id = "div_GraphDetails"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gt;Graph Details&lt;i&gt;(Opt.)&lt;/i&gt; &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p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  class="ListBox" name="lbx_GraphDetails" onchange = "lbx_setUnit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option value="" selected&gt;---------------------&lt;/o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width="65%" class="FormFormat"&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div  id = "div_ItemDetails" name = "div_ItemDetails"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p align="center"&gt;Select Item Details &lt;i&gt;(Optional)&lt;/i&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p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  class="ListBox" name="lbx_ItemDetail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520" w:hanging="0"/>
        <w:rPr>
          <w:rFonts w:ascii="Courier" w:hAnsi="Courier" w:cs="Courier"/>
          <w:sz w:val="16"/>
        </w:rPr>
      </w:pPr>
      <w:r>
        <w:rPr>
          <w:rFonts w:cs="Courier" w:ascii="Courier" w:hAnsi="Courier"/>
          <w:sz w:val="16"/>
        </w:rPr>
        <w:t>&lt;option value="" selected&gt;--------------------------------------------------------------&lt;/o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Ce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div  id = "div_Units"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 align="center"&gt;Select Units&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p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    class="ListBox" name="lbx_Unit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elec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 height = "1%"&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Head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p align="center" &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input type="image"  onmouseover="swapSubmitImage('Artwork/submit_mouse_over.g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tab/>
        <w:tab/>
        <w:tab/>
        <w:tab/>
        <w:tab/>
        <w:tab/>
        <w:tab/>
        <w:tab/>
        <w:tab/>
        <w:tab/>
        <w:tab/>
        <w:t>onmouseout="swapSubmitImage('Artwork/submit.g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4680" w:hanging="0"/>
        <w:rPr>
          <w:rFonts w:ascii="Courier" w:hAnsi="Courier" w:cs="Courier"/>
          <w:sz w:val="16"/>
        </w:rPr>
      </w:pPr>
      <w:r>
        <w:rPr>
          <w:rFonts w:cs="Courier" w:ascii="Courier" w:hAnsi="Courier"/>
          <w:sz w:val="16"/>
        </w:rPr>
        <w:t>src="Artwork/submit.gif" name="btn_submit" align="middle" alt="submit butt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or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  align= "center" cellSpacing=0 cellPadding=0 width="470" border=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BODY&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 width=470 align="cen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t;div  style="font-size:12"&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P align=center &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IMG alt="black ru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src="artwork/hr445blk(1).g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border=0&gt;&lt;B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 &l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href="http://www.state.ak.us/local/disclaim.htm"&gt;Disclaimer&lt;/A&gt;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 &lt;A  href="http://www.state.ak.us/dec/dspar/perp/home.htm"&gt;PERP&lt;/A&gt;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 href="http://www.state.ak.us/dec/dspar/dec_dspr.htm"&gt; SPAR Programs&lt;/A&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 [&lt;A href="http://www.state.ak.us/dec/"&gt; ADEC &lt;/A&gt;] [ &lt;A href="http://www.state.ak.us/"&gt;St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of Alaska &lt;/A&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 align=center&gt;&lt;I&gt;This page was updated 08/09/2002 &lt;/I&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 align=center&gt;&lt;EM&gt;We welcome your comments.&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Send feedback to the &l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mailto:cstephen@envircon.state.ak.us"&gt;Webmaster&lt;/A&gt;&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href="mailto:cstephen@envircon.state.ak.us"&gt;cstephen@envircon.state.ak.us&lt;/A&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EM&gt; &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BODY&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lt;%recordsetClose(rsets)%&gt;</w:t>
      </w:r>
    </w:p>
    <w:p>
      <w:pPr>
        <w:pStyle w:val="Heading2"/>
        <w:rPr/>
      </w:pPr>
      <w:r>
        <w:rPr/>
      </w:r>
      <w:r>
        <w:br w:type="page"/>
      </w:r>
    </w:p>
    <w:p>
      <w:pPr>
        <w:pStyle w:val="Heading2"/>
        <w:rPr>
          <w:rFonts w:ascii="Times New Roman" w:hAnsi="Times New Roman" w:cs="Times New Roman"/>
        </w:rPr>
      </w:pPr>
      <w:bookmarkStart w:id="56" w:name="__RefHeading___Toc17771961"/>
      <w:bookmarkEnd w:id="56"/>
      <w:r>
        <w:rPr/>
        <w:t>ReportsMain.a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 LANGUAGE="JavaScript"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Created By</w:t>
        <w:tab/>
        <w:tab/>
        <w:t>: Jan Reitsp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ast Modified</w:t>
        <w:tab/>
        <w:t>: 7/30/20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160" w:hanging="1800"/>
        <w:rPr>
          <w:rFonts w:ascii="Courier" w:hAnsi="Courier" w:cs="Courier"/>
          <w:sz w:val="16"/>
        </w:rPr>
      </w:pPr>
      <w:r>
        <w:rPr>
          <w:rFonts w:cs="Courier" w:ascii="Courier" w:hAnsi="Courier"/>
          <w:sz w:val="16"/>
        </w:rPr>
        <w:t>Function</w:t>
        <w:tab/>
        <w:tab/>
        <w:t>: To process the main form, decide what kind of graph will be displayed and pass all parameters to one of the three asp pages (piechart.asp,linebargraph.asp,linefilledgraph.a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fromMonthValue = Request.Form("lbx_fromMonth");</w:t>
        <w:tab/>
        <w:tab/>
        <w:t>//""/1-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toMonthValue = Request.Form("lbx_toMonth");</w:t>
        <w:tab/>
        <w:tab/>
        <w:tab/>
        <w:t>//""/1-12</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YearValue = Request.Form("lbx_Year");</w:t>
        <w:tab/>
        <w:tab/>
        <w:tab/>
        <w:tab/>
        <w:tab/>
        <w:t>//all/1990-20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ScopeValue = Request.Form("lbx_Scope");</w:t>
        <w:tab/>
        <w:t>//allnobrine/allbrine/regulatednobrine/regulatedbr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ab/>
        <w:tab/>
        <w:tab/>
        <w:tab/>
        <w:tab/>
        <w:t>//nonregulatednobrine/nonregulatedbr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bt_ClassValue = Request.Form("rbt_class");</w:t>
        <w:tab/>
        <w:t>//area/substance/size/cause/facility/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ItemValue = Request.Form("lbx_Item");</w:t>
        <w:tab/>
        <w:tab/>
        <w:t>//""/from database/(small/medium/large for size on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IDetailsValue = Request.Form("lbx_ItemDetails");</w:t>
        <w:tab/>
        <w:tab/>
        <w:t>//""/from datab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GDetailsValue = Request.Form("lbx_GraphDetails");</w:t>
        <w:tab/>
        <w:t xml:space="preserve">//""/area/cause/facility/size/substa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UnitsValue = Request.Form("lbx_Units");</w:t>
        <w:tab/>
        <w:tab/>
        <w:tab/>
        <w:tab/>
        <w:t>//count/gallons/p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str_Query =</w:t>
        <w:tab/>
        <w:t>"lbx_fromMonth=" + lbx_fromMonthValue + "&am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lbx_toMonth=" + lbx_toMonthValue + "&am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lbx_Year=" + lbx_YearValue + "&am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lbx_Scope=" + lbx_ScopeValue + "&am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bt_class=" + rbt_ClassValue + "&am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lbx_Item=" + lbx_ItemValue + "&am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lbx_ItemDetails=" + lbx_IDetailsValue + "&am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lbx_GraphDetails=" + lbx_GDetailsValue + "&am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lbx_Units=" + lbx_Units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if(lbx_YearValue ==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 (lbx_GDetailsValue == "") Response.Redirect("linebargraph.asp?" + str_Que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else Response.Redirect("piechart.asp?" + str_Que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rbt_ClassValue == "all") Response.Redirect("linefilledgraph.asp?" + str_Que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if(lbx_ItemValue == "") Response.Redirect("piechart.asp?" + str_Que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if (lbx_GDetailsValue == "") Response.Redirect("linefilledgraph.asp?" + str_Query);</w:t>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else Response.Redirect("linebargraph.asp?" + str_Que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16"/>
        </w:rPr>
      </w:pPr>
      <w:r>
        <w:rP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16"/>
        </w:rPr>
      </w:pPr>
      <w:r>
        <w:rP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16"/>
        </w:rPr>
      </w:pPr>
      <w:r>
        <w:rP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16"/>
        </w:rPr>
      </w:pPr>
      <w:r>
        <w:rP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16"/>
        </w:rPr>
      </w:pPr>
      <w:r>
        <w:rP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16"/>
        </w:rPr>
      </w:pPr>
      <w:r>
        <w:rP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16"/>
        </w:rPr>
      </w:pPr>
      <w:r>
        <w:rPr>
          <w:sz w:val="16"/>
        </w:rPr>
      </w:r>
    </w:p>
    <w:p>
      <w:pPr>
        <w:pStyle w:val="Heading2"/>
        <w:rPr/>
      </w:pPr>
      <w:bookmarkStart w:id="57" w:name="__RefHeading___Toc17771962"/>
      <w:bookmarkEnd w:id="57"/>
      <w:r>
        <w:rPr/>
        <w:t>LineBarGraph.a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 LANGUAGE="JavaScript"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include file="connections/Perp_database.as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include file="functions/GraphCommon.as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lt;!--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Created By</w:t>
        <w:tab/>
        <w:tab/>
        <w:tab/>
        <w:t>:</w:t>
        <w:tab/>
        <w:tab/>
        <w:t>Jan Reitsp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ast Modified</w:t>
        <w:tab/>
        <w:tab/>
        <w:t>:</w:t>
        <w:tab/>
        <w:tab/>
        <w:t>7/30/20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Function</w:t>
        <w:tab/>
        <w:tab/>
        <w:tab/>
        <w:t>:</w:t>
        <w:tab/>
        <w:tab/>
        <w:t>To display table and line/bar gra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fromMonthValue = String(Request.QueryString("lbx_fromMonth"));</w:t>
        <w:tab/>
        <w:t>//""/1-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toMonthValue = String(Request.QueryString("lbx_toMonth"));</w:t>
        <w:tab/>
        <w:tab/>
        <w:t>//""/1-12</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YearValue = String(Request.QueryString("lbx_Year"));</w:t>
        <w:tab/>
        <w:tab/>
        <w:tab/>
        <w:tab/>
        <w:t>//all/1990-2002</w:t>
      </w:r>
    </w:p>
    <w:p>
      <w:pPr>
        <w:pStyle w:val="BodyTextIndent2"/>
        <w:ind w:left="6480" w:hanging="6840"/>
        <w:rPr>
          <w:rFonts w:ascii="Courier" w:hAnsi="Courier" w:cs="Courier"/>
        </w:rPr>
      </w:pPr>
      <w:r>
        <w:rPr>
          <w:rFonts w:cs="Courier" w:ascii="Courier" w:hAnsi="Courier"/>
        </w:rPr>
        <w:tab/>
        <w:t xml:space="preserve">lbx_ScopeValue = String(Request.QueryString("lbx_Scope")); </w:t>
        <w:tab/>
        <w:tab/>
        <w:t>//allnobrine/ allbrine/regulatednobrine/ regulatedbrine/nonregulatednobrine/nonregulatedbr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bt_ClassValue = String(Request.QueryString("rbt_class"));</w:t>
        <w:tab/>
        <w:t xml:space="preserve"> </w:t>
        <w:tab/>
        <w:t>//area/substance/size/cause/facility/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ItemValue = String(Request.QueryString("lbx_Item"));</w:t>
        <w:tab/>
        <w:tab/>
        <w:tab/>
        <w:t xml:space="preserve">//""/from databa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ab/>
        <w:tab/>
        <w:tab/>
        <w:tab/>
        <w:tab/>
        <w:tab/>
        <w:tab/>
        <w:tab/>
        <w:tab/>
        <w:tab/>
        <w:t>(small/medium/large for size on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IDetailsValue = String(Request.QueryString("lbx_ItemDetails"));</w:t>
        <w:tab/>
        <w:t>//""/from datab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lbx_GDetailsValue = String(Request.QueryString("lbx_GraphDetails")); //""/area/cause/facility/size/substa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UnitsValue = String(Request.QueryString("lbx_Units"));</w:t>
        <w:tab/>
        <w:tab/>
        <w:tab/>
        <w:t>//count/gallons/p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120" w:hanging="6120"/>
        <w:rPr>
          <w:rFonts w:ascii="Courier" w:hAnsi="Courier" w:cs="Courier"/>
          <w:sz w:val="16"/>
        </w:rPr>
      </w:pPr>
      <w:r>
        <w:rPr>
          <w:rFonts w:cs="Courier" w:ascii="Courier" w:hAnsi="Courier"/>
          <w:sz w:val="16"/>
        </w:rPr>
        <w:tab/>
        <w:t>var int_YearsBack = (lbx_YearValue=="all")?0:4;</w:t>
        <w:tab/>
        <w:tab/>
        <w:tab/>
        <w:tab/>
        <w:t>//number of years to display (excluding current), 0 for all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arr_TotalForLabel = new Array();</w:t>
        <w:tab/>
        <w:tab/>
        <w:tab/>
        <w:tab/>
        <w:t>//row tot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arr_TotalForYear = new Array();</w:t>
        <w:tab/>
        <w:tab/>
        <w:tab/>
        <w:tab/>
        <w:t>//column tot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arr_YearValue = new Array();</w:t>
        <w:tab/>
        <w:tab/>
        <w:tab/>
        <w:tab/>
        <w:tab/>
        <w:t>//values for current r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arr_Label = new Array();</w:t>
        <w:tab/>
        <w:tab/>
        <w:tab/>
        <w:tab/>
        <w:tab/>
        <w:tab/>
        <w:t>//array of label n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arr_SelectedYearValue = new Array();</w:t>
        <w:tab/>
        <w:tab/>
        <w:tab/>
        <w:t>//array of selected yea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bln_HeaderIsDisplayed = false;</w:t>
        <w:tab/>
        <w:tab/>
        <w:tab/>
        <w:tab/>
        <w:t>//set to true whenever first non zero value is encount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int_GrandTotalCount = 0;</w:t>
        <w:tab/>
        <w:tab/>
        <w:tab/>
        <w:tab/>
        <w:tab/>
        <w:tab/>
        <w:t>//stores grand total count for all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int_GrandTotalUnit = 0;</w:t>
        <w:tab/>
        <w:tab/>
        <w:tab/>
        <w:tab/>
        <w:tab/>
        <w:tab/>
        <w:t>//stores grand total unit for all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for(var i=0; i&lt;=int_YearsBack;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rr_TotalForYear[i] = new Array(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oad recordset from the stored proced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rst_Result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Result.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rst_Result.Source = "execute sp_GetPERPData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lbx_fromMonthValue +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lbx_toMonthValue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lbx_Year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lbx_Scope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bt_Class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rseId(lbx_ItemValue)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parseId(lbx_IDetails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lbx_GDetailsValue + "' "; </w:t>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Result.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Result.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Result.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Result.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58" w:name="__RefHeading___Toc17771963"/>
      <w:r>
        <w:rPr/>
        <w:t>function printSubHeader()</w:t>
      </w:r>
      <w:bookmarkEnd w:id="58"/>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able align ='center' width='100%' cellpadding='0' cellspacing='0' border='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r&gt;&lt;td width='5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able align ='center' cellpadding='0' cellspacing='0' border='0'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r&gt;&lt;td class='TableHeaderSmall'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Month R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 class='TableHeaderSmall'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getTextForMon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 width='5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able align ='center' cellpadding='0' cellspacing='0' border='0'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r&gt;&lt;td class='TableHeaderSmall'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Sco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 class='TableHeaderSmall'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getTextForSco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gt;&lt;/tr&g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gt;&lt;/tr&g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itle&gt;Line and Bar Graph&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meta http-equiv="Content-Type" content="text/html; charset=iso-8859-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link rel="stylesheet" href="Spillsmain.css" type="text/cs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 language="Java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59" w:name="__RefHeading___Toc17771964"/>
      <w:bookmarkEnd w:id="59"/>
      <w:r>
        <w:rPr/>
        <w:t>function setWindowProper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indow.opener.WaitWin.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indow.foc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indow.resizeTo(800,6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Populate();</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ead&gt;</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60" w:name="__RefHeading___Toc17771965"/>
      <w:bookmarkEnd w:id="60"/>
      <w:r>
        <w:rPr/>
        <w:t>&lt;body onload="setWindowPropertie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 align ="center" cellpadding="0" cellspacing="0" border="3"&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 header for the table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printHea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Head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printSubHea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lt;%if (!isEmpty(rst_Resul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actual table of data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Result.moveFi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str_CurrentLabel = rst_Result.Fields.Item("Label").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int_RecordIndex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lbx_YearValue != "all")// specific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hile(!rst_Result.EOF)//display all records from the 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var int_DatabaseYear = rst_Result.Fields.Item("CalendarYear").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var int_CurrentYear =(lbx_YearValue *1) - int_YearsB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rr_SelectedYearValue[int_RecordIndex] = new Array(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rr_TotalForLabel[int_RecordIndex] = new Array(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for(var int_YearIndex=0; int_YearIndex&lt;=int_YearsBack; int_YearIndex++)</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var int_CountToDisplay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var int_UnitToDisplay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rr_YearValue[int_YearIndex] = new Array(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if(int_DatabaseYear == int_Current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switch(lbx_Units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case "gallons"</w:t>
        <w:tab/>
        <w:t>: int_CountToDisplay = (rst_Result.Fields.Item("GCount").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case "pounds"</w:t>
        <w:tab/>
        <w:t>: int_CountToDisplay = (rst_Result.Fields.Item("PCount").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switch(lbx_Units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case "gallons"</w:t>
        <w:tab/>
        <w:t>: int_UnitToDisplay = (rst_Result.Fields.Item("Gallons").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case "pounds"</w:t>
        <w:tab/>
        <w:t>: int_UnitToDisplay = (rst_Result.Fields.Item("Pounds").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rr_YearValue[int_YearIndex][0] = int_Coun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rr_YearValue[int_YearIndex][1] = int_Uni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st_Result.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if(!rst_Result.E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 xml:space="preserve">if(str_CurrentLabel == rst_Result.Fields.Item("Label").valu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int_DatabaseYear = rst_Result.Fields.Item("CalendarYear").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else int_DatabaseYear = lbx_YearValue+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if(int_CurrentYear == lbx_Year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rr_SelectedYearValue[int_RecordIndex][0] = (1*int_Coun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rr_SelectedYearValue[int_RecordIndex][1] = (1*int_Uni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rr_TotalForLabel[int_RecordIndex][0] += (1*int_Coun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rr_TotalForLabel[int_RecordIndex][1] += (1*int_Uni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rr_TotalForYear[int_YearIndex][0] += (1*int_Coun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arr_TotalForYear[int_YearIndex][1] += (1*int_UnitToDispla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int_Current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check for rows containing only zero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if(arr_TotalForLabel[int_RecordIndex][0] != 0 || arr_TotalForLabel[int_RecordIndex][1]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if(!bln_HeaderIs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bln_HeaderIsDisplayed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Response.Write("&lt;td class='TableCe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able align ='center' cellpadding='0' cellspacing='0' border='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header for the subt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Response.Writ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 class='TableHeaderSmall'&gt;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for(var i=(lbx_YearValue *1) - int_YearsBack; i&lt;=(lbx_YearValue *1);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Response.Write("&lt;td width='100'  class='TableHeader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Response.Write("&lt;div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Response.Writ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Response.Write("&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subheader for the subt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 class='TableHeaderSmall'&gt;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for(var i=0;i&lt;=int_YearsBack;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Response.Writ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520" w:hanging="0"/>
        <w:rPr>
          <w:rFonts w:ascii="Courier" w:hAnsi="Courier" w:cs="Courier"/>
          <w:sz w:val="16"/>
        </w:rPr>
      </w:pPr>
      <w:r>
        <w:rPr>
          <w:rFonts w:cs="Courier" w:ascii="Courier" w:hAnsi="Courier"/>
          <w:sz w:val="16"/>
        </w:rPr>
        <w:t>Response.Write("&lt;table width ='100%' align ='center' cellpadding='0' cellspacing='1' border='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Response.Writ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Response.Write("&lt;td width ='50%' class='TableHeader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Response.Write("&lt;div align='cen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 xml:space="preserve">Response.Write("Cou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Response.Write("&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Response.Write("&lt;td width ='50%' class='TableHeader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520" w:hanging="0"/>
        <w:rPr>
          <w:rFonts w:ascii="Courier" w:hAnsi="Courier" w:cs="Courier"/>
          <w:sz w:val="16"/>
        </w:rPr>
      </w:pPr>
      <w:r>
        <w:rPr>
          <w:rFonts w:cs="Courier" w:ascii="Courier" w:hAnsi="Courier"/>
          <w:sz w:val="16"/>
        </w:rPr>
        <w:t>Response.Write("&lt;div align='cen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 </w:t>
        <w:tab/>
        <w:t>Response.Write(lbx_UnitsValue.charAt(0).toUpperCase()  + lbx_UnitsValue.substr(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Response.Write("&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d class='TableHeaderSmall'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rr_Label[int_RecordIndex] = str_Current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str_Current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for(var int_YearIndex=0;int_YearIndex&lt;=int_YearsBack;int_YearIndex++)</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Response.Writ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160" w:hanging="0"/>
        <w:rPr>
          <w:rFonts w:ascii="Courier" w:hAnsi="Courier" w:cs="Courier"/>
          <w:sz w:val="16"/>
        </w:rPr>
      </w:pPr>
      <w:r>
        <w:rPr>
          <w:rFonts w:cs="Courier" w:ascii="Courier" w:hAnsi="Courier"/>
          <w:sz w:val="16"/>
        </w:rPr>
        <w:t>Response.Write("&lt;table width='100%' align ='center' cellpadding='0' cellspacing='0' border='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 width ='50%' class='TableCell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arr_YearValue[int_YearIndex][0]);</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Response.Write("&lt;td align='right' width ='50%' class='TableCellSma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arr_YearValue[int_YearInd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int_RecordInd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if(!rst_Result.EOF) str_CurrentLabel = rst_Result.Fields.Item("Label").valu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else//all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var str_NewLabel = str_Current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var int_CountToDisplay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var int_UnitToDisplay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hile(!rst_Result.EOF)//display all records from the 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rr_TotalForLabel[int_RecordIndex] = new Array(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tr_CurrentLabel = str_NewLabel;</w:t>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hile(str_CurrentLabel == str_New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switch(lbx_Units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case "gallons"</w:t>
        <w:tab/>
        <w:t>: int_CountToDisplay = (rst_Result.Fields.Item("GCount").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case "pounds"</w:t>
        <w:tab/>
        <w:t>: int_CountToDisplay = (rst_Result.Fields.Item("PCount").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switch(lbx_Units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case "gallons"</w:t>
        <w:tab/>
        <w:t>: int_UnitToDisplay = (rst_Result.Fields.Item("Gallons").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case "pounds"</w:t>
        <w:tab/>
        <w:t>: int_UnitToDisplay = (rst_Result.Fields.Item("Pounds").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rr_TotalForLabel[int_RecordIndex][0] += (1*int_Coun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rr_TotalForLabel[int_RecordIndex][1] += (1*int_Uni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st_Result.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if(!rst_Result.EOF) str_NewLabel = rst_Result.Fields.Item("Label").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else str_NewLabel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int_GrandTotalCount</w:t>
        <w:tab/>
        <w:t>+= arr_TotalForLabel[int_RecordIndex][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int_GrandTotalUnit += arr_TotalForLabel[int_RecordInd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if(arr_TotalForLabel[int_RecordIndex][0] != 0 || arr_TotalForLabel[int_RecordIndex][1]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if(!bln_HeaderIs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bln_HeaderIsDisplayed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Response.Write("&lt;td class='TableCe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able align ='center' cellpadding='0' cellspacing='0' border='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header for the subt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Response.Writ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 class='TableHeaderSmall'&gt;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 width='100'  class='TableHeader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div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Grand To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subheader for the subt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 class='TableHeaderSmall'&gt;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160" w:hanging="0"/>
        <w:rPr>
          <w:rFonts w:ascii="Courier" w:hAnsi="Courier" w:cs="Courier"/>
          <w:sz w:val="16"/>
        </w:rPr>
      </w:pPr>
      <w:r>
        <w:rPr>
          <w:rFonts w:cs="Courier" w:ascii="Courier" w:hAnsi="Courier"/>
          <w:sz w:val="16"/>
        </w:rPr>
        <w:t>Response.Write("&lt;table width ='100%' align ='center' cellpadding='0' cellspacing='1' border='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 width ='50%' class='TableHeader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div align='cen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Response.Write("Cou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 width ='50%' class='TableHeader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div align='cen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 (lbx_UnitsValue.charAt(0).toUpperCase()  + lbx_UnitsValue.substr(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d class='TableHeaderSmall'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rr_Label[int_RecordIndex] = str_Current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str_Current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Response.Writ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0"/>
        <w:rPr>
          <w:rFonts w:ascii="Courier" w:hAnsi="Courier" w:cs="Courier"/>
          <w:sz w:val="16"/>
        </w:rPr>
      </w:pPr>
      <w:r>
        <w:rPr>
          <w:rFonts w:cs="Courier" w:ascii="Courier" w:hAnsi="Courier"/>
          <w:sz w:val="16"/>
        </w:rPr>
        <w:t>Response.Write("&lt;table width='100%' align ='center' cellpadding='0' cellspacing='0' border='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d width ='50%' class='TableCell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arr_TotalForLabel[int_RecordIndex][0]);</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Response.Write("&lt;td align='right' width ='50%' class='TableCellSma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arr_TotalForLabel[int_RecordInd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d&gt;");</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int_RecordInd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year totals, grand total for all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bln_HeaderIs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if(lbx_YearValue != "all")//specific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d class='TableHeaderSmall' nowrap&gt; Total for Date Range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for(var i=0; i&lt;=int_YearsBack;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Response.Writ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0"/>
        <w:rPr>
          <w:rFonts w:ascii="Courier" w:hAnsi="Courier" w:cs="Courier"/>
          <w:sz w:val="16"/>
        </w:rPr>
      </w:pPr>
      <w:r>
        <w:rPr>
          <w:rFonts w:cs="Courier" w:ascii="Courier" w:hAnsi="Courier"/>
          <w:sz w:val="16"/>
        </w:rPr>
        <w:t>Response.Write("&lt;table width='100%' align ='center' cellpadding='0' cellspacing='0' border='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Response.Writ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0"/>
        <w:rPr>
          <w:rFonts w:ascii="Courier" w:hAnsi="Courier" w:cs="Courier"/>
          <w:sz w:val="16"/>
        </w:rPr>
      </w:pPr>
      <w:r>
        <w:rPr>
          <w:rFonts w:cs="Courier" w:ascii="Courier" w:hAnsi="Courier"/>
          <w:sz w:val="16"/>
        </w:rPr>
        <w:t>Response.Write("&lt;td width ='50%' class='TableHeaderSmall'&gt;"+ arr_TotalForYear[i][0] +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Response.Write("&lt;td align='right' width ='50%' class='TableHeaderSma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arr_TotalForYear[i][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d class='TableHeaderSmall' nowrap&gt; Total&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 xml:space="preserve">Response.Writ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Response.Write("&lt;table width='100%' align ='center' cellpadding='0' cellspacing='0' border='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 xml:space="preserve">Response.Writ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d width ='50%' class='TableHeaderSmall'&gt;"+ int_GrandTotalCount +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 xml:space="preserve">Response.Write("&lt;td align='right' width ='50%' class='TableHeaderSma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int_GrandTotal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d&gt;");</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bln_HeaderIs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0"/>
        <w:rPr>
          <w:rFonts w:ascii="Courier" w:hAnsi="Courier" w:cs="Courier"/>
          <w:sz w:val="16"/>
        </w:rPr>
      </w:pPr>
      <w:r>
        <w:rPr>
          <w:rFonts w:cs="Courier" w:ascii="Courier" w:hAnsi="Courier"/>
          <w:sz w:val="16"/>
        </w:rPr>
        <w:t xml:space="preserve">Response.Write("&lt;tr&gt;&lt;td class='TableCell'&gt;&lt;div align='center'&gt; &amp;lt&amp;ltthere are no records for this criteria&amp;gt&amp;gt&lt;/div&gt;&lt;/td&gt;&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else Response.Write("&lt;tr&gt;&lt;td class='TableCell'&gt;&lt;div align='center'&gt; &amp;lt&amp;ltthere are no records for this criteria&amp;gt&amp;gt&lt;/div&gt;&lt;/td&g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 Following this line is the code required to draw a line/bar graph, first it is embedded, then populated with data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if(!isEmpty(rst_Result) &amp;&amp; bln_HeaderIsDisplay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 align ="center"  cellpadding="0" cellspacing="0" border="3"&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r class="TableCe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t;td class = "TableCe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lt;p align="center"&gt;</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firstLine="720"/>
        <w:rPr/>
      </w:pPr>
      <w:bookmarkStart w:id="61" w:name="__RefHeading___Toc17771966"/>
      <w:bookmarkEnd w:id="61"/>
      <w:r>
        <w:rPr/>
        <w:t>&lt;embed src="svg/linegraph.svg" width="740" height="600" type="image/svg+x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lt;/embed&gt; &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 language="Java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62" w:name="__RefHeading___Toc17771967"/>
      <w:bookmarkEnd w:id="62"/>
      <w:r>
        <w:rPr/>
        <w:t>function Popu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addChartValue(&lt;ValueY&gt;, &lt;BarGraph|LineGraph|FilledGraph&gt; ,&lt;left|right&gt; , &lt;true|false&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1440"/>
        <w:rPr>
          <w:rFonts w:ascii="Courier" w:hAnsi="Courier" w:cs="Courier"/>
          <w:sz w:val="16"/>
        </w:rPr>
      </w:pPr>
      <w:r>
        <w:rPr>
          <w:rFonts w:cs="Courier" w:ascii="Courier" w:hAnsi="Courier"/>
          <w:sz w:val="16"/>
        </w:rPr>
        <w:tab/>
        <w:tab/>
        <w:t xml:space="preserve">  </w:t>
        <w:tab/>
        <w:t xml:space="preserve">&lt;BarGraph|LineGraph|FilledGraph&gt; </w:t>
        <w:tab/>
        <w:t>defines to which "object" the values are assigned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tab/>
        <w:t xml:space="preserve">&lt;Left|Right&gt; </w:t>
        <w:tab/>
        <w:tab/>
        <w:tab/>
        <w:tab/>
        <w:tab/>
        <w:tab/>
        <w:t>defines which of the two scales th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ab/>
        <w:tab/>
        <w:tab/>
        <w:tab/>
        <w:t xml:space="preserve">graph uses to display value,scal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ab/>
        <w:tab/>
        <w:tab/>
        <w:tab/>
        <w:t xml:space="preserve">are generated automatically within the linegraph.sv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ab/>
        <w:tab/>
        <w:tab/>
        <w:tab/>
        <w:t>depending on the values entered for each sc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true|false&gt;</w:t>
        <w:tab/>
        <w:tab/>
        <w:tab/>
        <w:tab/>
        <w:tab/>
        <w:tab/>
        <w:t>true - removes the objects from the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880" w:firstLine="720"/>
        <w:rPr>
          <w:rFonts w:ascii="Courier" w:hAnsi="Courier" w:cs="Courier"/>
          <w:sz w:val="16"/>
        </w:rPr>
      </w:pPr>
      <w:r>
        <w:rPr>
          <w:rFonts w:eastAsia="Courier" w:cs="Courier" w:ascii="Courier" w:hAnsi="Courier"/>
          <w:sz w:val="16"/>
        </w:rPr>
        <w:t xml:space="preserve"> </w:t>
      </w:r>
      <w:r>
        <w:rPr>
          <w:rFonts w:cs="Courier" w:ascii="Courier" w:hAnsi="Courier"/>
          <w:sz w:val="16"/>
        </w:rPr>
        <w:tab/>
        <w:tab/>
        <w:tab/>
        <w:t>( nothing is display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880" w:firstLine="720"/>
        <w:rPr>
          <w:rFonts w:ascii="Courier" w:hAnsi="Courier" w:cs="Courier"/>
          <w:sz w:val="16"/>
        </w:rPr>
      </w:pPr>
      <w:r>
        <w:rPr>
          <w:rFonts w:cs="Courier" w:ascii="Courier" w:hAnsi="Courier"/>
          <w:sz w:val="16"/>
        </w:rPr>
        <w:tab/>
        <w:tab/>
        <w:t>false - displays all values of all grap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setFilledKey(&lt;Label&gt;, &lt;left|right|center&gt;)</w:t>
        <w:tab/>
        <w:t>sets the graph key label and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setBarKey(&lt;Label&gt;, &lt;left|right|center&gt;)</w:t>
        <w:tab/>
        <w:tab/>
        <w:t>sets the graph key label and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setLineKey(&lt;Label&gt;, &lt;left|right|center&gt;)</w:t>
        <w:tab/>
        <w:tab/>
        <w:t>sets the graph key label and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if(!isEmpty(rst_Result) &amp;&amp; bln_HeaderIs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window.createX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creates a domain for the graph, all values added by addChartValue have to be in this or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for(var i = 0; i&lt; arr_Label.length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window.createXLabel('"+ arr_Label[i]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window.createX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tab/>
        <w:t>if(lbx_YearValue !=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window.addChartValue(0 ,'LineGraph',</w:t>
        <w:tab/>
        <w:t>'Left',</w:t>
        <w:tab/>
        <w:t>true);");</w:t>
        <w:tab/>
        <w:tab/>
        <w:tab/>
        <w:tab/>
        <w:tab/>
        <w:tab/>
        <w:tab/>
        <w:t>//this value must be present, but is not 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window.addChartValue(0,'BarGraph',</w:t>
        <w:tab/>
        <w:t>'Left',</w:t>
        <w:tab/>
        <w:t>true);");</w:t>
        <w:tab/>
        <w:tab/>
        <w:tab/>
        <w:tab/>
        <w:tab/>
        <w:tab/>
        <w:tab/>
        <w:t>//this value must be present, but is not 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for(var i = 0; i&lt; arr_Label.length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1440"/>
        <w:rPr>
          <w:rFonts w:ascii="Courier" w:hAnsi="Courier" w:cs="Courier"/>
          <w:sz w:val="16"/>
        </w:rPr>
      </w:pPr>
      <w:r>
        <w:rPr>
          <w:rFonts w:cs="Courier" w:ascii="Courier" w:hAnsi="Courier"/>
          <w:sz w:val="16"/>
        </w:rPr>
        <w:tab/>
        <w:tab/>
        <w:tab/>
        <w:tab/>
        <w:t>Response.Write("window.addChartValue("+ arr_SelectedYearValue[i][0]+",'LineGraph',</w:t>
        <w:tab/>
        <w:t>'Right',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window.addChartValue("+ arr_SelectedYearValue[i][1]+",'BarGraph',</w:t>
        <w:tab/>
        <w:t>'Left',</w:t>
        <w:tab/>
        <w:tab/>
        <w:tab/>
        <w:tab/>
        <w:tab/>
        <w:tab/>
        <w:t>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window.setTitle('"+lbx_Year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window.addChartValue(0 ,'LineGraph',</w:t>
        <w:tab/>
        <w:t>'Left',</w:t>
        <w:tab/>
        <w:t>true);");</w:t>
        <w:tab/>
        <w:tab/>
        <w:tab/>
        <w:tab/>
        <w:tab/>
        <w:tab/>
        <w:tab/>
        <w:t>//this value must be present, but is not 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window.addChartValue(0,'BarGraph',</w:t>
        <w:tab/>
        <w:t>'Left',</w:t>
        <w:tab/>
        <w:t>true);");</w:t>
        <w:tab/>
        <w:tab/>
        <w:tab/>
        <w:tab/>
        <w:tab/>
        <w:tab/>
        <w:tab/>
        <w:t>//this value must be present, but is not 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for(var i = 0; i&lt; arr_Label.length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window.addChartValue("+ arr_TotalForLabel[i][0]+",'LineGraph',</w:t>
        <w:tab/>
        <w:t>'Right',</w:t>
        <w:tab/>
        <w:tab/>
        <w:tab/>
        <w:tab/>
        <w:tab/>
        <w:t>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window.addChartValue("+ arr_TotalForLabel[i][1]+",'BarGraph',</w:t>
        <w:tab/>
        <w:t>'Left',</w:t>
        <w:tab/>
        <w:tab/>
        <w:tab/>
        <w:tab/>
        <w:tab/>
        <w:tab/>
        <w:t>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window.setTitle('Grand To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Response.Write("window.setAxes('" + lbx_UnitsValue.charAt(0).toUpperCase() + lbx_UnitsValue.substr(1) + "','','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window.setLinekey('count','r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window.setBarkey('"+lbx_UnitsValue+"','le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tab/>
        <w:t xml:space="preserve">  </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rst_Result.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rst_Result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r>
        <w:br w:type="page"/>
      </w:r>
    </w:p>
    <w:p>
      <w:pPr>
        <w:pStyle w:val="Heading2"/>
        <w:rPr/>
      </w:pPr>
      <w:bookmarkStart w:id="63" w:name="__RefHeading___Toc17771968"/>
      <w:bookmarkEnd w:id="63"/>
      <w:r>
        <w:rPr/>
        <w:t>LineFilledGraph.asp</w:t>
      </w:r>
    </w:p>
    <w:p>
      <w:pPr>
        <w:pStyle w:val="Header"/>
        <w:tabs>
          <w:tab w:val="clear" w:pos="86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 LANGUAGE="JavaScript"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include file="connections/Perp_database.as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include file="functions/GraphCommon.as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lt;!--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Created By</w:t>
        <w:tab/>
        <w:tab/>
        <w:tab/>
        <w:t>:</w:t>
        <w:tab/>
        <w:tab/>
        <w:t>Jan Reitsp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ast Modified</w:t>
        <w:tab/>
        <w:tab/>
        <w:t>:</w:t>
        <w:tab/>
        <w:tab/>
        <w:t>7/30/20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Function</w:t>
        <w:tab/>
        <w:tab/>
        <w:tab/>
        <w:t>:</w:t>
        <w:tab/>
        <w:tab/>
        <w:t>To display table and a line/filled gra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erver - side vbscript function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 language="VBScript" runat="serv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eturns previous month</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64" w:name="__RefHeading___Toc17771969"/>
      <w:r>
        <w:rPr/>
        <w:t>Function getLastMonth()</w:t>
      </w:r>
      <w:bookmarkEnd w:id="64"/>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getLastMonth = Month(Now)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End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eturns the year of the previous month</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65" w:name="__RefHeading___Toc17771970"/>
      <w:r>
        <w:rPr/>
        <w:t>Function getLastYear()</w:t>
      </w:r>
      <w:bookmarkEnd w:id="65"/>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getLastYear = Year(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 getLastMonth() = 0 Then getLastYear =  getLastYear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End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fromMonthValue = String(Request.QueryString("lbx_fromMonth"));</w:t>
        <w:tab/>
        <w:t>//""/1-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toMonthValue = String(Request.QueryString("lbx_toMonth"));</w:t>
        <w:tab/>
        <w:tab/>
        <w:t>//""/1-12</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YearValue = String(Request.QueryString("lbx_Year"));</w:t>
        <w:tab/>
        <w:tab/>
        <w:tab/>
        <w:tab/>
        <w:t>//all/1990-20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480" w:hanging="6480"/>
        <w:rPr>
          <w:rFonts w:ascii="Courier" w:hAnsi="Courier" w:cs="Courier"/>
          <w:sz w:val="16"/>
        </w:rPr>
      </w:pPr>
      <w:r>
        <w:rPr>
          <w:rFonts w:cs="Courier" w:ascii="Courier" w:hAnsi="Courier"/>
          <w:sz w:val="16"/>
        </w:rPr>
        <w:tab/>
        <w:t>lbx_ScopeValue = String(Request.QueryString("lbx_Scope"));</w:t>
        <w:tab/>
        <w:tab/>
        <w:t>//allnobrine/allbrine/ regulatednobrine/regulatedbr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ab/>
        <w:tab/>
        <w:tab/>
        <w:tab/>
        <w:tab/>
        <w:tab/>
        <w:tab/>
        <w:tab/>
        <w:tab/>
        <w:tab/>
        <w:t>nonregulatednobrine/nonregulatedbr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bt_ClassValue = String(Request.QueryString("rbt_class"));</w:t>
        <w:tab/>
        <w:tab/>
        <w:t>//area/substance/size/cause/facility/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480" w:hanging="5760"/>
        <w:rPr>
          <w:rFonts w:ascii="Courier" w:hAnsi="Courier" w:cs="Courier"/>
          <w:sz w:val="16"/>
        </w:rPr>
      </w:pPr>
      <w:r>
        <w:rPr>
          <w:rFonts w:cs="Courier" w:ascii="Courier" w:hAnsi="Courier"/>
          <w:sz w:val="16"/>
        </w:rPr>
        <w:tab/>
        <w:t>lbx_ItemValue = String(Request.QueryString("lbx_Item"));</w:t>
        <w:tab/>
        <w:t>//""/from database/(small/medium/large for size on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IDetailsValue = String(Request.QueryString("lbx_ItemDetails"));</w:t>
        <w:tab/>
        <w:t>//""/from datab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0" w:hanging="7200"/>
        <w:rPr>
          <w:rFonts w:ascii="Courier" w:hAnsi="Courier" w:cs="Courier"/>
          <w:sz w:val="16"/>
        </w:rPr>
      </w:pPr>
      <w:r>
        <w:rPr>
          <w:rFonts w:cs="Courier" w:ascii="Courier" w:hAnsi="Courier"/>
          <w:sz w:val="16"/>
        </w:rPr>
        <w:tab/>
        <w:t>lbx_GDetailsValue = String(Request.QueryString("lbx_GraphDetails"));</w:t>
        <w:tab/>
        <w:t xml:space="preserve">//""/area/cause/facility/ size/substa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bx_UnitsValue = String(Request.QueryString("lbx_Units"));</w:t>
        <w:tab/>
        <w:tab/>
        <w:tab/>
        <w:t>//count/gallons/p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5040" w:hanging="5040"/>
        <w:rPr>
          <w:rFonts w:ascii="Courier" w:hAnsi="Courier" w:cs="Courier"/>
          <w:sz w:val="16"/>
        </w:rPr>
      </w:pPr>
      <w:r>
        <w:rPr>
          <w:rFonts w:cs="Courier" w:ascii="Courier" w:hAnsi="Courier"/>
          <w:sz w:val="16"/>
        </w:rPr>
        <w:tab/>
        <w:t>var int_YearsBack = (lbx_YearValue=="all")?0:4;</w:t>
        <w:tab/>
        <w:t>//number of years to display (excluding current), 0 for all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arr_TotalForLabel = new Array();</w:t>
        <w:tab/>
        <w:tab/>
        <w:tab/>
        <w:tab/>
        <w:t>//row tot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arr_TotalForYear = new Array();</w:t>
        <w:tab/>
        <w:tab/>
        <w:tab/>
        <w:tab/>
        <w:t>//column tot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arr_YearValue = new Array();</w:t>
        <w:tab/>
        <w:tab/>
        <w:tab/>
        <w:tab/>
        <w:tab/>
        <w:t>//stores the row of years to be displayed (cach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arr_Label = new Array();</w:t>
        <w:tab/>
        <w:tab/>
        <w:tab/>
        <w:tab/>
        <w:tab/>
        <w:tab/>
        <w:t>//array of label n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arr_SelectedYearValue = new Array();</w:t>
        <w:tab/>
        <w:tab/>
        <w:tab/>
        <w:t>//array of selected year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bln_HeaderIsDisplayed = false;</w:t>
        <w:tab/>
        <w:tab/>
        <w:tab/>
        <w:tab/>
        <w:t>//set to true whenever first non zero value is encount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for(var i=0; i&lt;=int_YearsBack;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rr_TotalForYear[i]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oads the recordset with data from the stored procedur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rst_Result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Result.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rst_Result.Source = "execute sp_GetPERPData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lbx_fromMonthValue +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lbx_toMonthValue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lbx_Year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lbx_Scope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bt_Class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rseId(lbx_ItemValue)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parseId(lbx_IDetails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lbx_GDetailsValue +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Result.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Result.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Result.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st_Result.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66" w:name="__RefHeading___Toc17771971"/>
      <w:r>
        <w:rPr/>
        <w:t>function printSubHeader()</w:t>
      </w:r>
      <w:bookmarkEnd w:id="66"/>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able align ='center' width='100%' cellpadding='0' cellspacing='0' border='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r&gt;&lt;td width='5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able align ='center' cellpadding='0' cellspacing='0' border='0'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r&gt;&lt;td class='TableHeaderSmall'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lbx_GDetailsValu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Month R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else Response.Write("Month R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 class='TableHeaderSmall'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lbx_GDetailsValu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Not Applic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else Response.Write(getTextForMon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 width='5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able align ='center' cellpadding='0' cellspacing='0' border='0'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r &gt;&lt;td class='TableHeaderSmall'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Sco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 class='TableHeaderSmall'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getTextForSco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gt;&lt;/tr&g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gt;&lt;/tr&g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67" w:name="__RefHeading___Toc17771972"/>
      <w:r>
        <w:rPr/>
        <w:t>function isMonthInPast(mName)</w:t>
      </w:r>
      <w:bookmarkEnd w:id="67"/>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int_Month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switch(m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January" : int_MonthValue = 1;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February" : int_MonthValue = 2;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March" : int_MonthValue = 3;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April" : int_MonthValue = 4;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May" : int_MonthValue = 5;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June" : int_MonthValue = 6;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July" : int_MonthValue = 7;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August" : int_MonthValue = 8;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September" : int_MonthValue = 9;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October" : int_MonthValue = 1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November" : int_MonthValue = 11;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December" : int_MonthValue = 12;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int_MonthValue &lt;= getLastMonth()) 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else 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itle&gt;Line and Filled Graph&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meta http-equiv="Content-Type" content="text/html; charset=iso-8859-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link rel="stylesheet" href="Spillsmain.css" type="text/cs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 language="Java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68" w:name="__RefHeading___Toc17771973"/>
      <w:bookmarkEnd w:id="68"/>
      <w:r>
        <w:rPr/>
        <w:t>function setWindowProper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indow.opener.WaitWin.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indow.foc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indow.resizeTo(800,6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Popu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ead&gt;</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69" w:name="__RefHeading___Toc17771974"/>
      <w:bookmarkEnd w:id="69"/>
      <w:r>
        <w:rPr/>
        <w:t>&lt;body onload="setWindowPropertie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 the header of the table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 align ="center" cellpadding="0" cellspacing="0" border="3"&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printHea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Head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printSubHea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if (!isEmpty(rst_Resul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the actual table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Result.moveFi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str_CurrentLabel = rst_Result.Fields.Item("Label").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int_RecordIndex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hile(!rst_Result.EOF)//display all records from the 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var int_DatabaseYear = rst_Result.Fields.Item("CalendarYear").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var int_CurrentYear =(lbx_YearValue *1) - int_YearsB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rr_TotalForLabel[int_RecordIndex]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for(var int_YearIndex=0;int_YearIndex&lt;=int_YearsBack;int_YearIndex++)</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var int_ValueToDisplay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rr_YearValue[int_YearIndex]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if(int_DatabaseYear == int_Current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switch(lbx_Units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160" w:hanging="2160"/>
        <w:rPr>
          <w:rFonts w:ascii="Courier" w:hAnsi="Courier" w:cs="Courier"/>
          <w:sz w:val="16"/>
        </w:rPr>
      </w:pPr>
      <w:r>
        <w:rPr>
          <w:rFonts w:cs="Courier" w:ascii="Courier" w:hAnsi="Courier"/>
          <w:sz w:val="16"/>
        </w:rPr>
        <w:tab/>
        <w:tab/>
        <w:tab/>
        <w:tab/>
        <w:tab/>
        <w:tab/>
        <w:t>case "count"</w:t>
        <w:tab/>
        <w:t>: int_ValueToDisplay = (rst_Result.Fields.Item("GCount").value*1) + (rst_Result.Fields.Item("PCount").value*1);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case "gallons"</w:t>
        <w:tab/>
        <w:t>: int_ValueToDisplay = (rst_Result.Fields.Item("Gallons").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case "pounds"</w:t>
        <w:tab/>
        <w:t>: int_ValueToDisplay = (rst_Result.Fields.Item("Pounds").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rr_YearValue[int_YearIndex] = int_ValueToDisplay;</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st_Result.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if(!rst_Result.E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if(str_CurrentLabel == rst_Result.Fields.Item("Label").valu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int_DatabaseYear = rst_Result.Fields.Item("CalendarYear").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if(( getLastYear()!=lbx_YearValue || int_YearIndex != int_YearsBack || isMonthInPast(str_CurrentLabel)) || lbx_GDetails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rr_TotalForLabel[int_RecordIndex] += (1*int_ValueToDisplay);</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rr_TotalForYear[int_YearIndex] += (1*int_Value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if (int_CurrentYear == lbx_YearValue) arr_SelectedYearValue[int_RecordIndex] = int_Value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int_Current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if(arr_TotalForLabel[int_RecordIndex]!=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if(!bln_HeaderIs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bln_HeaderIsDisplayed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Response.Writ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Response.Write("&lt;td class='TableCe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able align ='center' cellpadding='0' cellspacing='0' border='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 xml:space="preserve">//the header of the subt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d class='TableHeaderSmall'&gt;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for(var i=(lbx_YearValue *1) - int_YearsBack; i&lt;=(lbx_YearValue *1);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 class='TableHeader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div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d class='TableHeaderSma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div align='center'&gt; Average &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d class='TableHeaderSmall'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rr_Label[int_RecordIndex] = str_Current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str_Current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for(var int_YearIndex=0;int_YearIndex&lt;=int_YearsBack;int_YearIndex++)</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d class='TableCell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0"/>
        <w:rPr>
          <w:rFonts w:ascii="Courier" w:hAnsi="Courier" w:cs="Courier"/>
          <w:sz w:val="16"/>
        </w:rPr>
      </w:pPr>
      <w:r>
        <w:rPr>
          <w:rFonts w:cs="Courier" w:ascii="Courier" w:hAnsi="Courier"/>
          <w:sz w:val="16"/>
        </w:rPr>
        <w:t>if(( getLastYear()!=lbx_YearValue || int_YearIndex != int_YearsBack || isMonthInPast(str_CurrentLabel)) || lbx_GDetails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arr_YearValue[int_YearIndex]);</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Response.Wr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d class='TableHeader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if(( getLastYear()!=lbx_YearValue ||isMonthInPast(str_CurrentLabel)) || lbx_GDetails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arr_TotalForLabel[int_RecordIndex] / (int_YearsBack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Response.Write(arr_TotalForLabel[int_RecordIndex] / int_YearsB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int_RecordInd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if(!rst_Result.EOF) str_CurrentLabel = rst_Result.Fields.Item("Label").valu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year tot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bln_HeaderIs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0"/>
        <w:rPr>
          <w:rFonts w:ascii="Courier" w:hAnsi="Courier" w:cs="Courier"/>
          <w:sz w:val="16"/>
        </w:rPr>
      </w:pPr>
      <w:r>
        <w:rPr>
          <w:rFonts w:cs="Courier" w:ascii="Courier" w:hAnsi="Courier"/>
          <w:sz w:val="16"/>
        </w:rPr>
        <w:t xml:space="preserve">Response.Write("&lt;tr&gt;&lt;td class='TableCell'&gt;&lt;div align='center'&gt; &amp;lt&amp;ltthere are no records for this criteria&amp;gt&amp;gt&lt;/div&gt;&lt;/td&gt;&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Response.Writ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lt;td class='TableHeaderSmall' nowrap&gt; Total for Date Range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for(var i=0; i&lt;=int_YearsBack;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lt;td width ='50%' class='TableHeaderSmall'&gt;"+ arr_TotalForYear[i] + "&lt;/td&gt;");</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lt;td class='TableHeaderSmall' nowrap&g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if(lbx_GDetailsValu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Response.Write("&lt;tr&gt;&lt;td class='TableCell'&gt;&lt;div align='center'&gt;&lt;i&gt;*NOTE: Selected month range has no effect on this table&lt;/div&gt;&lt;/td&g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else Response.Write("&lt;tr&gt;&lt;td class='TableCell'&gt;&lt;div align='center'&gt; &amp;lt&amp;ltthere are no records for this criteria&amp;gt&amp;gt&lt;/div&gt;&lt;/td&g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 Following this line is the code required to draw the graph, first it is embedded, then populated with data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if(!isEmpty(rst_Result) &amp;&amp; bln_HeaderIsDisplay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 align ="center"  cellpadding="0" cellspacing="0" border="3"&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r class="TableCe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t;td class = "TableCe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tab/>
        <w:t>&lt;p align="center"&gt;</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tab/>
      </w:r>
      <w:bookmarkStart w:id="70" w:name="__RefHeading___Toc17771975"/>
      <w:r>
        <w:rPr/>
        <w:t>&lt;embed src="svg/linegraph.svg" width="740" height="600" type="image/svg+xml"&gt;</w:t>
      </w:r>
      <w:bookmarkEnd w:id="70"/>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lt;/embed&gt; &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 language="Java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71" w:name="__RefHeading___Toc17771976"/>
      <w:bookmarkEnd w:id="71"/>
      <w:r>
        <w:rPr/>
        <w:t>function Popu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addChartValue(&lt;ValueY&gt;, &lt;ValueX&gt;, &lt;BarGraph|LineGraph|FilledGraph&gt; ,&lt;Left|Right&gt; , &lt;true|false&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lt;BarGraph|LineGraph|FilledGraph&gt; </w:t>
        <w:tab/>
        <w:t>defines to which "object" the values are assigned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160" w:hanging="2160"/>
        <w:rPr>
          <w:rFonts w:ascii="Courier" w:hAnsi="Courier" w:cs="Courier"/>
          <w:sz w:val="16"/>
        </w:rPr>
      </w:pPr>
      <w:r>
        <w:rPr>
          <w:rFonts w:cs="Courier" w:ascii="Courier" w:hAnsi="Courier"/>
          <w:sz w:val="16"/>
        </w:rPr>
        <w:t xml:space="preserve">&lt;Left|Right&gt; </w:t>
        <w:tab/>
        <w:tab/>
        <w:tab/>
        <w:t>defines which of the two scales the graph uses to display value,scales are generated automatically within the linegraph.svg depending  on the values entered for each sc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rue|false&gt;</w:t>
        <w:tab/>
        <w:tab/>
        <w:tab/>
        <w:t>true - removes the objects from the screen ( nothing is display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false - displays all values of all grap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setTitle(&lt;string&gt;)</w:t>
        <w:tab/>
        <w:tab/>
        <w:t>sets the title of the graph to &lt;strin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setAxes(&lt;stringY1&gt;,&lt;stringX&gt;,&lt;stringY2&gt;)</w:t>
        <w:tab/>
        <w:t>sets labels for each of th three axes, in this case only Y1 is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setFilledKey(&lt;Label&gt;, &lt;left|right|center&gt;)</w:t>
        <w:tab/>
        <w:tab/>
        <w:t>sets the graph key label and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setBarKey(&lt;Label&gt;, &lt;left|right|center&gt;)</w:t>
        <w:tab/>
        <w:tab/>
        <w:tab/>
        <w:t>sets the graph key label and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setLineKey(&lt;Label&gt;, &lt;left|right|center&gt;)</w:t>
        <w:tab/>
        <w:tab/>
        <w:tab/>
        <w:t>sets the graph key label and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if(!isEmpty(rst_Result) &amp;&amp; bln_HeaderIs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reates a domain for the graph, all values added by addChartValue have to be in this or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for(var i = 0; i&lt; arr_Label.length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window.createXLabel('"+arr_Label[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adds graph values for filled background gra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for(var i = 0; i&lt; arr_Label.length;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window.addChartValue(" + (arr_TotalForLabel[i] / (int_YearsBack + 1))+ ",</w:t>
        <w:tab/>
        <w:tab/>
        <w:tab/>
        <w:tab/>
        <w:tab/>
        <w:tab/>
        <w:t>'FilledGraph',</w:t>
        <w:tab/>
        <w:t>'Left',</w:t>
        <w:tab/>
        <w:t>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dds graph values for line gra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for(var i = 0; i&lt; arr_Label.length;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if(( getLastYear()!=lbx_YearValue || isMonthInPast(arr_Label[i])) || lbx_GDetails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Response.Write("window.addChartValue("+ arr_SelectedYearValue[i] + ",'LineGraph',</w:t>
        <w:tab/>
        <w:t xml:space="preserve">'Left', </w:t>
        <w:tab/>
        <w:tab/>
        <w:tab/>
        <w:tab/>
        <w:tab/>
        <w:t>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window.setTitle('"+lbx_YearValue+"/Aver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0"/>
        <w:rPr>
          <w:rFonts w:ascii="Courier" w:hAnsi="Courier" w:cs="Courier"/>
          <w:sz w:val="16"/>
        </w:rPr>
      </w:pPr>
      <w:r>
        <w:rPr>
          <w:rFonts w:cs="Courier" w:ascii="Courier" w:hAnsi="Courier"/>
          <w:sz w:val="16"/>
        </w:rPr>
        <w:t>Response.Write("window.setAxes('" + lbx_UnitsValue.charAt(0).toUpperCase() + lbx_UnitsValue.substr(1)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window.setFilledkey('Average','r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window.setLinekey('"+lbx_YearValue+"','le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rst_Result.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rst_Result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r>
        <w:br w:type="page"/>
      </w:r>
    </w:p>
    <w:p>
      <w:pPr>
        <w:pStyle w:val="Heading2"/>
        <w:rPr/>
      </w:pPr>
      <w:bookmarkStart w:id="72" w:name="__RefHeading___Toc17771977"/>
      <w:bookmarkEnd w:id="72"/>
      <w:r>
        <w:rPr/>
        <w:t>Piechart.a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 LANGUAGE="JavaScript"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include file="connections/Perp_database.as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include file="functions/GraphCommon.as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 xml:space="preserve">&lt;!--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Created By</w:t>
        <w:tab/>
        <w:tab/>
        <w:t>:</w:t>
        <w:tab/>
        <w:tab/>
        <w:t>Jan Reitsp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Last Modified</w:t>
        <w:tab/>
        <w:tab/>
        <w:t>:</w:t>
        <w:tab/>
        <w:tab/>
        <w:t>7/30/20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Function</w:t>
        <w:tab/>
        <w:tab/>
        <w:t>:</w:t>
        <w:tab/>
        <w:tab/>
        <w:t>To display table and a piech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lbx_fromMonthValue = String(Request.QueryString("lbx_fromMonth"));</w:t>
        <w:tab/>
        <w:t>//""/1-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lbx_toMonthValue = String(Request.QueryString("lbx_toMonth"));</w:t>
        <w:tab/>
        <w:tab/>
        <w:t>//""/1-12</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lbx_YearValue = String(Request.QueryString("lbx_Year"));</w:t>
        <w:tab/>
        <w:tab/>
        <w:tab/>
        <w:t>//all/1990-20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6480" w:hanging="5760"/>
        <w:rPr>
          <w:rFonts w:ascii="Courier" w:hAnsi="Courier" w:cs="Courier"/>
          <w:sz w:val="16"/>
        </w:rPr>
      </w:pPr>
      <w:r>
        <w:rPr>
          <w:rFonts w:cs="Courier" w:ascii="Courier" w:hAnsi="Courier"/>
          <w:sz w:val="16"/>
        </w:rPr>
        <w:t>lbx_ScopeValue = String(Request.QueryString("lbx_Scope"));</w:t>
        <w:tab/>
        <w:t>//allnobrine/allbrine/regulatednobrine /regulatedbrine/nonregulatednobrine/ nonregulatedbr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rbt_ClassValue = String(Request.QueryString("rbt_class"));</w:t>
        <w:tab/>
        <w:t>//area/substance/size/cause/facility/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lbx_ItemValue = String(Request.QueryString("lbx_Item"));</w:t>
        <w:tab/>
        <w:tab/>
        <w:t xml:space="preserve">//""/from database(format:id*nam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5760" w:firstLine="720"/>
        <w:rPr>
          <w:rFonts w:ascii="Courier" w:hAnsi="Courier" w:cs="Courier"/>
          <w:sz w:val="16"/>
        </w:rPr>
      </w:pPr>
      <w:r>
        <w:rPr>
          <w:rFonts w:cs="Courier" w:ascii="Courier" w:hAnsi="Courier"/>
          <w:sz w:val="16"/>
        </w:rPr>
        <w:t>(small/medium/large for size on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lbx_IDetailsValue = String(Request.QueryString("lbx_ItemDetails"));</w:t>
        <w:tab/>
        <w:t>//""/from database(format:id*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7920" w:hanging="7200"/>
        <w:rPr>
          <w:rFonts w:ascii="Courier" w:hAnsi="Courier" w:cs="Courier"/>
          <w:sz w:val="16"/>
        </w:rPr>
      </w:pPr>
      <w:r>
        <w:rPr>
          <w:rFonts w:cs="Courier" w:ascii="Courier" w:hAnsi="Courier"/>
          <w:sz w:val="16"/>
        </w:rPr>
        <w:t>lbx_GDetailsValue = String(Request.QueryString("lbx_GraphDetails"));</w:t>
        <w:tab/>
        <w:t xml:space="preserve">//""/area/cause/ facility/size/substa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lbx_UnitsValue = String(Request.QueryString("lbx_Units"));</w:t>
        <w:tab/>
        <w:tab/>
        <w:tab/>
        <w:t>//count/gallons/p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5760" w:hanging="5040"/>
        <w:rPr>
          <w:rFonts w:ascii="Courier" w:hAnsi="Courier" w:cs="Courier"/>
          <w:sz w:val="16"/>
        </w:rPr>
      </w:pPr>
      <w:r>
        <w:rPr>
          <w:rFonts w:cs="Courier" w:ascii="Courier" w:hAnsi="Courier"/>
          <w:sz w:val="16"/>
        </w:rPr>
        <w:t>var int_YearsBack = (lbx_YearValue=="all")?0:4;</w:t>
        <w:tab/>
        <w:tab/>
        <w:t>//number of years to display (excluding current), 0 for all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var arr_TotalForLabel = new Array();</w:t>
        <w:tab/>
        <w:tab/>
        <w:t>//row tot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var arr_TotalForYear = new Array();</w:t>
        <w:tab/>
        <w:tab/>
        <w:t>//column tot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var arr_YearValue = new Array();</w:t>
        <w:tab/>
        <w:tab/>
        <w:tab/>
        <w:t>//stores the values for each year in current r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var arr_Label = new Array();</w:t>
        <w:tab/>
        <w:tab/>
        <w:tab/>
        <w:tab/>
        <w:t>//array of label n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var arr_SelectedYearValue = new Array();</w:t>
        <w:tab/>
        <w:t>//array of selected year values(last colum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5040" w:hanging="4320"/>
        <w:rPr>
          <w:rFonts w:ascii="Courier" w:hAnsi="Courier" w:cs="Courier"/>
          <w:sz w:val="16"/>
        </w:rPr>
      </w:pPr>
      <w:r>
        <w:rPr>
          <w:rFonts w:cs="Courier" w:ascii="Courier" w:hAnsi="Courier"/>
          <w:sz w:val="16"/>
        </w:rPr>
        <w:t>var bln_ArrayIsZero = true;</w:t>
        <w:tab/>
        <w:tab/>
        <w:tab/>
        <w:t>//true if values of array to display in the piechart are all zer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var bln_HeaderIsDisplayed = false;</w:t>
        <w:tab/>
        <w:tab/>
        <w:t>//set to true whenever first non zero value is encount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var int_GrandTotalCount = 0;</w:t>
        <w:tab/>
        <w:tab/>
        <w:tab/>
        <w:tab/>
        <w:t>//stores count grand total, used by all years option on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5040" w:hanging="4320"/>
        <w:rPr>
          <w:rFonts w:ascii="Courier" w:hAnsi="Courier" w:cs="Courier"/>
          <w:sz w:val="16"/>
        </w:rPr>
      </w:pPr>
      <w:r>
        <w:rPr>
          <w:rFonts w:cs="Courier" w:ascii="Courier" w:hAnsi="Courier"/>
          <w:sz w:val="16"/>
        </w:rPr>
        <w:t>var int_GrandTotalUnit = 0;</w:t>
        <w:tab/>
        <w:tab/>
        <w:t>//stores grand total for selected unit, used by all years option on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initialize 2-dim 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for(var i=0; i&lt;=int_YearsBack;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rr_TotalForYear[i] = new Array(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load the recordset with data from the stored proced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var rst_Result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rst_Result.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 xml:space="preserve">rst_Result.Source = "execute sp_GetPERPData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 xml:space="preserve">lbx_fromMonthValue +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 xml:space="preserve">lbx_toMonthValue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lbx_Year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lbx_Scope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rbt_Class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 xml:space="preserve">parseId(lbx_ItemValue)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parseId(lbx_IDetails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 xml:space="preserve">lbx_GDetailsValue +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rst_Result.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rst_Result.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rst_Result.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rst_Result.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r>
    </w:p>
    <w:p>
      <w:pPr>
        <w:pStyle w:val="Heading5"/>
        <w:tabs>
          <w:tab w:val="left" w:pos="360" w:leader="none"/>
          <w:tab w:val="left" w:pos="720" w:leader="none"/>
        </w:tabs>
        <w:rPr/>
      </w:pPr>
      <w:r>
        <w:rPr/>
        <w:tab/>
      </w:r>
      <w:bookmarkStart w:id="73" w:name="__RefHeading___Toc17771978"/>
      <w:r>
        <w:rPr/>
        <w:t>function printSubHeader()</w:t>
      </w:r>
      <w:bookmarkEnd w:id="73"/>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lt;table width='100%' align ='center' cellpadding='0' cellspacing='0' border='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lt;tr&gt;&lt;td width ='5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lt;table align ='center' cellpadding='0' cellspacing='0' border='0'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lt;tr&gt;&lt;td class='TableHeaderSmall'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Month R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lt;td class='TableHeaderSmall'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getTextForMon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lt;td width ='5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lt;table align ='center' cellpadding='0' cellspacing='0' border='0'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lt;tr&gt;&lt;td class='TableHeaderSmall'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Sco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lt;td class='TableHeaderSmall'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getTextForSco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lt;/td&gt;&lt;/tr&g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esponse.Write("&lt;/td&gt;&lt;/tr&g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title&gt;Piechart&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meta http-equiv="Content-Type" content="text/html; charset=iso-8859-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link rel="stylesheet" href="Spillsmain.css" type="text/cs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script language="Java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Heading5"/>
        <w:rPr/>
      </w:pPr>
      <w:bookmarkStart w:id="74" w:name="__RefHeading___Toc17771979"/>
      <w:bookmarkEnd w:id="74"/>
      <w:r>
        <w:rPr/>
        <w:t>function setWindowProper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indow.opener.WaitWin.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indow.foc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indow.resizeTo(800,6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Populate();</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Heading5"/>
        <w:rPr/>
      </w:pPr>
      <w:bookmarkStart w:id="75" w:name="__RefHeading___Toc17771980"/>
      <w:bookmarkEnd w:id="75"/>
      <w:r>
        <w:rPr/>
        <w:t>&lt;body onload="setWindowPropertie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 the header of the table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table align ="center" cellpadding="0" cellspacing="0" border="3"&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printHea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Head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printSubHea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 xml:space="preserve">&lt;%if (!isEmpty(rst_Resul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 xml:space="preserve">//actual table of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rst_Result.moveFi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var str_CurrentLabel = rst_Result.Fields.Item("Label").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var int_RecordIndex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lbx_YearValue != "all")//specific year sel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while(!rst_Result.EOF)//display all records from the 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rr_TotalForLabel[int_RecordIndex] = new Array(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var int_DatabaseYear = rst_Result.Fields.Item("CalendarYear").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var int_CurrentYear =(lbx_YearValue *1) - int_YearsB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rr_SelectedYearValue[int_RecordIndex] = new Array(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for(var int_YearIndex=0;int_YearIndex&lt;=int_YearsBack;int_YearIndex++)</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var int_CountToDisplay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var int_UnitToDisplay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rr_YearValue[int_YearIndex] = new Array(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if(int_DatabaseYear == int_CurrentYear)</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switch(lbx_Units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520" w:hanging="2520"/>
        <w:rPr>
          <w:rFonts w:ascii="Courier" w:hAnsi="Courier" w:cs="Courier"/>
          <w:sz w:val="16"/>
        </w:rPr>
      </w:pPr>
      <w:r>
        <w:rPr>
          <w:rFonts w:cs="Courier" w:ascii="Courier" w:hAnsi="Courier"/>
          <w:sz w:val="16"/>
        </w:rPr>
        <w:tab/>
        <w:tab/>
        <w:tab/>
        <w:tab/>
        <w:tab/>
        <w:tab/>
        <w:tab/>
        <w:t>case "count"</w:t>
        <w:tab/>
        <w:t>: int_CountToDisplay = (rst_Result.Fields.Item("GCount").value*1) + (rst_Result.Fields.Item("PCount").value*1);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case "gallons"</w:t>
        <w:tab/>
        <w:t>: int_CountToDisplay = (rst_Result.Fields.Item("GCount").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case "pounds"</w:t>
        <w:tab/>
        <w:t>: int_CountToDisplay = (rst_Result.Fields.Item("PCount").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switch(lbx_Units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case "gallons"</w:t>
        <w:tab/>
        <w:t>: int_UnitToDisplay = (rst_Result.Fields.Item("Gallons").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case "pounds"</w:t>
        <w:tab/>
        <w:t>: int_UnitToDisplay = (rst_Result.Fields.Item("Pounds").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rr_YearValue[int_YearIndex][0] = int_Coun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rr_YearValue[int_YearIndex][1] = int_Uni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st_Result.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if(!rst_Result.E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 xml:space="preserve">if(str_CurrentLabel == rst_Result.Fields.Item("Label").valu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int_DatabaseYear = rst_Result.Fields.Item("CalendarYear").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rr_TotalForLabel[int_RecordIndex][0] += (1*int_Coun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rr_TotalForLabel[int_RecordIndex][1] += (1*int_Uni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rr_TotalForYear[int_YearIndex][0] += (1*int_Coun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rr_TotalForYear[int_YearIndex][1] += (1*int_Uni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if(int_CurrentYear == lbx_Year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if(int_CountToDisplay!=0 &amp;&amp; lbx_UnitsValue=="count") bln_ArrayIsZero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if(int_UnitToDisplay!=0 &amp;&amp; lbx_UnitsValue!="count") bln_ArrayIsZero = false;</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rr_SelectedYearValue[int_RecordIndex][0] = (1*int_Coun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rr_SelectedYearValue[int_RecordIndex][1] = (1*int_Uni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int_Current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if(arr_TotalForLabel[int_RecordIndex][0] != 0 || arr_TotalForLabel[int_RecordIndex][1]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if(!bln_HeaderIs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bln_HeaderIsDisplayed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d class='TableCell'&gt;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 xml:space="preserve">//the header of the subt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 xml:space="preserv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able align ='center' cellpadding='0' cellspacing='0' border='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d class='TableHeaderSmall'&gt;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for(var i=(lbx_YearValue *1) - int_YearsBack; i&lt;=(lbx_YearValue *1);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td width='100'  class='TableHeader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div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 xml:space="preserve">//subheader of the subt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if(lbx_UnitsValue!="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td class='TableHeaderSmall'&gt;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for(var i=0;i&lt;=int_YearsBack;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Response.Writ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880" w:hanging="0"/>
        <w:rPr>
          <w:rFonts w:ascii="Courier" w:hAnsi="Courier" w:cs="Courier"/>
          <w:sz w:val="16"/>
        </w:rPr>
      </w:pPr>
      <w:r>
        <w:rPr>
          <w:rFonts w:cs="Courier" w:ascii="Courier" w:hAnsi="Courier"/>
          <w:sz w:val="16"/>
        </w:rPr>
        <w:t>Response.Write("&lt;table width ='100%' align ='center' cellpadding='0' cellspacing='1' border='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Response.Writ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Response.Write("&lt;td width ='50%' class='TableHeader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Response.Write("&lt;div align='cen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 xml:space="preserve">Response.Write("Cou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Response.Write("&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Response.Write("&lt;td width ='50%' class='TableHeader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 xml:space="preserve">Response.Write("&lt;div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Response.Write(lbx_UnitsValue.charAt(0).toUpperCase() + lbx_UnitsValue.substr(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Response.Write("&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rr_Label[int_RecordIndex] = str_Current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d class='TableHeaderSmall'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str_Current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int_RecordInd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for(var int_YearIndex=0;int_YearIndex&lt;=int_YearsBack;int_YearIndex++)</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 xml:space="preserve">Response.Writ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160" w:hanging="0"/>
        <w:rPr>
          <w:rFonts w:ascii="Courier" w:hAnsi="Courier" w:cs="Courier"/>
          <w:sz w:val="16"/>
        </w:rPr>
      </w:pPr>
      <w:r>
        <w:rPr>
          <w:rFonts w:cs="Courier" w:ascii="Courier" w:hAnsi="Courier"/>
          <w:sz w:val="16"/>
        </w:rPr>
        <w:t>Response.Write("&lt;table width='100%' align ='center' cellpadding='0' cellspacing='0' border='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d width ='50%' class='TableCell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arr_YearValue[int_YearIndex][0]);</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if(lbx_UnitsValue!= "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 xml:space="preserve">Response.Write("&lt;td align='right' width ='50%' class='TableCellSma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arr_YearValue[int_YearInd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if(!rst_Result.EOF) str_CurrentLabel = rst_Result.Fields.Item("Label").valu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else//all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var str_NewLabel = str_Current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var int_CountToDisplay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var int_UnitToDisplay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while(!rst_Result.EOF)//display all records from the 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rr_TotalForLabel[int_RecordIndex] = new Array(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str_CurrentLabel = str_New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rr_Label[int_RecordIndex] = str_Current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hile(str_CurrentLabel == str_New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switch(lbx_Units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160" w:hanging="2160"/>
        <w:rPr>
          <w:rFonts w:ascii="Courier" w:hAnsi="Courier" w:cs="Courier"/>
          <w:sz w:val="16"/>
        </w:rPr>
      </w:pPr>
      <w:r>
        <w:rPr>
          <w:rFonts w:cs="Courier" w:ascii="Courier" w:hAnsi="Courier"/>
          <w:sz w:val="16"/>
        </w:rPr>
        <w:tab/>
        <w:tab/>
        <w:tab/>
        <w:tab/>
        <w:tab/>
        <w:tab/>
        <w:t>case "count"</w:t>
        <w:tab/>
        <w:t>: int_CountToDisplay = (rst_Result.Fields.Item("GCount").value*1) + (rst_Result.Fields.Item("PCount").value*1);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case "gallons"</w:t>
        <w:tab/>
        <w:t>: int_CountToDisplay = (rst_Result.Fields.Item("GCount").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case "pounds"</w:t>
        <w:tab/>
        <w:t>: int_CountToDisplay = (rst_Result.Fields.Item("PCount").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switch(lbx_Units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case "gallons"</w:t>
        <w:tab/>
        <w:t>: int_UnitToDisplay = (rst_Result.Fields.Item("Gallons").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case "pounds"</w:t>
        <w:tab/>
        <w:t>: int_UnitToDisplay = (rst_Result.Fields.Item("Pounds").valu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rr_TotalForLabel[int_RecordIndex][0] += (1*int_Coun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rr_TotalForLabel[int_RecordIndex][1] += (1*int_UnitTo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st_Result.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if(!rst_Result.EOF) str_NewLabel = rst_Result.Fields.Item("Label").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else str_NewLabel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int_GrandTotalCount</w:t>
        <w:tab/>
        <w:t>+= arr_TotalForLabel[int_RecordIndex][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int_GrandTotalUnit += arr_TotalForLabel[int_RecordInd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if(arr_TotalForLabel[int_RecordIndex][0] != 0 || arr_TotalForLabel[int_RecordIndex][1]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if(!bln_HeaderIs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bln_HeaderIsDisplayed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r&gt;&lt;td class = 'TableCe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header of the sub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able align ='center' cellpadding='0' cellspacing='0' border='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d class='TableHeaderSmall'&gt;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d width='100'  class='TableHeader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div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Grand To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 xml:space="preserve"> //subheader of the subt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if(lbx_UnitsValue!="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td class='TableHeaderSmall'&gt;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2520" w:hanging="0"/>
        <w:rPr>
          <w:rFonts w:ascii="Courier" w:hAnsi="Courier" w:cs="Courier"/>
          <w:sz w:val="16"/>
        </w:rPr>
      </w:pPr>
      <w:r>
        <w:rPr>
          <w:rFonts w:cs="Courier" w:ascii="Courier" w:hAnsi="Courier"/>
          <w:sz w:val="16"/>
        </w:rPr>
        <w:t>Response.Write("&lt;table width ='100%' align ='center' cellpadding='0' cellspacing='1' border='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td width ='50%' class='TableHeader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div align='cen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 xml:space="preserve">Response.Write("Cou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td width ='50%' class='TableHeader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div align='cen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bx_UnitsValue.charAt(0).toUpperCase() + lbx_UnitsValue.substr(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Response.Write("&lt;/tr&gt;");</w:t>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d class='TableHeaderSmall' nowr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str_Current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 xml:space="preserve">Response.Writ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1800" w:hanging="0"/>
        <w:rPr>
          <w:rFonts w:ascii="Courier" w:hAnsi="Courier" w:cs="Courier"/>
          <w:sz w:val="16"/>
        </w:rPr>
      </w:pPr>
      <w:r>
        <w:rPr>
          <w:rFonts w:cs="Courier" w:ascii="Courier" w:hAnsi="Courier"/>
          <w:sz w:val="16"/>
        </w:rPr>
        <w:t>Response.Write("&lt;table width='100%' align ='center' cellpadding='0' cellspacing='0' border='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d width ='50%' class='TableCellSm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arr_TotalForLabel[int_RecordIndex][0]);</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if(lbx_UnitsValue!= "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 xml:space="preserve">Response.Write("&lt;td align='right' width ='50%' class='TableCellSma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arr_TotalForLabel[int_RecordInd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if(arr_TotalForLabel[int_RecordIndex][1]!=0) bln_ArrayIsZero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else if(arr_TotalForLabel[int_RecordIndex][0]!=0) bln_ArrayIsZero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int_RecordIndex++;</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 xml:space="preserve">//year totals, grand total for all yea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bln_HeaderIs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 xml:space="preserve">if(lbx_YearValue != "all")//specific yea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Response.Write("&lt;td class='TableHeaderSmall' nowrap&gt; Total for Date Range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for(var i=0; i&lt;=int_YearsBack;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 xml:space="preserve">Response.Writ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1800" w:hanging="0"/>
        <w:rPr>
          <w:rFonts w:ascii="Courier" w:hAnsi="Courier" w:cs="Courier"/>
          <w:sz w:val="16"/>
        </w:rPr>
      </w:pPr>
      <w:r>
        <w:rPr>
          <w:rFonts w:cs="Courier" w:ascii="Courier" w:hAnsi="Courier"/>
          <w:sz w:val="16"/>
        </w:rPr>
        <w:t>Response.Write("&lt;table width='100%' align ='center' cellpadding='0' cellspacing='0' border='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 xml:space="preserve">Response.Writ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1800" w:hanging="0"/>
        <w:rPr>
          <w:rFonts w:ascii="Courier" w:hAnsi="Courier" w:cs="Courier"/>
          <w:sz w:val="16"/>
        </w:rPr>
      </w:pPr>
      <w:r>
        <w:rPr>
          <w:rFonts w:cs="Courier" w:ascii="Courier" w:hAnsi="Courier"/>
          <w:sz w:val="16"/>
        </w:rPr>
        <w:t>Response.Write("&lt;td width ='50%' class='TableHeaderSmall'&gt;"+ arr_TotalForYear[i][0] +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if(lbx_UnitsValue!= "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 xml:space="preserve">Response.Write("&lt;td align='right' width ='50%' class='TableHeaderSma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arr_TotalForYear[i][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else//all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Response.Write("&lt;td class='TableHeaderSmall' nowrap&gt; Total&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 xml:space="preserve">Response.Writ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1440" w:hanging="0"/>
        <w:rPr>
          <w:rFonts w:ascii="Courier" w:hAnsi="Courier" w:cs="Courier"/>
          <w:sz w:val="16"/>
        </w:rPr>
      </w:pPr>
      <w:r>
        <w:rPr>
          <w:rFonts w:cs="Courier" w:ascii="Courier" w:hAnsi="Courier"/>
          <w:sz w:val="16"/>
        </w:rPr>
        <w:t>Response.Write("&lt;table width='100%' align ='center' cellpadding='0' cellspacing='0' border='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 xml:space="preserve">Response.Writ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Response.Write("&lt;td width ='50%' class='TableHeaderSmall'&gt;"+ int_GrandTotalCount +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if(lbx_UnitsValue!= "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 xml:space="preserve">Response.Write("&lt;td align='right' width ='50%' class='TableHeaderSma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int_GrandTotal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 wrap-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if(!bln_HeaderIs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1080" w:hanging="0"/>
        <w:rPr>
          <w:rFonts w:ascii="Courier" w:hAnsi="Courier" w:cs="Courier"/>
          <w:sz w:val="16"/>
        </w:rPr>
      </w:pPr>
      <w:r>
        <w:rPr>
          <w:rFonts w:cs="Courier" w:ascii="Courier" w:hAnsi="Courier"/>
          <w:sz w:val="16"/>
        </w:rPr>
        <w:t xml:space="preserve">Response.Write("&lt;tr&gt;&lt;td class='TableCell'&gt;&lt;div align='center'&gt; &amp;lt&amp;ltthere are no records for this criteria&amp;gt&amp;gt&lt;/div&gt;&lt;/td&gt;&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 xml:space="preserve">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Response.Write("&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Response.Write("&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Response.Write("&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else Response.Write("&lt;tr&gt;&lt;td class='TableCell'&gt;&lt;div align='center'&gt; &amp;lt&amp;ltthere are no records for this criteria&amp;gt&amp;gt&lt;/div&gt;&lt;/td&g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 Following this line is the code required to draw a piechart, first it is embedded, then populated with data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if(!isEmpty(rst_Result) &amp;&amp; !bln_ArrayIsZero){%&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table align ="center"  cellpadding="0" cellspacing="0" border="3"&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tr class="TableCe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lt;td class = "TableCe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lt;p align="center"&gt;</w:t>
      </w:r>
    </w:p>
    <w:p>
      <w:pPr>
        <w:pStyle w:val="Heading5"/>
        <w:rPr/>
      </w:pPr>
      <w:r>
        <w:rPr/>
        <w:tab/>
      </w:r>
      <w:bookmarkStart w:id="76" w:name="__RefHeading___Toc17771981"/>
      <w:r>
        <w:rPr/>
        <w:t>&lt;embed class = "TableCell" src="svg/piechart.svg" width="740" height="500" type="image/svg+xml"&gt;</w:t>
      </w:r>
      <w:bookmarkEnd w:id="76"/>
    </w:p>
    <w:p>
      <w:pPr>
        <w:pStyle w:val="Normal"/>
        <w:rPr/>
      </w:pPr>
      <w:r>
        <w:rPr/>
        <w:t xml:space="preserve">  </w:t>
      </w:r>
      <w:r>
        <w:rPr/>
        <w:tab/>
      </w:r>
      <w:r>
        <w:rPr>
          <w:rFonts w:cs="Courier" w:ascii="Courier" w:hAnsi="Courier"/>
          <w:sz w:val="16"/>
        </w:rPr>
        <w:t>&lt;/embed&gt; &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script language="Java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Heading5"/>
        <w:rPr/>
      </w:pPr>
      <w:bookmarkStart w:id="77" w:name="__RefHeading___Toc17771982"/>
      <w:bookmarkEnd w:id="77"/>
      <w:r>
        <w:rPr/>
        <w:t>function Popu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ddChartValue(&lt;Value&gt;, &lt;Label&gt;,  &lt;true|false&gt;)</w:t>
        <w:tab/>
        <w:t xml:space="preserve">adds a pie slice to piechar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lt;Value&gt;</w:t>
        <w:tab/>
        <w:tab/>
        <w:tab/>
        <w:tab/>
        <w:tab/>
        <w:t>numerical value of the pie sl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lt;Label&gt;</w:t>
        <w:tab/>
        <w:tab/>
        <w:tab/>
        <w:tab/>
        <w:tab/>
        <w:t>name of the pie sl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lt;true|false&gt;</w:t>
        <w:tab/>
        <w:tab/>
        <w:tab/>
        <w:t>true - removes the objects from the screen ( nothing is display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false - displays all values of all grap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setTitle(&lt;string&gt;)</w:t>
        <w:tab/>
        <w:tab/>
        <w:tab/>
        <w:tab/>
        <w:t>sets title of the piechart to &lt;strin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if(!isEmpty(rst_Result) &amp;&amp; !bln_ArrayIs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 xml:space="preserve">   </w:t>
        <w:tab/>
        <w:t>if(lbx_YearValue !=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 xml:space="preserve">   </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for(var i = 0; i&lt; arr_Label.length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if(lbx_UnitsValue == "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window.addChartValue("+ arr_SelectedYearValue[i][0]+",'"+arr_Label[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if(i == (arr_Label.length -1)) Response.Write("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else Response.Write("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window.addChartValue("+ arr_SelectedYearValue[i][1]+",'"+arr_Label[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if(i == (arr_Label.length -1)) Response.Write("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else Response.Write("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Response.Write("window.setTitle('"+lbx_Year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for(var i = 0; i&lt; arr_Label.length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if(lbx_UnitsValue == "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window.addChartValue("+ arr_TotalForLabel[i][0]+",'"+arr_Label[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if(i == (arr_Label.length -1)) Response.Write("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else Response.Write("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window.addChartValue("+ arr_TotalForLabel[i][1]+",'"+arr_Label[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if(i == (arr_Label.length -1)) Response.Write("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else Response.Write("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ab/>
        <w:t>Response.Wr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ab/>
        <w:t>Response.Write("window.setTitle('Grand To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rst_Result.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rst_Result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Heading2"/>
        <w:rPr/>
      </w:pPr>
      <w:bookmarkStart w:id="78" w:name="__RefHeading___Toc17771983"/>
      <w:bookmarkEnd w:id="78"/>
      <w:r>
        <w:rPr/>
        <w:t>Linegraph.sv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xml version="1.0" encoding="iso-8859-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xml-stylesheet href="../Spillsmain.css" type="text/cs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 linegraph.svg for graphical interpretation of data from html/a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Created by : Jan Reitsp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ast modified: 7/26/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DOCTYPE svg PUBLIC "-//W3C//DTD SVG 20001102//EN" "http://www.w3.org/TR/2000/CR-SVG-20001102/DTD/svg-20001102.d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t;!ENTITY FILLEDGRAPH  "fill:papayawhip;stroke:#00000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t;!ENTITY LINEGRAPH "fill:none;stroke:#00000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t;!ENTITY BIGLABELS "font-weight:bold;text-anchor:middle;font-size:14"&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t;!ENTITY TITLE "font-weight:bold;text-anchor:middle;font-size:17"&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vg  onload="Initialize(evt)" width="740" height="600" viewBox="0 0 800 650" xml:space="preserv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lt;title&gt;linegraph&lt;/title&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desc&gt;line graph&lt;/desc&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def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ilter id="DropShadowFilter" filterUnits="objectBoundingBox" x="-10%" y="-10%" width="120%" height="13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eGaussianBlur in="SourceAlpha" stdDeviation="2" result="BlurAlpha"/&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eOffset in="BlurAlpha" dx="4" dy="4" result="OffsetBlurAlpha"/&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eMerg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eMergeNode in="OffsetBlurAlpha"/&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eMergeNode in="SourceGraphic"/&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eMerg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il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def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C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debug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Initialize all necessary global vari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VGDocument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ChartWidth  = 64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ChartHeight = ChartWidth * (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int_VerticalScale = 10</w:t>
        <w:tab/>
        <w:tab/>
        <w:tab/>
        <w:tab/>
        <w:tab/>
        <w:tab/>
        <w:t>//number of dividers on y ax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int_VerticalRightScale = 5</w:t>
        <w:tab/>
        <w:tab/>
        <w:tab/>
        <w:tab/>
        <w:t>//number of dividers on right y ax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XArray = new 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YLineArray = new Array()</w:t>
        <w:tab/>
        <w:tab/>
        <w:tab/>
        <w:tab/>
        <w:tab/>
        <w:t>//arrays for the individual grap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Elements = new 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int_CircleRadius = 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ineGraphWhichY = new 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YBarArray = new 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BarElements = new 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int_BarWidth_percent =.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BarGraphWhichY = new 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YFilledArray = new 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70" w:hanging="0"/>
        <w:rPr>
          <w:rFonts w:ascii="Courier" w:hAnsi="Courier" w:cs="Courier"/>
          <w:sz w:val="16"/>
        </w:rPr>
      </w:pPr>
      <w:r>
        <w:rPr>
          <w:rFonts w:cs="Courier" w:ascii="Courier" w:hAnsi="Courier"/>
          <w:sz w:val="16"/>
        </w:rPr>
        <w:tab/>
        <w:t>FilledGraphWhichY = new 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70" w:hanging="0"/>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int_KeyCircleRadius = 5</w:t>
        <w:tab/>
        <w:tab/>
        <w:tab/>
        <w:tab/>
        <w:t>//constant radius of the key circ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70" w:hanging="0"/>
        <w:rPr>
          <w:rFonts w:ascii="Courier" w:hAnsi="Courier" w:cs="Courier"/>
          <w:sz w:val="16"/>
        </w:rPr>
      </w:pPr>
      <w:r>
        <w:rPr>
          <w:rFonts w:cs="Courier" w:ascii="Courier" w:hAnsi="Courier"/>
          <w:sz w:val="16"/>
        </w:rPr>
        <w:tab/>
        <w:t>AngleFactor = Math.pow(2, .5)</w:t>
        <w:tab/>
        <w:tab/>
        <w:tab/>
        <w:t>//constant for label ro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70" w:hanging="0"/>
        <w:rPr>
          <w:rFonts w:ascii="Courier" w:hAnsi="Courier" w:cs="Courier"/>
          <w:sz w:val="16"/>
        </w:rPr>
      </w:pPr>
      <w:r>
        <w:rPr>
          <w:rFonts w:cs="Courier" w:ascii="Courier" w:hAnsi="Courier"/>
          <w:sz w:val="16"/>
        </w:rPr>
        <w:tab/>
        <w:t>OffsetX = false;</w:t>
        <w:tab/>
        <w:tab/>
        <w:tab/>
        <w:tab/>
        <w:tab/>
        <w:tab/>
        <w:t>//indicates whether BarGraph is present on the la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MaxX = -1;</w:t>
        <w:tab/>
        <w:tab/>
        <w:tab/>
        <w:tab/>
        <w:tab/>
        <w:tab/>
        <w:tab/>
        <w:tab/>
        <w:t>//maximums for each ax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MaxY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MaxRightY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int_RectWidth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ParentGroup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Grandparent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ChartLine = null;</w:t>
        <w:tab/>
        <w:tab/>
        <w:tab/>
        <w:tab/>
        <w:tab/>
        <w:t>//element with id "chart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filledline = null;</w:t>
        <w:tab/>
        <w:tab/>
        <w:tab/>
        <w:tab/>
        <w:tab/>
        <w:t>//element with id "filled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Removed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ssign names to svg elements for future use</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rFonts w:eastAsia="Courier"/>
        </w:rPr>
        <w:t xml:space="preserve">    </w:t>
      </w:r>
      <w:bookmarkStart w:id="79" w:name="__RefHeading___Toc17771984"/>
      <w:r>
        <w:rPr/>
        <w:t>function Initialize(LoadEvent)</w:t>
      </w:r>
      <w:bookmarkEnd w:id="79"/>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SVGDocument = LoadEvent.getTarget().getOwnerDocu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ParentGroup = SVGDocument.getElementById("loadla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Grandparent = SVGDocument.getElementById("ch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ChartLine = SVGDocument.getElementById("chart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filledline = SVGDocument.getElementById("filled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XYAxes = SVGDocument.getElementById("XandY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BarGraph = SVGDocument.getElementById("bargra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LineGraph = SVGDocument.getElementById("linegra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270"/>
        <w:rPr>
          <w:rFonts w:ascii="Courier" w:hAnsi="Courier" w:cs="Courier"/>
          <w:sz w:val="16"/>
        </w:rPr>
      </w:pPr>
      <w:r>
        <w:rPr>
          <w:rFonts w:cs="Courier" w:ascii="Courier" w:hAnsi="Courier"/>
          <w:sz w:val="16"/>
        </w:rPr>
        <w:tab/>
        <w:t>//heart of this svg file, computes the coordinats of the points for specified "sha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270"/>
        <w:rPr>
          <w:rFonts w:ascii="Courier" w:hAnsi="Courier" w:cs="Courier"/>
          <w:sz w:val="16"/>
        </w:rPr>
      </w:pPr>
      <w:r>
        <w:rPr>
          <w:rFonts w:cs="Courier" w:ascii="Courier" w:hAnsi="Courier"/>
          <w:sz w:val="16"/>
        </w:rPr>
        <w:tab/>
        <w:t>//side determines the left or right y axis for which the value y is ent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270"/>
        <w:rPr>
          <w:rFonts w:ascii="Courier" w:hAnsi="Courier" w:cs="Courier"/>
          <w:sz w:val="16"/>
        </w:rPr>
      </w:pPr>
      <w:r>
        <w:rPr>
          <w:rFonts w:cs="Courier" w:ascii="Courier" w:hAnsi="Courier"/>
          <w:sz w:val="16"/>
        </w:rPr>
        <w:tab/>
        <w:t>//the repress parameter serves to display the graph only after all points are inser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270"/>
        <w:rPr>
          <w:rFonts w:ascii="Courier" w:hAnsi="Courier" w:cs="Courier"/>
          <w:sz w:val="16"/>
        </w:rPr>
      </w:pPr>
      <w:r>
        <w:rPr>
          <w:rFonts w:cs="Courier" w:ascii="Courier" w:hAnsi="Courier"/>
          <w:sz w:val="16"/>
        </w:rPr>
        <w:tab/>
        <w:t>//when called from the loop within the associated asp file, the repress parameter is usually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otherwise it should be set to false only for the last element to prevent displaying grap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70" w:hanging="0"/>
        <w:rPr>
          <w:rFonts w:ascii="Courier" w:hAnsi="Courier" w:cs="Courier"/>
          <w:sz w:val="16"/>
        </w:rPr>
      </w:pPr>
      <w:r>
        <w:rPr>
          <w:rFonts w:cs="Courier" w:ascii="Courier" w:hAnsi="Courier"/>
          <w:sz w:val="16"/>
        </w:rPr>
        <w:tab/>
        <w:t>//before they are finished.</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rFonts w:eastAsia="Courier"/>
        </w:rPr>
        <w:t xml:space="preserve"> </w:t>
      </w:r>
      <w:r>
        <w:rPr/>
        <w:tab/>
        <w:t xml:space="preserve">  </w:t>
      </w:r>
      <w:bookmarkStart w:id="80" w:name="__RefHeading___Toc17771985"/>
      <w:r>
        <w:rPr/>
        <w:t>function AddChartValue(Y, Shape, Side, Repress)</w:t>
      </w:r>
      <w:bookmarkEnd w:id="80"/>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Y = Y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 var PathData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 var FilledPathData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if (Y &l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lert("Values must be posi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 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 if (!(Remo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Grandparent.removeChild(Parent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if(Shape=="LineGra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YLineArray[YLineArray.length] = Y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LineGraphWhichY[LineGraphWhichY.length] = Side</w:t>
        <w:tab/>
        <w:tab/>
        <w:tab/>
        <w:t>//determines which scale to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now create a new element(circle) and set its attrib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NewElement = SVGDocument.createElement("circ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Elements[Elements.length] = NewEl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Elements[Elements.length - 1].setAttribute("class", "SVGCirc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Elements[Elements.length - 1].setAttribute("onmouseover", "DisplayInfo('" + XArray[YLineArray.length-1].getFirstChild().data + "', '" + Y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Elements[Elements.length - 1].setAttribute("onmouseout", "DisplayInfo('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Elements[Elements.length - 1].setAttribute("r", int_Circle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LineGraph.appendChild(Elements[Elements.length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the new value is now stored in  (YArray,Elements) at the common(last) index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else if(Shape=="FilledGra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YFilledArray[YFilledArray.length] = Y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FilledGraphWhichY[FilledGraphWhichY.length] = S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 else if(Shape=="BarGra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firstLine="720"/>
        <w:rPr>
          <w:rFonts w:ascii="Courier" w:hAnsi="Courier" w:cs="Courier"/>
          <w:sz w:val="16"/>
        </w:rPr>
      </w:pPr>
      <w:r>
        <w:rPr>
          <w:rFonts w:cs="Courier" w:ascii="Courier" w:hAnsi="Courier"/>
          <w:sz w:val="16"/>
        </w:rPr>
        <w:t>OffsetX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YBarArray[YBarArray.length] = Y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BarGraphWhichY[BarGraphWhichY.length] = S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now create a new element(rectangle) and set its attrib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BarElements[BarElements.length] = SVGDocument.createElement("r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BarElements[BarElements.length - 1].setAttribute("class", "SVGB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BarElements[BarElements.length - 1].setAttribute("onmouseover", "DisplayInfo('" + XArray[YBarArray.length-1].getFirstChild().data + "', '" + Y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BarElements[BarElements.length - 1].setAttribute("onmouseout", "DisplayInfo('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BarElements[BarElements.length - 1].setAttribute("width", int_RectWid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BarElements[BarElements.length - 1].setAttribute("opacity", ".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BarGraph.appendChild(BarElements[BarElements.length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djust maximum value for y axis if the new value exceeds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eastAsia="Courier" w:cs="Courier" w:ascii="Courier" w:hAnsi="Courier"/>
          <w:sz w:val="16"/>
        </w:rPr>
        <w:t xml:space="preserve"> </w:t>
      </w:r>
      <w:r>
        <w:rPr>
          <w:rFonts w:cs="Courier" w:ascii="Courier" w:hAnsi="Courier"/>
          <w:sz w:val="16"/>
        </w:rPr>
        <w:t>if (Side == "Left")</w:t>
        <w:tab/>
        <w:tab/>
        <w:tab/>
        <w:t>//if we are using left scale, adjust left y max, else adjust right y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ab/>
        <w:tab/>
        <w:t xml:space="preserve">if (Y * 1 &gt; MaxY *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firstLine="720"/>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0"/>
        <w:rPr>
          <w:rFonts w:ascii="Courier" w:hAnsi="Courier" w:cs="Courier"/>
          <w:sz w:val="16"/>
        </w:rPr>
      </w:pPr>
      <w:r>
        <w:rPr>
          <w:rFonts w:cs="Courier" w:ascii="Courier" w:hAnsi="Courier"/>
          <w:sz w:val="16"/>
        </w:rPr>
        <w:t>if(Math.floor(Y /(int_VerticalScale*10))==0)//if the number is too small, do not use scale divisible by 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MaxY = (Math.floor(Y /(int_VerticalScale))+1)*(int_VerticalSc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else MaxY = (Math.floor(Y /(int_VerticalScale*10))+1)*(10*(int_VerticalSc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if (Y * 1 &gt; MaxRightY *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rFonts w:ascii="Courier" w:hAnsi="Courier" w:cs="Courier"/>
          <w:sz w:val="16"/>
        </w:rPr>
      </w:pPr>
      <w:r>
        <w:rPr>
          <w:rFonts w:cs="Courier" w:ascii="Courier" w:hAnsi="Courier"/>
          <w:sz w:val="16"/>
        </w:rPr>
        <w:t>if(Math.floor(Y /(int_VerticalScale*10))==0)//if the number is too small, do not use scale divisible by 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MaxRightY = (Math.floor(Y /(int_VerticalRightScale))+1)*(int_VerticalRightSc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else MaxRightY = (Math.floor(Y /(int_VerticalRightScale*10))+1)*(10*(int_VerticalRightSc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Set temporary maximums to avoid division by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if (MaxX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TempMaxX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TempMaxX = Ma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if (MaxY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TempMaxY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TempMaxY = Ma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if (MaxRightY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TempMaxRightY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TempMaxRightY = MaxRigh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w:t>
        <w:tab/>
        <w:t>create the path for the linegraph and adjust the cordinates of its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w:t>
        <w:tab/>
        <w:t>if the Bar graph is also present (OffsetX), ignore the first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if(YLineArray.length!=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first set the starting point for the p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if(YLineArray.length&gt;1)</w:t>
        <w:tab/>
        <w:t>PathData = "M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if(OffsetX &amp;&amp; (YLineArray.length&g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if(LineGraphWhichY[I] == "Le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0"/>
        <w:rPr>
          <w:rFonts w:ascii="Courier" w:hAnsi="Courier" w:cs="Courier"/>
          <w:sz w:val="16"/>
        </w:rPr>
      </w:pPr>
      <w:r>
        <w:rPr>
          <w:rFonts w:cs="Courier" w:ascii="Courier" w:hAnsi="Courier"/>
          <w:sz w:val="16"/>
        </w:rPr>
        <w:t>PathData = PathData + " " + (1 / TempMaxX * ChartWidth) + " " + (-1 * YLineArray[1] / TempMaxY * ChartHe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0"/>
        <w:rPr>
          <w:rFonts w:ascii="Courier" w:hAnsi="Courier" w:cs="Courier"/>
          <w:sz w:val="16"/>
        </w:rPr>
      </w:pPr>
      <w:r>
        <w:rPr>
          <w:rFonts w:cs="Courier" w:ascii="Courier" w:hAnsi="Courier"/>
          <w:sz w:val="16"/>
        </w:rPr>
        <w:t>PathData = PathData + " " + (1 / TempMaxX * ChartWidth) + " " + (-1 * YLineArray[1] / TempMaxRightY * ChartHe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080" w:hanging="0"/>
        <w:rPr>
          <w:rFonts w:ascii="Courier" w:hAnsi="Courier" w:cs="Courier"/>
          <w:sz w:val="16"/>
        </w:rPr>
      </w:pPr>
      <w:r>
        <w:rPr>
          <w:rFonts w:cs="Courier" w:ascii="Courier" w:hAnsi="Courier"/>
          <w:sz w:val="16"/>
        </w:rPr>
        <w:t>//now create the path by iterating through the array, leave out the first point if Bar Graph is present on the la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for (var I = OffsetX?1:0; I &lt; YLineArray.length;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first adjust the coordinates of the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Elements[I].setAttribute("cx", I / MaxX * ChartWid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if(LineGraphWhichY[I] == "Le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Elements[I].setAttribute("cy", -1 * YLineArray[I] / MaxY * ChartHe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160" w:hanging="0"/>
        <w:rPr>
          <w:rFonts w:ascii="Courier" w:hAnsi="Courier" w:cs="Courier"/>
          <w:sz w:val="16"/>
        </w:rPr>
      </w:pPr>
      <w:r>
        <w:rPr>
          <w:rFonts w:cs="Courier" w:ascii="Courier" w:hAnsi="Courier"/>
          <w:sz w:val="16"/>
        </w:rPr>
        <w:t>if(YLineArray.length&gt;1)PathData = PathData + " " + (I / TempMaxX * ChartWidth) + " " + (-1 * YLineArray[I] / TempMaxY * ChartHe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Elements[I].setAttribute("cy", -1 * (YLineArray[I]) / MaxRightY * ChartHe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160" w:hanging="0"/>
        <w:rPr>
          <w:rFonts w:ascii="Courier" w:hAnsi="Courier" w:cs="Courier"/>
          <w:sz w:val="16"/>
        </w:rPr>
      </w:pPr>
      <w:r>
        <w:rPr>
          <w:rFonts w:cs="Courier" w:ascii="Courier" w:hAnsi="Courier"/>
          <w:sz w:val="16"/>
        </w:rPr>
        <w:t>if(YLineArray.length&gt;1)PathData = PathData + " " + (I / TempMaxX * ChartWidth) + " " + (-1 * YLineArray[I] / TempMaxRightY * ChartHe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 </w:t>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eastAsia="Courier" w:cs="Courier" w:ascii="Courier" w:hAnsi="Courier"/>
          <w:sz w:val="16"/>
        </w:rPr>
        <w:t xml:space="preserve"> </w:t>
      </w:r>
      <w:r>
        <w:rPr>
          <w:rFonts w:cs="Courier" w:ascii="Courier" w:hAnsi="Courier"/>
          <w:sz w:val="16"/>
        </w:rPr>
        <w:t>// adjust the properties of the Bar Graph 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if(YBarArray.length!=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for (var I = 0; I &lt; YBarArray.length;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BarElements[I].setAttribute("x", (I / MaxX * ChartWidth)-(int_RectWidth/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if(BarGraphWhichY[I] == "Le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BarElements[I].setAttribute("y", -1*(YBarArray[I] / MaxY * ChartHe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BarElements[I].setAttribute("height", YBarArray[I] / MaxY * ChartHe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BarElements[I].setAttribute("y", -1*(YBarArray[I] / MaxRightY * ChartHe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BarElements[I].setAttribute("height", YBarArray[I] / MaxRightY * ChartHe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 xml:space="preserve">// create the path for the filled gra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if(YFilledArray.length!=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var temp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FilledPathData = "M 0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for (var I = 0; I &lt; YFilledArray.length;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if(FilledGraphWhichY[I] == "Le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0"/>
        <w:rPr>
          <w:rFonts w:ascii="Courier" w:hAnsi="Courier" w:cs="Courier"/>
          <w:sz w:val="16"/>
        </w:rPr>
      </w:pPr>
      <w:r>
        <w:rPr>
          <w:rFonts w:cs="Courier" w:ascii="Courier" w:hAnsi="Courier"/>
          <w:sz w:val="16"/>
        </w:rPr>
        <w:t>FilledPathData = FilledPathData + " " + (I / TempMaxX * ChartWidth) + " " + (-1 * YFilledArray[I] / TempMaxY * ChartHe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0"/>
        <w:rPr>
          <w:rFonts w:ascii="Courier" w:hAnsi="Courier" w:cs="Courier"/>
          <w:sz w:val="16"/>
        </w:rPr>
      </w:pPr>
      <w:r>
        <w:rPr>
          <w:rFonts w:cs="Courier" w:ascii="Courier" w:hAnsi="Courier"/>
          <w:sz w:val="16"/>
        </w:rPr>
        <w:t>FilledPathData = FilledPathData + " " + (I / TempMaxX * ChartWidth) + " " + (-1 * YFilledArray[I] / TempMaxRightY * ChartHe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FilledPathData = FilledPathData + " " + ((I-1) / TempMaxX * ChartWidth) + " " + "-1" + "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set final attributes for point, line, etc. to be drawn by svg, first, turn off the start points if necess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if(YLineArray.length!=0 &amp;&amp; OffsetX) Elements[0].setAttribute("visibility","hidden");</w:t>
        <w:tab/>
        <w:t>//hide the first point if Bar Graph is pres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if(YBarArray.length!=0 &amp;&amp; OffsetX) BarElements[0].setAttribute("visibility","hidden");</w:t>
        <w:tab/>
        <w:t xml:space="preserve"> //hide the first bar of the Bar Gra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ChartLine.setAttribute("d", Path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filledline.setAttribute("d", FilledPath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SVGDocument.getElementById("maxY").replaceChild(SVGDocument.createTextNode(MaxY), SVGDocument.getElementById("maxY").getFirstChi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SVGDocument.getElementById("maxRightY").replaceChild(SVGDocument.createTextNode(MaxRightY), SVGDocument.getElementById("maxRightY").getFirstChi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if (Rep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Removed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moved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Grandparent.appendChild(Parent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displays the mouseover information about circle or bar object</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81" w:name="__RefHeading___Toc17771986"/>
      <w:bookmarkEnd w:id="81"/>
      <w:r>
        <w:rPr/>
        <w:t>function DisplayInfo(Text,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NewItem = SVGDocument.createTextNode(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SVGDocument.getElementById("labelamount").replaceChild(NewItem, SVGDocument.getElementById("labelamount").getFirstChi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NewItem = SVGDocument.createTextNode(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VGDocument.getElementById("labelitem").replaceChild(NewI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SVGDocument.getElementById("labelitem").getFirstChi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if (Text + Value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NewItem = SVGDocument.createTextNod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NewItem = SVGDocument.createTextN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SVGDocument.getElementById("labelcolon").replaceChild(NewItem, SVGDocument.getElementById("labelcolon").getFirstChi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creates the domain into which the values will be inserted, sequentially</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82" w:name="__RefHeading___Toc17771987"/>
      <w:bookmarkEnd w:id="82"/>
      <w:r>
        <w:rPr/>
        <w:t>function CreateXLabel(str_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Ma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int_RectWidth=int_BarWidth_percent*(ChartWidth/(Max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XArray[MaxX]= SVGDocument.createElement("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XArray[MaxX].setAttribute("transform", "rotate(4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XArray[MaxX].appendChild(SVGDocument.createTextNode(str_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draws the axes with the proper scales</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83" w:name="__RefHeading___Toc17771988"/>
      <w:bookmarkEnd w:id="83"/>
      <w:r>
        <w:rPr/>
        <w:t>function Draw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TempMa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if(MaxX==0) TempMax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else TempMaxX=Ma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PathData = "M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XSegmentLength = ChartWidth/TempMa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YSegmentLength = ChartHeight/int_VerticalSc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YRightSegmentLength = ChartHeight/int_VerticalRightSca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PathData += "H -5 0 V 7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for(i=0;i&lt;int_VerticalSca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PathData += "v " + (-1)*YSegmentLength + "H -5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PathData += "V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for(i=0;i&lt;TempMaxX;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PathData += "h " + XSegmentLength + "V 7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PathData += "h 5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for(i=0;i&lt;int_VerticalRightSca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PathData += "v " + (-1)*YRightSegmentLength + "h 5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ineStyle=" fill:none;stroke:blac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XYAxes.setAttribute("d", Path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XYAxes.setAttribute("style", LineSty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sets the title of the graph</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84" w:name="__RefHeading___Toc17771989"/>
      <w:bookmarkEnd w:id="84"/>
      <w:r>
        <w:rPr/>
        <w:t>function SetTitle(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NewItem = SVGDocument.createTextNode(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SVGDocument.getElementById("title").replaceChild(NewItem, SVGDocument.getElementById("title").getFirstChi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 draws the axes' labels </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85" w:name="__RefHeading___Toc17771990"/>
      <w:bookmarkEnd w:id="85"/>
      <w:r>
        <w:rPr/>
        <w:t>function SetAxes(YText, XText , YRight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TempMa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XSegmentLength = ChartWidth/Ma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Draw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NewItem = SVGDocument.createTextNode(X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SVGDocument.getElementById("xaxis").replaceChild(NewItem, SVGDocument.getElementById("xaxis").getFirstChi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NewItem = SVGDocument.createTextNode(Y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SVGDocument.getElementById("yaxis").replaceChild(NewItem, SVGDocument.getElementById("yaxis").getFirstChi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NewItem = SVGDocument.createTextNode(YRight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SVGDocument.getElementById("yrightaxis").replaceChild(NewItem, SVGDocument.getElementById("yrightaxis").getFirstChi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if(MaxX==0) TempMax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else TempMaxX=Ma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for(var i=0;i&lt;XArray.length;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startPt=(((i) / TempMaxX * ChartWidth))/AngleFa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XArray[i].setAttribute("x",star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XArray[i].setAttribute("y",20+((-1)* star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XArray[i].setAttribute("style", "font-weight:normal;text-anchor:start;font-size: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SVGDocument.getElementById("labels").appendChild(XArray[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sets the properties of the linegraph key</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86" w:name="__RefHeading___Toc17771991"/>
      <w:bookmarkEnd w:id="86"/>
      <w:r>
        <w:rPr/>
        <w:t>function SetLinekey(keyText,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NewItem = SVGDocument.createTextNode(key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SVGDocument.getElementById("linegraphkey").replaceChild(NewItem, SVGDocument.getElementById("linegraphkey").getFirstChild())</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VGDocument.getElementById("linekeycircle").setAttribute("r", int_KeyCircle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witch(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case "left"</w:t>
        <w:tab/>
        <w:t xml:space="preserve"> </w:t>
        <w:tab/>
        <w: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ab/>
        <w:tab/>
        <w:tab/>
        <w:tab/>
        <w:tab/>
        <w:tab/>
        <w:tab/>
        <w:tab/>
        <w:tab/>
        <w:tab/>
        <w:tab/>
        <w:tab/>
        <w:tab/>
        <w:tab/>
        <w:tab/>
        <w:tab/>
        <w:tab/>
        <w:tab/>
        <w:tab/>
        <w:tab/>
        <w:t>SVGDocument.getElementById("linekeycircle").setAttribute("cy", "-239");</w:t>
        <w:tab/>
        <w:tab/>
        <w:tab/>
        <w:tab/>
        <w:tab/>
        <w:tab/>
        <w:tab/>
        <w:tab/>
        <w:t>SVGDocument.getElementById("linegraphkey").setAttribute("y", "-2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linekeycircle").setAttribute("cx", "17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linegraphkey").setAttribute("x", "18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case "right" </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linekeycircle").setAttribute("cy", "-23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linegraphkey").setAttribute("y", "-2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linekeycircle").setAttribute("cx", "59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linegraphkey").setAttribute("x", "6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case "center" </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linekeycircle").setAttribute("cx", "2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linegraphkey").setAttribute("x", "2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linekeycircle").setAttribute("cy", "-23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linegraphkey").setAttribute("y", "-2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sets the properties of the filled graph key</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rFonts w:eastAsia="Courier"/>
        </w:rPr>
        <w:t xml:space="preserve"> </w:t>
      </w:r>
      <w:bookmarkStart w:id="87" w:name="__RefHeading___Toc17771992"/>
      <w:r>
        <w:rPr/>
        <w:t>function SetFilledkey(keyText,location)</w:t>
      </w:r>
      <w:bookmarkEnd w:id="87"/>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NewItem = SVGDocument.createTextNode(key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SVGDocument.getElementById("filledgraphkey").replaceChild(NewItem, SVGDocument.getElementById("filledgraphkey").getFirstChild())</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VGDocument.getElementById("filledkeycircle").setAttribute("r", int_KeyCircle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witch(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case "left" </w:t>
        <w:tab/>
        <w:t xml:space="preserve">: </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filledkeycircle").setAttribute("cx", "17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filledgraphkey").setAttribute("x", "18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filledkeycircle").setAttribute("cy", "-23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filledgraphkey").setAttribute("y", "-2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case "right" :</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filledkeycircle").setAttribute("cx", "59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filledgraphkey").setAttribute("x", "6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filledkeycircle").setAttribute("cy", "-23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filledgraphkey").setAttribute("y", "-2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case "center" :</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filledkeycircle").setAttribute("cx", "38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filledgraphkey").setAttribute("x", "39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filledkeycircle").setAttribute("cy", "-20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filledgraphkey").setAttribute("y", "-2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sets the properties of the bar graph key</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88" w:name="__RefHeading___Toc17771993"/>
      <w:bookmarkEnd w:id="88"/>
      <w:r>
        <w:rPr/>
        <w:t>function SetBarkey(keyText,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NewItem = SVGDocument.createTextNode(key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SVGDocument.getElementById("bargraphkey").replaceChild(NewItem, SVGDocument.getElementById("bargraphkey").getFirstChild())</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VGDocument.getElementById("barkeycircle").setAttribute("r", int_KeyCircle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witch(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case "left" </w:t>
        <w:tab/>
        <w:t xml:space="preserve">: </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barkeycircle").setAttribute("cx", "17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bargraphkey").setAttribute("x", "18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barkeycircle").setAttribute("cy", "-23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bargraphkey").setAttribute("y", "-2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case "right" :</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barkeycircle").setAttribute("cx", "59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bargraphkey").setAttribute("x", "6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barkeycircle").setAttribute("cy", "-23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bargraphkey").setAttribute("y", "-2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case "center" :</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barkeycircle").setAttribute("cx", "38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bargraphkey").setAttribute("x", "39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barkeycircle").setAttribute("cy", "-20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VGDocument.getElementById("bargraphkey").setAttribute("y", "-2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parent.addChartValue = AddChart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parent.createXLabel = CreateXLab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parent.setTitle = SetTit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parent.setAxes = Se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parent.setLinekey = SetLinek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parent.setFilledkey = SetFilledk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parent.setBarkey = SetBark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t;!-- THIS IS WHERE THE ACTUAL GRAPH IS DRAWN, AXES DRAWN AND LABELED, AND TITLE DISPLAYED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Heading5"/>
        <w:rPr/>
      </w:pPr>
      <w:r>
        <w:rPr>
          <w:rFonts w:eastAsia="Courier"/>
        </w:rPr>
        <w:t xml:space="preserve">   </w:t>
      </w:r>
      <w:bookmarkStart w:id="89" w:name="__RefHeading___Toc17771994"/>
      <w:r>
        <w:rPr/>
        <w:t>&lt;g id="hiddenGraph" transform="translate(0, 280)"&gt;</w:t>
      </w:r>
      <w:bookmarkEnd w:id="89"/>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t;rect x="-20" y="-340" width ="900" height="900" class="SVGBackgroun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g id="xysystem" transform="translate(75, 200)" style="filter:url(#DropShadowFil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lt;path d="" style="" id="XandYaxes"/&g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lt;g id="chart"&gt;</w:t>
        <w:tab/>
        <w:t xml:space="preserve">  </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tab/>
        <w:t>&lt;g id="loadlay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lt;g id = "filledgrap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lt;path d="" class="SVGFilledGraph" id="filledline"/&g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lt;g id = "bargraph" style="filter:url(#DropShadowFilter)"/&g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lt;g id = "linegraph" style="filter:url(#DropShadowFil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lt;path d="" class="SVGLine" id="chartlin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lt;/g&gt;</w:t>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t;g id = "labels" transform="translate(75, 20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g id="key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tab/>
        <w:t>&lt;text style="font-weight:bold;text-anchor:start;font-size:13" id="linegraphke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ex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t;circle  r="0" id="linekeycircle" class="SVGCirc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t;text style="font-weight:bold;text-anchor:start;font-size:13" id="filledgraphke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ex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t;circle r="0" id="filledkeycircle" class="SVGFilledGrap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t;text style="font-weight:bold;text-anchor:start;font-size:13" id="bargraphke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ex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t;circle r="0" id="barkeycircle" class="SVGBa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g&g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g id="graph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tab/>
        <w:t>&lt;text x="400" y="-235" style="&amp;TITLE;" id="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ex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g id="mouseoverinfo"&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t;text x="400" y="-215" style="text-anchor:middle;font-size:13"&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span id="labelitem" style="font-weight:bold"&gt; &lt;/tspa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span id="labelcolon"&gt; &lt;/tspa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span id="labelamount"&gt; &lt;/tspa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ex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ext x="0" y="40" style="&amp;BIGLABELS;" id="yaxis" transform="rotate(-9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ex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ext x="215" y="240" style="&amp;BIGLABELS;" id="xaxi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ex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t;text x="0" y="-750" style="&amp;BIGLABELS;" id="yrightaxis" transform="rotate(9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ex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ext x="70" y="-200" style="font-weight:bold;text-anchor:start;font-size:13" id="max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ex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t;text x="720" y="-200" style="font-weight:bold;text-anchor:end;font-size:13" id="maxRight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t;/tex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v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r>
        <w:br w:type="page"/>
      </w:r>
    </w:p>
    <w:p>
      <w:pPr>
        <w:pStyle w:val="Heading2"/>
        <w:rPr/>
      </w:pPr>
      <w:bookmarkStart w:id="90" w:name="__RefHeading___Toc17771995"/>
      <w:bookmarkEnd w:id="90"/>
      <w:r>
        <w:rPr/>
        <w:t>Piechart.sv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xml version="1.0" encoding="iso-8859-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xml-stylesheet href="../Spillsmain.css" type="text/cs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DOCTYPE svg PUBLIC "-//W3C//DTD SVG 20001102//EN" "http://www.w3.org/TR/2000/CR-SVG-20001102/DTD/svg-20001102.dt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lt;!--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Created By</w:t>
        <w:tab/>
        <w:tab/>
        <w:tab/>
        <w:t>:</w:t>
        <w:tab/>
        <w:tab/>
        <w:t>Jan Reitsp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Last Modified</w:t>
        <w:tab/>
        <w:tab/>
        <w:t>:</w:t>
        <w:tab/>
        <w:tab/>
        <w:t>8/6/20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Function</w:t>
        <w:tab/>
        <w:tab/>
        <w:tab/>
        <w:t>:</w:t>
        <w:tab/>
        <w:tab/>
        <w:t>To display a piechart based upon data sent from asp/html p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vg onload="Initialize(evt)" width="800" height="600" viewBox="0 0 800 600" xml:space="preserv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 defines the shadow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lt;title&gt;Piechart&lt;/title&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def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ilter id="DropShadowFilter" filterUnits="objectBoundingBox" x="-10%" y="-10%" width="120%" height="12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eGaussianBlur in="SourceAlpha" stdDeviation="2" result="BlurAlpha"/&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eOffset in="BlurAlpha" dx="4" dy="4" result="OffsetBlurAlpha"/&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eMerg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eMergeNode in="OffsetBlurAlpha"/&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eMergeNode in="SourceGraphic"/&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eMerg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il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def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C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ColorArray = new Array("#FF9966",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C2A00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71A21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3399C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CC99F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FF999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00CC9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C2CC0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71CC1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CC68C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66FFC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F7148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85A5E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AFDC4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07AD6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23E2E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BF91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F9A5C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8069F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FFE4B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9DF4A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tab/>
        <w:t>"#F2D67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var CurrentColor = 0;</w:t>
        <w:tab/>
        <w:tab/>
        <w:tab/>
        <w:t>//stores the current pie-slice col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var GlobalRepress = true;</w:t>
        <w:tab/>
        <w:tab/>
        <w:t>//false only when the last pie-slice is being added to the ch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var BufferCount = 0;</w:t>
        <w:tab/>
        <w:tab/>
        <w:tab/>
        <w:t>//stores how many pie slices are skipped and drawn at the end to display them correc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var SVGDocument =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var PieChartSize = 300;</w:t>
        <w:tab/>
        <w:tab/>
        <w:tab/>
        <w:tab/>
        <w:t>//overall size of the pi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var PieWidth = 30;</w:t>
        <w:tab/>
        <w:tab/>
        <w:tab/>
        <w:tab/>
        <w:tab/>
        <w:tab/>
        <w:t>//the thickness of the pi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var MoveDistance = 50;</w:t>
        <w:tab/>
        <w:tab/>
        <w:tab/>
        <w:tab/>
        <w:tab/>
        <w:t>//distance to move on cli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var Values = new Array();</w:t>
        <w:tab/>
        <w:tab/>
        <w:tab/>
        <w:tab/>
        <w:t>//numeric value of the sl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var PieElements = new Array();</w:t>
        <w:tab/>
        <w:tab/>
        <w:t>//top portion of the sl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var ArcElements = new Array();</w:t>
        <w:tab/>
        <w:tab/>
        <w:t>//curved side of the sl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var Side1Elements= new Array();</w:t>
        <w:tab/>
        <w:tab/>
        <w:t>//right rectangular side of the sl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var Side2Elements= new Array();</w:t>
        <w:tab/>
        <w:tab/>
        <w:t>//left rectangular side of the sl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var PieTotalSize = 0;</w:t>
        <w:tab/>
        <w:tab/>
        <w:tab/>
        <w:tab/>
        <w:tab/>
        <w:t>//sum of Val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var MaxSize = 0;</w:t>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initialize the group layers</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91" w:name="__RefHeading___Toc17771996"/>
      <w:bookmarkEnd w:id="91"/>
      <w:r>
        <w:rPr/>
        <w:t>function Initialize(Load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VGDocument = LoadEvent.getTarget().getOwnerDocu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ParentGroup1 = SVGDocument.getElementById("sl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Grandparent1 = SVGDocument.getElementById("piechar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dds a slice to the piechart</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92" w:name="__RefHeading___Toc17771997"/>
      <w:bookmarkEnd w:id="92"/>
      <w:r>
        <w:rPr/>
        <w:t>function AddChartValue(Value, Name, Rep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Value = Value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GlobalRepress = Rep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if(Value !=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 ((Value &lt; 0) || (isNaN(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lert("Negative, textual or null values are not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Color = ColorArray[CurrentCol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CurrentCol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 (CurrentColor &gt;= ColorArray.length) CurrentColor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lues[Values.length] = Value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PieElements[PieElements.length] = SVGDocument.createElement("p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rcElements[ArcElements.length] = SVGDocument.createElement("p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Side1Elements[Side1Elements.length] = SVGDocument.createElement("p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Side2Elements[Side2Elements.length] = SVGDocument.createElement("p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PieElements[PieElements.length - 1].setAttribute("style", "stroke:black;fill:" + Col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PieElements[PieElements.length - 1].setAttribute("onmouseover", "DisplayInfo('" + Name + "', '" + 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PieElements[PieElements.length - 1].setAttribute("onmouseout", "DisplayInfo('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rcElements[PieElements.length - 1].setAttribute("style", "stroke:black;fill:" + Col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ArcElements[PieElements.length - 1].setAttribute("onmouseover", "DisplayInfo('" + Name + "', '" + 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rcElements[PieElements.length - 1].setAttribute("onmouseout", "DisplayInfo('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Side1Elements[PieElements.length - 1].setAttribute("style", "stroke:black;fill:" + Col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Side1Elements[PieElements.length - 1].setAttribute("onmouseover", "DisplayInfo('" + Name + "', '" + 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Side1Elements[PieElements.length - 1].setAttribute("onmouseout", "DisplayInfo('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Side2Elements[PieElements.length - 1].setAttribute("style", "stroke:black;fill:" + Col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Side2Elements[PieElements.length - 1].setAttribute("onmouseover", "DisplayInfo('" + Name + "', '" + 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Side2Elements[PieElements.length - 1].setAttribute("onmouseout", "DisplayInfo('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Refre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draws the pie chart </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93" w:name="__RefHeading___Toc17771998"/>
      <w:bookmarkEnd w:id="93"/>
      <w:r>
        <w:rPr/>
        <w:t>function Refre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PieTotalSiz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MaxSiz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for (var I = 0; I &lt; Values.length;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PieTotalSize += Value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if (Values[I] &gt; Max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MaxSize = Value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 xml:space="preserve"> PieStart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if(!GlobalRep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if (PieTotalSize &g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for (var I = 0; I &lt; Values.length;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PieStart = DrawPieSegment(PieStart, Values[I] / PieTotalSize,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draws the pie slice</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94" w:name="__RefHeading___Toc17771999"/>
      <w:bookmarkEnd w:id="94"/>
      <w:r>
        <w:rPr/>
        <w:t>function DrawPieSegment(Start, Size, 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var ArcStartX = PieChartSize * Math.sin(Start * Math.PI * 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ArcStartY = PieChartSize * Math.cos(Start * Math.PI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ArcEndX =  PieChartSize * Math.sin((Start + Size) * Math.PI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ArcEndY = PieChartSize * Math.cos((Start + Size) * Math.PI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PiePathData = "M0,0L" + ArcStartX + "," + ArcSt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ArcPathData = "M" + ArcStartX + "," + ArcSt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var Side1PathData = "M0,0L" + ArcStartX + "," + ArcSt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ide1PathData += "v " + PieWidth + "L 0," + PieWidth + "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rcPathData += "v " + PieWid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if (Size &gt;=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PiePathData += "A" + PieChartSize + " " + PieChartSize + " 1 1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rcPathData += "A" + PieChartSize + " " + PieChartSize + " 1 1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PiePathData += "A" + PieChartSize + " " + PieChartSize + "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rcPathData += "A" + PieChartSize + " " + PieChartSize + "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PiePathData += ArcEndX + "," + ArcEndY + "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rcPathData += ArcEndX + "," + (ArcEndY + PieWid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ArcPathData += "v -" + PieWidt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if (Size &gt;=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rcPathData += "A" + PieChartSize + " " + PieChartSize + " 1 1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rcPathData += "A" + PieChartSize + " " + PieChartSize + " 0 0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ArcPathData += ArcStartX + "," + ArcStar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ide2PathData = "M" + ArcEndX + "," + ArcEn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ide2PathData += "v " + PieWidth + "L 0," + PieWidth + "v -" + PieWidth + "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PieElements[ID].setAttribute("d", PiePath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rcElements[ID].setAttribute("d", ArcPath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ide1Elements[ID].setAttribute("d", Side1Path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ide2Elements[ID].setAttribute("d", Side2Path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if((Start+ Size)&lt;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BufferCou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Start &lt;.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ParentGroup1.appendChild(ArcElements[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ParentGroup1.appendChild(Side1Elements[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tab/>
        <w:t>ParentGroup1.appendChild(Side2Elements[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tab/>
        <w:t>ParentGroup1.appendChild(PieElements[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ParentGroup1.appendChild(Side1Elements[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ParentGroup1.appendChild(ArcElements[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tab/>
        <w:t>ParentGroup1.appendChild(Side2Elements[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tab/>
        <w:t>ParentGroup1.appendChild(PieElements[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if(ID==(Values.length-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for(var i=(BufferCount-1);i&gt;=0;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ParentGroup1.appendChild(Side2Elemen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ParentGroup1.appendChild(ArcElemen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ParentGroup1.appendChild(Side1Elemen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ParentGroup1.appendChild(PieElemen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if (Start &g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PieElements[ID].setAttribute("onclick", "MoveSegment(evt, " + (Start + Size / 2) + ", true, " + 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ArcElements[ID].setAttribute("onclick", "MoveSegment(evt, " + (Start + Size / 2) + ", true, " + 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Side1Elements[ID].setAttribute("onclick", "MoveSegment(evt, " + (Start + Size / 2) + ", true, " + 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Side2Elements[ID].setAttribute("onclick", "MoveSegment(evt, " + (Start + Size / 2) + ", true, " + 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Angle = Start + Size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X = MoveDistance * Math.sin(Angle * 2 * Math.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Y = MoveDistance * Math.cos(Angle * 2 * Math.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PieElements[ID].setAttribute("onclick", "MoveSegment(evt, " + ((Start + Size / 2) * -1) + ", false, " + 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ArcElements[ID].setAttribute("onclick", "MoveSegment(evt, " + ((Start + Size / 2) * -1) + ", false, " + 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Side1Elements[ID].setAttribute("onclick", "MoveSegment(evt, " + ((Start + Size / 2) * -1) + ", false, " + 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Side2Elements[ID].setAttribute("onclick", "MoveSegment(evt, " + ((Start + Size / 2) * -1) + ", false, " + 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return Start + 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moves the slice on mouse click  </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95" w:name="__RefHeading___Toc17772000"/>
      <w:bookmarkEnd w:id="95"/>
      <w:r>
        <w:rPr/>
        <w:t>function MoveSegment(MouseEvent, Angle, CanBeDeleted, 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if (Angle &l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X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Y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X = MoveDistance * Math.sin(Angle * 2 * Math.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Y = MoveDistance * Math.cos(Angle * 2 * Math.P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PieElements[ID].setAttribute("transform", "translate(" + X + "," + Y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PieElements[ID].setAttribute("onclick", "MoveSegment(evt, " + (Angle * -1) + ", " + (!CanBeDeleted) + ", " + 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rcElements[ID].setAttribute("transform", "translate(" + X + "," + Y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ArcElements[ID].setAttribute("onclick", "MoveSegment(evt, " + (Angle * -1) + ", " + (!CanBeDeleted) + ", " + 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ide1Elements[ID].setAttribute("transform", "translate(" + X + "," + Y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Side1Elements[ID].setAttribute("onclick", "MoveSegment(evt, " + (Angle * -1) + ", " + (!CanBeDeleted) + ", " + 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Side2Elements[ID].setAttribute("transform", "translate(" + X + "," + Y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Side2Elements[ID].setAttribute("onclick", "MoveSegment(evt, " + (Angle * -1) + ", " + (!CanBeDeleted) + ", " + 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displays the mouseover info </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96" w:name="__RefHeading___Toc17772001"/>
      <w:bookmarkEnd w:id="96"/>
      <w:r>
        <w:rPr/>
        <w:t>function DisplayInfo(Text,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If (Text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Percent = " (" + Math.round(Value / PieTotalSize * 10000) / 100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Percent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NewItem = SVGDocument.createTextNode(Value + 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SVGDocument.getElementById("labelamount").replaceChild(NewItem, SVGDocument.getElementById("labelamount").getFirstChi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NewItem = SVGDocument.createTextNode(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SVGDocument.getElementById("labelitem").replaceChild(NewItem, SVGDocument.getElementById("labelitem").getFirstChi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if (Text + Value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NewItem = SVGDocument.createTextNod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ab/>
        <w:t>NewItem = SVGDocument.createTextN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SVGDocument.getElementById("labelcolon").replaceChild(NewItem, SVGDocument.getElementById("labelcolon").getFirstChi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displays the title of the piechart </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bookmarkStart w:id="97" w:name="__RefHeading___Toc17772002"/>
      <w:bookmarkEnd w:id="97"/>
      <w:r>
        <w:rPr/>
        <w:t>function SetTitle(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ab/>
        <w:t>NewItem = SVGDocument.createTextNode(Text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SVGDocument.getElementById("title").replaceChild(NewItem, SVGDocument.getElementById("title").getFirstChi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parent.addChartValue = AddChart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parent.setTitle = SetTit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eastAsia="Courier" w:cs="Courier"/>
          <w:sz w:val="16"/>
        </w:rPr>
      </w:pPr>
      <w:r>
        <w:rPr>
          <w:rFonts w:eastAsia="Courier" w:cs="Courier" w:ascii="Courier" w:hAnsi="Courier"/>
          <w:sz w:val="16"/>
        </w:rPr>
        <w:t xml:space="preserve">  </w:t>
      </w:r>
    </w:p>
    <w:p>
      <w:pPr>
        <w:pStyle w:val="Heading5"/>
        <w:rPr/>
      </w:pPr>
      <w:bookmarkStart w:id="98" w:name="__RefHeading___Toc17772003"/>
      <w:bookmarkEnd w:id="98"/>
      <w:r>
        <w:rPr/>
        <w:t>&lt;g id="hiddenChart" transform="translate(100, 45)"&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rect x="-150" y="-45" width ="900" height="600" class="SVGBackgroun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g style="filter:url(#DropShadowFil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g id="piechart" transform="translate(290, 230) scale(1, .5)" sty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g id="slice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g id="mouseoverinfo"&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lt;text x="290" y="460" style="text-anchor:middle;font-size:13"&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span id="labelitem" style="font-weight:bold"&gt; &lt;/tspa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span id="labelcolon"&gt; &lt;/tspa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span id="labelamount"&gt; &lt;/tspa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tex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ext x="290" y="30" style="font-weight:bold;text-anchor:middle;font-size:20" id="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ex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g&g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v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Heading2"/>
        <w:rPr/>
      </w:pPr>
      <w:bookmarkStart w:id="99" w:name="__RefHeading___Toc17772004"/>
      <w:bookmarkEnd w:id="99"/>
      <w:r>
        <w:rPr/>
        <w:t>Functions/GraphCommon.a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parses id string from the concatenated id*name string passed in ( applies to lbx_ItemValue and lbx_IDetailsValue only )</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100" w:name="__RefHeading___Toc17772005"/>
      <w:r>
        <w:rPr/>
        <w:t>function parseId(str_Value)</w:t>
      </w:r>
      <w:bookmarkEnd w:id="100"/>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str_Id = String(str_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str_Id = str_Id.substr(0,str_Id.index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turn str_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60" w:hanging="0"/>
        <w:rPr>
          <w:rFonts w:ascii="Courier" w:hAnsi="Courier" w:cs="Courier"/>
          <w:sz w:val="16"/>
        </w:rPr>
      </w:pPr>
      <w:r>
        <w:rPr>
          <w:rFonts w:cs="Courier" w:ascii="Courier" w:hAnsi="Courier"/>
          <w:sz w:val="16"/>
        </w:rPr>
        <w:t>//parses name string from the concatenated id*name string passed in ( applies to lbx_ItemValue and lbx_IDetailsValue only )</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101" w:name="__RefHeading___Toc17772006"/>
      <w:r>
        <w:rPr/>
        <w:t>function parseName(str_Value)</w:t>
      </w:r>
      <w:bookmarkEnd w:id="101"/>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str_Name = String(str_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str_Name = str_Name.substr(str_Name.indexOf("*")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turn str_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prints the header for the table based upon the parameters passed into this page</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102" w:name="__RefHeading___Toc17772007"/>
      <w:r>
        <w:rPr/>
        <w:t>function printHeader()</w:t>
      </w:r>
      <w:bookmarkEnd w:id="102"/>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able width='100%' align ='center' cellpadding='0' cellspacing='0' border='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r&gt;&lt;td class='TableHead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div align='cen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lbx_ItemValue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if(rbt_ClassValue=="all") Response.Write("All spi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else Response.Write("All spills by " + rbt_Class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Response.Write(rbt_ClassValue.charAt(0).toUpperCase() + rbt_ClassValue.substr(1) +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if (lbx_IDetailsValue=="") Response.Write(parseName(lbx_Item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else Response.Write(parseName(lbx_IDetails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lbx_GDetailsValue !="") Response.Write(" , by " + lbx_GDetails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td&gt;&lt;td class='TableHeader'&gt;&lt;div align='cen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bx_Units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sponse.Write("&lt;/div&gt;&lt;/td&gt;&lt;/tr&g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103" w:name="__RefHeading___Toc17772008"/>
      <w:r>
        <w:rPr/>
        <w:t>function getTextForMonths()</w:t>
      </w:r>
      <w:bookmarkEnd w:id="103"/>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str_Month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if(lbx_YearValue ==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str_MonthText =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if(lbx_fromMonthValue != lbx_toMonth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tr_MonthText = getMonthFromInt(lbx_fromMonth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tr_MonthText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tr_MonthText += getMonthFromInt(lbx_toMonth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str_MonthText = getMonthFromInt(lbx_fromMonth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turn str_Month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104" w:name="__RefHeading___Toc17772009"/>
      <w:r>
        <w:rPr/>
        <w:t>function getTextForScope()</w:t>
      </w:r>
      <w:bookmarkEnd w:id="104"/>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str_Scope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switch(lbx_Scope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allnobrine"</w:t>
        <w:tab/>
        <w:tab/>
        <w:t>: str_ScopeText = "All excluding Brin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allbrine"</w:t>
        <w:tab/>
        <w:tab/>
        <w:t>: str_ScopeText = "All including Brin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regulatednobrine"</w:t>
        <w:tab/>
        <w:t>: str_ScopeText = "Regulated excluding Brin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regulatedbrine"</w:t>
        <w:tab/>
        <w:tab/>
        <w:t>: str_ScopeText = "Regulated including Brin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nonregulatednobrine"</w:t>
        <w:tab/>
        <w:t>: str_ScopeText = "Non-Regulated exluding Brin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nonregulatedbrine"</w:t>
        <w:tab/>
        <w:t>: str_ScopeText = "Non-Regulated including Brin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turn str_Scope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105" w:name="__RefHeading___Toc17772010"/>
      <w:r>
        <w:rPr/>
        <w:t>function getMonthFromInt(int_Month)</w:t>
      </w:r>
      <w:bookmarkEnd w:id="105"/>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str_Mon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switch(int_Mon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1"</w:t>
        <w:tab/>
        <w:t>: str_Month = "January";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2"</w:t>
        <w:tab/>
        <w:t>: str_Month = "February";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3"</w:t>
        <w:tab/>
        <w:t>: str_Month = "March";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4"</w:t>
        <w:tab/>
        <w:t>: str_Month = "April";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5"</w:t>
        <w:tab/>
        <w:t>: str_Month = "May";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6"</w:t>
        <w:tab/>
        <w:t>: str_Month = "June";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7"</w:t>
        <w:tab/>
        <w:t>: str_Month = "July";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8"</w:t>
        <w:tab/>
        <w:t>: str_Month = "Augus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9"</w:t>
        <w:tab/>
        <w:t>: str_Month = "September";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10"</w:t>
        <w:tab/>
        <w:t>: str_Month = "October";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11"</w:t>
        <w:tab/>
        <w:t>: str_Month = "November";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case "12"</w:t>
        <w:tab/>
        <w:t>: str_Month = "December";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turn str_Mon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106" w:name="__RefHeading___Toc17772011"/>
      <w:r>
        <w:rPr/>
        <w:t>function isEmpty(rstName)</w:t>
      </w:r>
      <w:bookmarkEnd w:id="106"/>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turn (rstName.EOF &amp;&amp; rstName.B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r>
        <w:br w:type="page"/>
      </w:r>
    </w:p>
    <w:p>
      <w:pPr>
        <w:pStyle w:val="Heading2"/>
        <w:rPr/>
      </w:pPr>
      <w:bookmarkStart w:id="107" w:name="__RefHeading___Toc17772012"/>
      <w:bookmarkEnd w:id="107"/>
      <w:r>
        <w:rPr/>
        <w:t>Functions/ReportRecordsets.a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 language="JavaScript" runat="serv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Heading5"/>
        <w:rPr/>
      </w:pPr>
      <w:r>
        <w:rPr/>
        <w:tab/>
      </w:r>
      <w:bookmarkStart w:id="108" w:name="__RefHeading___Toc17772013"/>
      <w:r>
        <w:rPr/>
        <w:t>function recordsetInit()</w:t>
      </w:r>
      <w:bookmarkEnd w:id="108"/>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recordsetArray = new 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rst_SubArea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SubArea.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SubArea.Source = "SELECT SubAreaName ,SubAreaID FROM dbo.SubArea ORDER BY(SubArea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SubArea.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SubArea.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SubArea.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SubArea.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cordsetArray["SubArea"] = rst_Sub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rst_Region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Region.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Region.Source = "SELECT RegionName ,RegionID ,SubAreaID FROM dbo.Region ORDER BY(Region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Region.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Region.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Region.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Region.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cordsetArray["Region"] = rst_Re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rst_SubstanceType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SubstanceType.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rst_SubstanceType.Source = "SELECT SubstanceTypeName ,SubstanceTypeID FROM dbo.SubstanceType ORDER BY(SubstanceType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SubstanceType.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SubstanceType.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SubstanceType.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SubstanceType.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cordsetArray["SubstanceType"] = rst_SubstanceTy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rst_SubstanceSubType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SubstanceSubType.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rst_SubstanceSubType.Source = "SELECT SubstanceSubTypeName ,SubstanceSubTypeID, SubstanceTypeID FROM dbo.SubstanceSubType ORDER BY(SubstanceSubType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SubstanceSubType.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SubstanceSubType.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SubstanceSubType.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SubstanceSubType.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cordsetArray["SubstanceSubType"] = rst_SubstanceSubTy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rst_CauseType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CauseType.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CauseType.Source = "SELECT CauseType ,CauseTypeID FROM dbo.CauseType ORDER BY(CauseTy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CauseType.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CauseType.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CauseType.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CauseType.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cordsetArray["CauseType"] = rst_CauseTy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rst_Cause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Cause.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Cause.Source = "SELECT Cause ,CauseID, CauseTypeID FROM dbo.Cause ORDER BY(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Cause.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Cause.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Cause.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Cause.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cordsetArray["Cause"] = rst_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rst_FacilityType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FacilityType.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rst_FacilityType.Source = "SELECT Description , FacilityType_ID FROM spar.dbo.FacilityType ORDER BY(Descri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FacilityType.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FacilityType.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FacilityType.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FacilityType.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cordsetArray["FacilityType"] = rst_FacilityTy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var rst_FacilitySubType = Server.CreateObject("ADODB.Record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FacilitySubType.ActiveConnection =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rst_FacilitySubType.Source = "SELECT Description , FacilitySubType_ID, FacilityType_ID FROM spar.dbo.FacilitySubType ORDER BY(Descri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FacilitySubType.CursorType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FacilitySubType.CursorLoca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FacilitySubType.LockType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t_FacilitySubType.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cordsetArray["FacilitySubType"] = rst_FacilitySubTy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eturn recordsetAr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r>
    </w:p>
    <w:p>
      <w:pPr>
        <w:pStyle w:val="Heading5"/>
        <w:tabs>
          <w:tab w:val="left" w:pos="360" w:leader="none"/>
          <w:tab w:val="left" w:pos="720" w:leader="none"/>
          <w:tab w:val="left" w:pos="1080" w:leader="none"/>
        </w:tabs>
        <w:rPr/>
      </w:pPr>
      <w:r>
        <w:rPr/>
        <w:tab/>
      </w:r>
      <w:bookmarkStart w:id="109" w:name="__RefHeading___Toc17772014"/>
      <w:r>
        <w:rPr/>
        <w:t>function recordsetClose(rsets)</w:t>
      </w:r>
      <w:bookmarkEnd w:id="109"/>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rsets.SubstanceSubType.clo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ets.SubstanceType.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ets.CauseType.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ets.Cause.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ets.Region.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ets.SubArea.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rsets.SubstanceSubType=nu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ets.SubstanceTyp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rsets.CauseType=nu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rsets.Caus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rsets.Region=nu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 xml:space="preserve">rsets.SubArea=nu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Heading2"/>
        <w:rPr/>
      </w:pPr>
      <w:bookmarkStart w:id="110" w:name="__RefHeading___Toc17772015"/>
      <w:bookmarkEnd w:id="110"/>
      <w:r>
        <w:rPr/>
        <w:t>Downloads.ht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itle&gt;Software Requirements&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meta http-equiv="Content-Type" content="text/html; charset=iso-8859-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link rel="stylesheet" href="Spillsmain.css" type="text/cs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 language="JavaScript"&gt;</w:t>
      </w:r>
    </w:p>
    <w:p>
      <w:pPr>
        <w:pStyle w:val="Heading5"/>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r>
      <w:bookmarkStart w:id="111" w:name="__RefHeading___Toc17772016"/>
      <w:r>
        <w:rPr/>
        <w:t>function openWin(URL,Name)</w:t>
      </w:r>
      <w:bookmarkEnd w:id="111"/>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aWindow=window.open(URL,Name,'toolbar=no,width=800,height=600,location=no,status=no,scrollbars=yes,menubar=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scrip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 cellSpacing=0 cellPadding=0 width="100% " border=0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 align=cen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MAP name=navbar2&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Pollution Prevention" coords=469,3,574,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prev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Public Facilities, Businesses" coords=315,3,454,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comm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Oil, Chemicals" coords=235,3,303,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oil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Food coords=197,3,219,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food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Land coords=160,3,183,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land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Water coords=115,3,146,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water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Air coords=83,3,97,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air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REA shape=RE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DEC Home" coords=17,3,61,1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http://www.state.ak.us/dec/home.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M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IM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alt="Standard DEC Navigation bar" src="artwork/navbar2.g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useMap=#navbar2 border=0&gt; &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  &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P align="center" &gt;&lt;IMG width="80%" alt=banner src="artwork/bnr_new01.jp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border=0&gt;&lt;/P&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 align=right class="PageName"&gt;Reports&lt;/P&gt;&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lt;/TR&g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 width = "720"  height = "200" cellpadding="0" cellspacing="0" border="3" align="cente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 class="TableHead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div align="center"&gt;Software Requirements for Spill Reports&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 class="TableCe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height="55"&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p align="center"&gt; In order to view the main menu and the reports properl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you will need to download and install the following:&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rPr>
          <w:rFonts w:ascii="Courier" w:hAnsi="Courier" w:cs="Courier"/>
          <w:sz w:val="16"/>
        </w:rPr>
      </w:pPr>
      <w:r>
        <w:rPr>
          <w:rFonts w:cs="Courier" w:ascii="Courier" w:hAnsi="Courier"/>
          <w:sz w:val="16"/>
        </w:rPr>
        <w:t>&lt;table width = "100%" cellpading="0" cellspacing="1" border="0" height="100%" cellpadding="0" class="TableCe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 class="TableHeaderSma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width="66%"&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div align="center"&gt;IExplorer 5.0+ or NNavigator 6.0+ &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width="34%"&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div align="center"&gt;Adobe SVG Viewer &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 width = "100%" cellpading="0" cellspacing=0" border="1" height="10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width = "50%" class="TableCe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0"/>
        <w:rPr/>
      </w:pPr>
      <w:r>
        <w:rPr>
          <w:rFonts w:cs="Courier" w:ascii="Courier" w:hAnsi="Courier"/>
          <w:sz w:val="16"/>
        </w:rPr>
        <w:t>&lt;p align="center"&gt;&lt;a href=</w:t>
      </w:r>
      <w:hyperlink r:id="rId12">
        <w:r>
          <w:rPr>
            <w:rStyle w:val="InternetLink"/>
          </w:rPr>
          <w:t>http://www.microsoft.com/windows/ie/default.asp</w:t>
        </w:r>
      </w:hyperlink>
      <w:r>
        <w:rPr>
          <w:rFonts w:cs="Courier" w:ascii="Courier" w:hAnsi="Courier"/>
          <w:sz w:val="16"/>
        </w:rPr>
        <w:t xml:space="preserve"> onclick="openWin('','Graphwi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firstLine="720"/>
        <w:rPr>
          <w:rFonts w:ascii="Courier" w:hAnsi="Courier" w:cs="Courier"/>
          <w:sz w:val="16"/>
        </w:rPr>
      </w:pPr>
      <w:r>
        <w:rPr>
          <w:rFonts w:cs="Courier" w:ascii="Courier" w:hAnsi="Courier"/>
          <w:sz w:val="16"/>
        </w:rPr>
        <w:t xml:space="preserve">target="Graphwin"&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img src="Artwork/IE_6_v06.gif" width="91" height="34" vspace="30" hspace="30" borde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firstLine="720"/>
        <w:rPr>
          <w:rFonts w:ascii="Courier" w:hAnsi="Courier" w:cs="Courier"/>
          <w:sz w:val="16"/>
        </w:rPr>
      </w:pPr>
      <w:r>
        <w:rPr>
          <w:rFonts w:eastAsia="Courier" w:cs="Courier" w:ascii="Courier" w:hAnsi="Courier"/>
          <w:sz w:val="16"/>
        </w:rPr>
        <w:t xml:space="preserve"> </w:t>
      </w:r>
      <w:r>
        <w:rPr>
          <w:rFonts w:cs="Courier" w:ascii="Courier" w:hAnsi="Courier"/>
          <w:sz w:val="16"/>
        </w:rPr>
        <w:t>align="middle"&gt;&lt;/a&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width = "50%" class="TableCe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160" w:hanging="0"/>
        <w:rPr/>
      </w:pPr>
      <w:r>
        <w:rPr>
          <w:rFonts w:cs="Courier" w:ascii="Courier" w:hAnsi="Courier"/>
          <w:sz w:val="16"/>
        </w:rPr>
        <w:t>&lt;p align="center"&gt;&lt;a href=</w:t>
      </w:r>
      <w:hyperlink r:id="rId13">
        <w:r>
          <w:rPr>
            <w:rStyle w:val="InternetLink"/>
          </w:rPr>
          <w:t>http://www.netscape.com</w:t>
        </w:r>
      </w:hyperlink>
      <w:r>
        <w:rPr>
          <w:rFonts w:cs="Courier" w:ascii="Courier" w:hAnsi="Courier"/>
          <w:sz w:val="16"/>
        </w:rPr>
        <w:t xml:space="preserve"> onclick="openWin('','Graphwin')" target="Graphwin"&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img src="Artwork/netscape_anim.gif" vspace="30" hspace="30" border="0"&gt;&lt;/a&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Cell"&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0"/>
        <w:rPr/>
      </w:pPr>
      <w:r>
        <w:rPr>
          <w:rFonts w:cs="Courier" w:ascii="Courier" w:hAnsi="Courier"/>
          <w:sz w:val="16"/>
        </w:rPr>
        <w:t>&lt;div align="center"&gt;&lt;a href=</w:t>
      </w:r>
      <w:hyperlink r:id="rId14">
        <w:r>
          <w:rPr>
            <w:rStyle w:val="InternetLink"/>
          </w:rPr>
          <w:t>http://www.adobe.com/svg/viewer/install/main.html</w:t>
        </w:r>
      </w:hyperlink>
      <w:r>
        <w:rPr>
          <w:rFonts w:cs="Courier" w:ascii="Courier" w:hAnsi="Courier"/>
          <w:sz w:val="16"/>
        </w:rPr>
        <w:t xml:space="preserve"> onclick="openWin('','Graphwin')" target="Graphwin"&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img src="Artwork/svgdownload.gif" width="97" height="34" border="0"&gt;&lt;/a&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div&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class="TableCell"&gt; &lt;i&gt;NOTE: You will not be able to view graphs if you are using Netscap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Navigator, si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a href="http://www.w3.org/Graphics/SVG/" onclick="openWin('','Graphwin')" target="Graphwin"&gt;W3C Sca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firstLine="720"/>
        <w:rPr>
          <w:rFonts w:ascii="Courier" w:hAnsi="Courier" w:cs="Courier"/>
          <w:sz w:val="16"/>
        </w:rPr>
      </w:pPr>
      <w:r>
        <w:rPr>
          <w:rFonts w:eastAsia="Courier" w:cs="Courier" w:ascii="Courier" w:hAnsi="Courier"/>
          <w:sz w:val="16"/>
        </w:rPr>
        <w:t xml:space="preserve"> </w:t>
      </w:r>
      <w:r>
        <w:rPr>
          <w:rFonts w:cs="Courier" w:ascii="Courier" w:hAnsi="Courier"/>
          <w:sz w:val="16"/>
        </w:rPr>
        <w:t xml:space="preserve">Vector Graphics&lt;/a&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standard is not yet fully supported. For more information on current progress, please vis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 xml:space="preserve">  &lt;a href="http://www.mozilla.org/projects/svg/" onclick="openWin('','Graphwin')" target="Graphwin"&gt;Mozill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Website&lt;/a&gt; . &lt;/i&gt; &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  align= "center" cellSpacing=0 cellPadding=0 width="470" border=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BODY&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D width=470 align="center"&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P align=center&gt; &lt;SMALL&gt;&lt;IMG alt="black ru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src="artwork/hr445blk(1).g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border=0&gt;&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 &l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href="http://www.state.ak.us/local/disclaim.htm"&gt;Disclaimer&lt;/A&gt;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 &lt;A  href="http://www.state.ak.us/dec/dspar/perp/home.htm"&gt;PERP&lt;/A&gt;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 href="http://www.state.ak.us/dec/dspar/dec_dspr.htm"&gt; SPAR Programs&lt;/A&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 [&lt;A href="http://www.state.ak.us/dec/"&gt; ADEC &lt;/A&gt;] [ &lt;A href="http://www.state.ak.us/"&gt;St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of Alaska &lt;/A&gt;]&lt;/small&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 align=center&gt;&lt;SMALL&gt;&lt;I&gt;This page was updated 04/11/2001 &lt;/I&gt;&lt;/SMALL&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P align=center&gt;&lt;EM&gt;&lt;FONT size=1&gt;We welcome your comments.&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Send feedback to the &l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href="mailto:cstephen@envircon.state.ak.us"&gt;Webmaster&lt;/A&gt;&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href="mailto:cstephen@envircon.state.ak.us"&gt;cstephen@envircon.state.ak.us&lt;/A&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FONT&gt;&lt;/EM&gt; &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eastAsia="Courier" w:cs="Courier" w:ascii="Courier" w:hAnsi="Courier"/>
          <w:sz w:val="16"/>
        </w:rPr>
        <w:t xml:space="preserve">  </w:t>
      </w:r>
      <w:r>
        <w:rPr>
          <w:rFonts w:cs="Courier" w:ascii="Courier" w:hAnsi="Courier"/>
          <w:sz w:val="16"/>
        </w:rPr>
        <w:t xml:space="preserve">&lt;/TBODY&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r>
        <w:br w:type="page"/>
      </w:r>
    </w:p>
    <w:p>
      <w:pPr>
        <w:pStyle w:val="Heading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u w:val="single"/>
        </w:rPr>
      </w:pPr>
      <w:bookmarkStart w:id="112" w:name="__RefHeading___Toc17772017"/>
      <w:bookmarkEnd w:id="112"/>
      <w:r>
        <w:rPr>
          <w:u w:val="single"/>
        </w:rPr>
        <w:t>Source Code -  Common</w:t>
      </w:r>
    </w:p>
    <w:p>
      <w:pPr>
        <w:pStyle w:val="Heading2"/>
        <w:rPr/>
      </w:pPr>
      <w:bookmarkStart w:id="113" w:name="__RefHeading___Toc17772018"/>
      <w:bookmarkEnd w:id="113"/>
      <w:r>
        <w:rPr/>
        <w:t>Connections/PERP_Database.a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Type="A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HTTP="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Catal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Schem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var MM_Perp_database_ST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firstLine="720"/>
        <w:rPr>
          <w:rFonts w:ascii="Courier" w:hAnsi="Courier" w:cs="Courier"/>
          <w:sz w:val="16"/>
        </w:rPr>
      </w:pPr>
      <w:r>
        <w:rPr>
          <w:rFonts w:cs="Courier" w:ascii="Courier" w:hAnsi="Courier"/>
          <w:sz w:val="16"/>
        </w:rPr>
        <w:t>"Provider=SQLOLEDB;UID=PERP_user;Password=PERP_user;DATABASE=perp;SERVER=JNU-SQL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16"/>
        </w:rPr>
      </w:pPr>
      <w:r>
        <w:rPr>
          <w:sz w:val="16"/>
        </w:rPr>
      </w:r>
    </w:p>
    <w:p>
      <w:pPr>
        <w:pStyle w:val="Heading2"/>
        <w:rPr/>
      </w:pPr>
      <w:bookmarkStart w:id="114" w:name="__RefHeading___Toc17772019"/>
      <w:bookmarkEnd w:id="114"/>
      <w:r>
        <w:rPr/>
        <w:t>SpillsMain.c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a:link </w:t>
        <w:tab/>
        <w:tab/>
        <w:t xml:space="preserv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family: Verdana, Arial, Helvetica, sans-ser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size: 12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style: norm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color: #0033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a:active </w:t>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family: Verdana, Arial, Helvetica, sans-ser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size: 12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style: norm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color: #FF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visited</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family: Verdana, Arial, Helvetica, sans-ser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size: 12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style: norm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color: #80008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body </w:t>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family: Verdana, Arial, Helvetica, sans-ser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size: 12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style: norm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color: #000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background-color: #FFFFF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background-image: n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pre </w:t>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family: Verdana, Arial, Helvetica, sans-ser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size: 12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style: norm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color: #000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margin-top: 1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margin-right: 1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margin-bottom: 1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margin-left: 1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top: 2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right: 2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bottom: 2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padding-left: 2p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TableHeader</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background-color: #33669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family: Verdana, Arial, Helvetica, sans-ser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size: 14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color: #FFFFF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weight: bol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top: 5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right: 5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bottom: 5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padding-left: 5p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TableCell </w:t>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family: Verdana, Arial, Helvetica, sans-ser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size: 12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color: #000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background-color: #C0C0C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top: 5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right: 5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bottom: 5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padding-left: 5p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FormFormat </w:t>
        <w:tab/>
        <w:t xml:space="preserv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family: Verdana, Arial, Helvetica, sans-ser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size: 12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color: #FFFFF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background-color: #33669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top: 4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right: 4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bottom: 4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padding-left: 4p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PageName </w:t>
        <w:tab/>
        <w:tab/>
        <w:t xml:space="preserv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family: Arial, Helvetica, sans-ser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size: larg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font-weight: bol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TableHeaderSmall </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background-color: #33669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family: Verdana, Arial, Helvetica, sans-ser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size: 10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color: #FFFFF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weight: bol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top: 5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right: 5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bottom: 5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left: 5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TableCellSmall </w:t>
        <w:tab/>
        <w:t xml:space="preserv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family: Verdana, Arial, Helvetica, sans-ser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size: 10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color: #000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background-color: #C0C0C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top: 5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right: 5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bottom: 5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padding-left: 5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ListBox </w:t>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family: Verdana, Arial, Helvetica, sans-ser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ont-size: 12p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background-color: #FFFF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SVGBackground </w:t>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ill:aliceblu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SVGLine</w:t>
        <w:tab/>
        <w:t xml:space="preserve"> </w:t>
        <w:tab/>
        <w:tab/>
        <w:t xml:space="preserv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stroke:bl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ill:non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SVGCircle </w:t>
        <w:tab/>
        <w:tab/>
        <w:tab/>
        <w:t xml:space="preserve">{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stroke:bl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ill:yellow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 xml:space="preserve">.SVGBar </w:t>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 xml:space="preserve"> </w:t>
        <w:tab/>
        <w:tab/>
        <w:tab/>
        <w:t>stroke:bl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ill:lightcya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SVGFilledGraph</w:t>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stroke:bl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ab/>
        <w:t xml:space="preserve">fill:papayawhi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tab/>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rFonts w:ascii="Courier" w:hAnsi="Courier" w:cs="Courier"/>
          <w:sz w:val="16"/>
        </w:rPr>
      </w:pPr>
      <w:r>
        <w:rPr>
          <w:rFonts w:cs="Courier" w:ascii="Courier" w:hAnsi="Courier"/>
          <w:sz w:val="16"/>
        </w:rPr>
      </w:r>
      <w:r>
        <w:br w:type="page"/>
      </w:r>
    </w:p>
    <w:p>
      <w:pPr>
        <w:pStyle w:val="Heading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u w:val="single"/>
        </w:rPr>
      </w:pPr>
      <w:bookmarkStart w:id="115" w:name="__RefHeading___Toc17772020"/>
      <w:bookmarkEnd w:id="115"/>
      <w:r>
        <w:rPr>
          <w:u w:val="single"/>
        </w:rPr>
        <w:t>Source code - SQL Stored Procedures</w:t>
      </w:r>
    </w:p>
    <w:p>
      <w:pPr>
        <w:pStyle w:val="Normal"/>
        <w:rPr>
          <w:u w:val="single"/>
        </w:rPr>
      </w:pPr>
      <w:r>
        <w:rPr>
          <w:u w:val="single"/>
        </w:rPr>
      </w:r>
    </w:p>
    <w:p>
      <w:pPr>
        <w:pStyle w:val="Normal"/>
        <w:rPr>
          <w:rFonts w:ascii="Courier New" w:hAnsi="Courier New" w:cs="Courier New"/>
        </w:rPr>
      </w:pPr>
      <w:r>
        <w:rPr>
          <w:rFonts w:cs="Courier New" w:ascii="Courier New" w:hAnsi="Courier New"/>
        </w:rPr>
        <w:t>Both the sp_GetPERPData and the sp_GetDateRange stored procedures must have public execute premissions.</w:t>
      </w:r>
    </w:p>
    <w:p>
      <w:pPr>
        <w:pStyle w:val="Normal"/>
        <w:rPr>
          <w:rFonts w:ascii="Courier" w:hAnsi="Courier" w:cs="Courier"/>
        </w:rPr>
      </w:pPr>
      <w:r>
        <w:rPr>
          <w:rFonts w:cs="Courier" w:ascii="Courier" w:hAnsi="Courier"/>
        </w:rPr>
      </w:r>
    </w:p>
    <w:p>
      <w:pPr>
        <w:pStyle w:val="Heading2"/>
        <w:rPr/>
      </w:pPr>
      <w:bookmarkStart w:id="116" w:name="__RefHeading___Toc17772021"/>
      <w:bookmarkEnd w:id="116"/>
      <w:r>
        <w:rPr/>
        <w:t>SP_GetPERPDat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Name........:  T. McGrath                 --</w:t>
      </w:r>
    </w:p>
    <w:p>
      <w:pPr>
        <w:pStyle w:val="Normal"/>
        <w:rPr>
          <w:rFonts w:ascii="Courier New" w:hAnsi="Courier New" w:cs="Courier New"/>
          <w:sz w:val="16"/>
        </w:rPr>
      </w:pPr>
      <w:r>
        <w:rPr>
          <w:rFonts w:cs="Courier New" w:ascii="Courier New" w:hAnsi="Courier New"/>
          <w:sz w:val="16"/>
        </w:rPr>
        <w:t>-- Title.......:  Analyst/Programmer IV      --</w:t>
      </w:r>
    </w:p>
    <w:p>
      <w:pPr>
        <w:pStyle w:val="Normal"/>
        <w:rPr>
          <w:rFonts w:ascii="Courier New" w:hAnsi="Courier New" w:cs="Courier New"/>
          <w:sz w:val="16"/>
        </w:rPr>
      </w:pPr>
      <w:r>
        <w:rPr>
          <w:rFonts w:cs="Courier New" w:ascii="Courier New" w:hAnsi="Courier New"/>
          <w:sz w:val="16"/>
        </w:rPr>
        <w:t>-- Organization:  State of Alaska - DEC/SPAR --</w:t>
      </w:r>
    </w:p>
    <w:p>
      <w:pPr>
        <w:pStyle w:val="Normal"/>
        <w:rPr>
          <w:rFonts w:ascii="Courier New" w:hAnsi="Courier New" w:cs="Courier New"/>
          <w:sz w:val="16"/>
        </w:rPr>
      </w:pPr>
      <w:r>
        <w:rPr>
          <w:rFonts w:cs="Courier New" w:ascii="Courier New" w:hAnsi="Courier New"/>
          <w:sz w:val="16"/>
        </w:rPr>
        <w:t>-- Date........:  08/09/2002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CREATE PROCEDURE dbo.sp_GetPERP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Month nvarchar(02) = '',           -- "", 1-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Month   nvarchar(02) = '',           -- "", 1-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ear       nvarchar(04) = 'ALL',        -- ALL, 1990-Present Ye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ope      nvarchar(19) = 'ALLNOBRINE', -- ALLNOBRINE, ALLBRINE, REGULATEDNOBRINE, REGULATEDBRINE,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REGULATEDNOBRINE, NONREGULATEDBR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ass      nvarchar(09) = 'ALL',        -- ALL, AREA, CAUSE, FACILITY, SIZE, SUBSTAN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tem       nvarchar(06) = '',           -- "", Database Primary Key (Or SMALL, MEDIUM,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RGE If @Class = "S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tail     nvarchar(06) = '',           -- "", Database Primary Ke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etail    nvarchar(09) = ''            -- "", AREA, CAUSE, FACILITY, SIZE, SUBSTANCE</w:t>
      </w:r>
    </w:p>
    <w:p>
      <w:pPr>
        <w:pStyle w:val="Normal"/>
        <w:rPr>
          <w:rFonts w:ascii="Courier New" w:hAnsi="Courier New" w:cs="Courier New"/>
          <w:sz w:val="16"/>
        </w:rPr>
      </w:pPr>
      <w:r>
        <w:rPr>
          <w:rFonts w:cs="Courier New" w:ascii="Courier New" w:hAnsi="Courier New"/>
          <w:sz w:val="16"/>
        </w:rPr>
        <w:t>A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NOCOUNT 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ANSI_WARNINGS OFF</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EATE TABLE #PERP_tm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illID      int            NO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endarYear int            NO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        nvarchar(50)   NO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Count       int            NO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llons      numeric(12, 3) NO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ount       int            NO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0,</w:t>
      </w:r>
      <w:r>
        <mc:AlternateContent>
          <mc:Choice Requires="wps">
            <w:drawing>
              <wp:anchor behindDoc="0" distT="0" distB="0" distL="114935" distR="114935" simplePos="0" locked="0" layoutInCell="0" allowOverlap="1" relativeHeight="7">
                <wp:simplePos x="0" y="0"/>
                <wp:positionH relativeFrom="column">
                  <wp:posOffset>3291840</wp:posOffset>
                </wp:positionH>
                <wp:positionV relativeFrom="paragraph">
                  <wp:posOffset>17145</wp:posOffset>
                </wp:positionV>
                <wp:extent cx="1920240" cy="822960"/>
                <wp:effectExtent l="0" t="0" r="0" b="0"/>
                <wp:wrapNone/>
                <wp:docPr id="2" name="Frame1"/>
                <a:graphic xmlns:a="http://schemas.openxmlformats.org/drawingml/2006/main">
                  <a:graphicData uri="http://schemas.microsoft.com/office/word/2010/wordprocessingShape">
                    <wps:wsp>
                      <wps:cNvSpPr txBox="1"/>
                      <wps:spPr>
                        <a:xfrm>
                          <a:off x="0" y="0"/>
                          <a:ext cx="1920240" cy="822960"/>
                        </a:xfrm>
                        <a:prstGeom prst="rect"/>
                        <a:solidFill>
                          <a:srgbClr val="FFFFFF"/>
                        </a:solidFill>
                      </wps:spPr>
                      <wps:txbx>
                        <w:txbxContent>
                          <w:p>
                            <w:pPr>
                              <w:pStyle w:val="Normal"/>
                              <w:pBdr>
                                <w:top w:val="threeDEmboss" w:sz="6" w:space="1" w:color="000000" w:shadow="1"/>
                                <w:left w:val="threeDEmboss" w:sz="6" w:space="4" w:color="000000" w:shadow="1"/>
                                <w:bottom w:val="threeDEngrave" w:sz="6" w:space="1" w:color="000000" w:shadow="1"/>
                                <w:right w:val="threeDEngrave" w:sz="6" w:space="4" w:color="000000" w:shadow="1"/>
                              </w:pBdr>
                              <w:shd w:fill="E5E5E5" w:val="clear"/>
                              <w:jc w:val="both"/>
                              <w:rPr/>
                            </w:pPr>
                            <w:r>
                              <w:rPr/>
                              <w:t>Two temporary tables are created in order to eliminate Cartesian products caused by multiple joins.</w:t>
                            </w:r>
                          </w:p>
                        </w:txbxContent>
                      </wps:txbx>
                      <wps:bodyPr anchor="t" lIns="92075" tIns="46355" rIns="92075" bIns="46355">
                        <a:noAutofit/>
                      </wps:bodyPr>
                    </wps:wsp>
                  </a:graphicData>
                </a:graphic>
              </wp:anchor>
            </w:drawing>
          </mc:Choice>
          <mc:Fallback>
            <w:pict>
              <v:rect fillcolor="#FFFFFF" style="position:absolute;rotation:-0;width:151.2pt;height:64.8pt;mso-wrap-distance-left:9.05pt;mso-wrap-distance-right:9.05pt;mso-wrap-distance-top:0pt;mso-wrap-distance-bottom:0pt;margin-top:1.35pt;mso-position-vertical-relative:text;margin-left:259.2pt;mso-position-horizontal-relative:text">
                <v:textbox inset="0.100694444444444in,0.0506944444444444in,0.100694444444444in,0.0506944444444444in">
                  <w:txbxContent>
                    <w:p>
                      <w:pPr>
                        <w:pStyle w:val="Normal"/>
                        <w:pBdr>
                          <w:top w:val="threeDEmboss" w:sz="6" w:space="1" w:color="000000" w:shadow="1"/>
                          <w:left w:val="threeDEmboss" w:sz="6" w:space="4" w:color="000000" w:shadow="1"/>
                          <w:bottom w:val="threeDEngrave" w:sz="6" w:space="1" w:color="000000" w:shadow="1"/>
                          <w:right w:val="threeDEngrave" w:sz="6" w:space="4" w:color="000000" w:shadow="1"/>
                        </w:pBdr>
                        <w:shd w:fill="E5E5E5" w:val="clear"/>
                        <w:jc w:val="both"/>
                        <w:rPr/>
                      </w:pPr>
                      <w:r>
                        <w:rPr/>
                        <w:t>Two temporary tables are created in order to eliminate Cartesian products caused by multiple joins.</w:t>
                      </w:r>
                    </w:p>
                  </w:txbxContent>
                </v:textbox>
                <w10:wrap type="none"/>
              </v:rect>
            </w:pict>
          </mc:Fallback>
        </mc:AlternateConten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unds       numeric(12, 3) NO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EATE TABLE #PERP_Dat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endarYear int            NO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        nvarchar(50)   NO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nthNbr     in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Count       int            NO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llons      numeric(12, 3) NO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ount       int            NO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unds       numeric(12, 3) NOT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LARE @SQL      nvarchar(4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DateRange  nvarchar(05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Regulated  nvarchar(05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Brine      nvarchar(05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Class      nvarchar(05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       nvarchar(05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Detail nvarchar(05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Size       nvarchar(05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SizeSelect nvarchar(05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Label      nvarchar(05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unter       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unterSize   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unterMonth  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earCount     nvarchar(000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SELECT    nvarchar(05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FROM      nvarchar(05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WHERE     nvarchar(05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GROUPBY   nvarchar(05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ORDERBY   nvarchar(002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Gallons    nvarchar(012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Pounds     nvarchar(012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nthFlag     b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zeFlag      b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LF          char(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Year      = UPPER(@Ye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ope         = UPPER(@Scop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ass         = UPPER(@Cla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em          = UPPER(@Ite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etail       = UPPER(@GDetai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DateRange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Regulated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Brine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Class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Detail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Size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SizeSelect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Label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unte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unterSize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unterMonth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earCount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SELECT    = N'SELECT DISTINCT YEAR(SPL.SpillDate) CalendarYear, SPL.SpillID SpillI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FROM      = N'FROM PERP.dbo.Spill SPL, PERP.dbo.Substance SUB, PERP.dbo.SubstanceSubtype SS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QL_WHERE     = N'WHERE (SPL.SpillID = SUB.Spill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SubstanceSubtypeID = SST.SubstanceSubtypeID)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GROUPBY   = N'GROUP BY SPL.SpillID, YEAR(SPL.SpillDat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ORDERBY   = N'ORDER BY Label, CalendarYe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Gallons    = N'(SUB.QtyUnitID =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Pounds     = N'(SUB.QtyUnitID = 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nthFlag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zeFlag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LF          = Char(13) + Char(1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termine whether regulated facilities should be counted o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ot, and whether 'Process Water' (a.k.a. 'Brine') should b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cluded.  'Processed Water' has a SubstanceTypeID of 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ope = N'REGULATEDNOBRINE' OR @Scope = N'REGULATEDBR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Regulated = N'(IPPFac_ID IS NOT NULL)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ope = N'NONREGULATEDNOBRINE' OR @Scope = N'NONREGULATEDBR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Regulated = N'(IPPFac_ID IS NULL)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ope = N'ALLNOBRINE' OR @Scope = N'REGULATEDNOBRINE' OR @Scope = N'NONREGULATEDNOBR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Brine = N'(SST.SubstanceTypeID &lt;&gt; 5) AND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termine @Class Criteria. No criteri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s set if 'ALL' has been selected.  I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Detail is not '' then @GDetail i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sed to determine the labels, excep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hen @Class = 'ALL' and @GDetail = 'SIZ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IF @GDetail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pPr>
      <w:r>
        <w:rPr>
          <w:rFonts w:eastAsia="Courier New" w:cs="Courier New" w:ascii="Courier New" w:hAnsi="Courier New"/>
          <w:sz w:val="16"/>
        </w:rPr>
        <w:t xml:space="preserve">      </w:t>
      </w:r>
      <w:r>
        <w:rPr>
          <w:rFonts w:cs="Courier New" w:ascii="Courier New" w:hAnsi="Courier New"/>
          <w:sz w:val="16"/>
        </w:rPr>
        <w:t>IF @Class = N'</w:t>
      </w:r>
      <w:r>
        <w:rPr>
          <w:rFonts w:cs="Courier New" w:ascii="Courier New" w:hAnsi="Courier New"/>
          <w:color w:val="0000FF"/>
          <w:sz w:val="16"/>
        </w:rPr>
        <w:t>AREA</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_FROM = @SQL_FROM + N'PERP.dbo.Facility_Site_XRef FSX, PERP.dbo.Location LOC,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P.dbo.Region RGN, PERP.dbo.SubArea SB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QLClass     = @SQLClass + N'SPL.fs_xref_id = FSX.fs_xref_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SX.LocationID = LOC.LocationID AND LOC.RegionID = RGN.Region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GN.SubAreaID = SBA.SubAreaID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tem &lt;&gt;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 = N'(SBA.SubAreaID = ' + @Item + N')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_SELECT = @SQL_SELECT + N'SBA.SubAreaName Lab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GROUPBY = @SQL_GROUPBY + N'SBA.SubAreaName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N'(RGN.RegionID = ' + @Detail + N')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N'</w:t>
      </w:r>
      <w:r>
        <w:rPr>
          <w:rFonts w:cs="Courier New" w:ascii="Courier New" w:hAnsi="Courier New"/>
          <w:color w:val="0000FF"/>
          <w:sz w:val="16"/>
        </w:rPr>
        <w:t>CAUS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_FROM = @SQL_FROM    + N'PERP.dbo.ContributingCause CCA, PERP.dbo.Cause CAU,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P.dbo.CauseType CTY ',</w:t>
      </w:r>
    </w:p>
    <w:p>
      <w:pPr>
        <w:pStyle w:val="Normal"/>
        <w:rPr/>
      </w:pPr>
      <w:r>
        <w:rPr>
          <w:rFonts w:eastAsia="Courier New" w:cs="Courier New" w:ascii="Courier New" w:hAnsi="Courier New"/>
          <w:sz w:val="16"/>
        </w:rPr>
        <w:t xml:space="preserve">            </w:t>
      </w:r>
      <w:r>
        <w:rPr>
          <w:rFonts w:cs="Courier New" w:ascii="Courier New" w:hAnsi="Courier New"/>
          <w:sz w:val="16"/>
        </w:rPr>
        <w:t xml:space="preserve">@SQLClass     = @SQLClass    + N'(SPL.SpillID = CCA.SpillID) AND (CCA.CauseID = CAU.CauseID) AND </w:t>
      </w:r>
      <w:r>
        <w:rPr>
          <w:rFonts w:eastAsia="Wingdings" w:cs="Wingdings" w:ascii="Wingdings" w:hAnsi="Wingdings"/>
          <w:sz w:val="16"/>
        </w:rPr>
        <w:t></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U.CauseTypeID = CTY.CauseTypeID)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tem &lt;&gt;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 = N'(CTY.CauseTypeID = ' + @Item + N')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Label = N'CTY.CauseType Lab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GROUPBY  = @SQL_GROUPBY + N'CTY.CauseTyp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N'(CAU.CauseID = ' + @Detail + N')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N'</w:t>
      </w:r>
      <w:r>
        <w:rPr>
          <w:rFonts w:cs="Courier New" w:ascii="Courier New" w:hAnsi="Courier New"/>
          <w:color w:val="0000FF"/>
          <w:sz w:val="16"/>
        </w:rPr>
        <w:t>FACILITY</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_FROM = @SQL_FROM    + N'SPAR.dbo.FacilityType FT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Class     = @SQLClass    + N'SPL.FacilityTypeID = FTY.FacilityType_ID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tem &lt;&gt;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 = N'(SPL.FacilityTypeID = ' + @Item + N')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Label = N'FTY.Description Lab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GROUPBY  = @SQL_GROUPBY + N'FTY.Description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N'(SPL.FacilitySubtypeID = ' + @Detail + N')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N'</w:t>
      </w:r>
      <w:r>
        <w:rPr>
          <w:rFonts w:cs="Courier New" w:ascii="Courier New" w:hAnsi="Courier New"/>
          <w:color w:val="0000FF"/>
          <w:sz w:val="16"/>
        </w:rPr>
        <w:t>SIZ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izeFlag = 1</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pPr>
      <w:r>
        <w:rPr>
          <w:rFonts w:eastAsia="Courier New" w:cs="Courier New" w:ascii="Courier New" w:hAnsi="Courier New"/>
          <w:sz w:val="16"/>
        </w:rPr>
        <w:t xml:space="preserve">      </w:t>
      </w:r>
      <w:r>
        <w:rPr>
          <w:rFonts w:cs="Courier New" w:ascii="Courier New" w:hAnsi="Courier New"/>
          <w:sz w:val="16"/>
        </w:rPr>
        <w:t>IF @Class = N'</w:t>
      </w:r>
      <w:r>
        <w:rPr>
          <w:rFonts w:cs="Courier New" w:ascii="Courier New" w:hAnsi="Courier New"/>
          <w:color w:val="0000FF"/>
          <w:sz w:val="16"/>
        </w:rPr>
        <w:t>SUBSTANC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_FROM = @SQL_FROM + N'PERP.dbo.SubstanceType STY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tem &lt;&gt;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 = '(SST.SubstanceTypeID = ' + @Item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Class = @SQLClass + N'(SST.SubstanceTypeID = STY.SubstanceTypeID)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Label     = N'STY.SubstanceTypeName Lab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GROUPBY  = @SQL_GROUPBY + N'STY.SubstanceTypeNam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N'(SST.SubstanceSubtypeID = ' + @Detail + N')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ELSE -- @GDetail &lt;&gt;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pPr>
      <w:r>
        <w:rPr>
          <w:rFonts w:eastAsia="Courier New" w:cs="Courier New" w:ascii="Courier New" w:hAnsi="Courier New"/>
          <w:sz w:val="16"/>
        </w:rPr>
        <w:t xml:space="preserve">      </w:t>
      </w:r>
      <w:r>
        <w:rPr>
          <w:rFonts w:cs="Courier New" w:ascii="Courier New" w:hAnsi="Courier New"/>
          <w:sz w:val="16"/>
        </w:rPr>
        <w:t>IF @Class = N'ALL' AND @GDetail = N'</w:t>
      </w:r>
      <w:r>
        <w:rPr>
          <w:rFonts w:cs="Courier New" w:ascii="Courier New" w:hAnsi="Courier New"/>
          <w:color w:val="0000FF"/>
          <w:sz w:val="16"/>
        </w:rPr>
        <w:t>SIZ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izeFlag = 1</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GDetail = N'</w:t>
      </w:r>
      <w:r>
        <w:rPr>
          <w:rFonts w:cs="Courier New" w:ascii="Courier New" w:hAnsi="Courier New"/>
          <w:color w:val="0000FF"/>
          <w:sz w:val="16"/>
        </w:rPr>
        <w:t>AREA</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_FROM = @SQL_FROM    + N'PERP.dbo.Facility_Site_XRef FSX, PERP.dbo.Location LOC,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P.dbo.Region RGN, PERP.dbo.SubArea SB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GROUPBY  = @SQL_GROUPBY + N'SBA.SubAreaNam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QLClass     = @SQLClass    + N'SPL.fs_xref_id = FSX.fs_xref_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SX.LocationID = LOC.Location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OC.RegionID = RGN.Region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GN.SubAreaID = SBA.SubAreaID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SELECT   = @SQL_SELECT  + N'SBA.SubAreaName Label, '</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FACILITY</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 = N'(SPL.FacilityTypeID = ' + @Item + ')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SPL.FacilitySubtypeID = ' + @Detail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SIZ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Item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Ite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N'SMALL'  THEN N'(SUB.QtyReleased &lt; 1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N'MEDIUM' THEN N'(SUB.QtyReleased &gt;= 10) AND (SUB.QtyReleased &lt; 10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N'LARGE'  THEN N'(SUB.QtyReleased &gt;= 10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zeFlag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CAUS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_FROM = RTrim(@SQL_FROM) + N', PERP.dbo.Cause CAU, PERP.dbo.CauseType CTY,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P.dbo.ContributingCause CC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      = N'(CTY.CauseTypeID = ' + @Item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QLClass     = @SQLClass    + N'(SPL.SpillID = CCA.Spill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CA.CauseID = CAU.Cause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U.CauseTypeID = CTY.CauseTypeID)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CAU.CauseID = ' + @Detail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SUBSTANC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 = N'(SST.SubstanceTypeID = ' + @Item + ')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SST.SubstanceSubtypeID = ' + @Detail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r>
        <w:br w:type="page"/>
      </w:r>
    </w:p>
    <w:p>
      <w:pPr>
        <w:pStyle w:val="Normal"/>
        <w:rPr/>
      </w:pPr>
      <w:r>
        <w:rPr>
          <w:rFonts w:eastAsia="Courier New" w:cs="Courier New" w:ascii="Courier New" w:hAnsi="Courier New"/>
          <w:sz w:val="16"/>
        </w:rPr>
        <w:t xml:space="preserve">      </w:t>
      </w:r>
      <w:r>
        <w:rPr>
          <w:rFonts w:cs="Courier New" w:ascii="Courier New" w:hAnsi="Courier New"/>
          <w:sz w:val="16"/>
        </w:rPr>
        <w:t>IF @GDetail = N'</w:t>
      </w:r>
      <w:r>
        <w:rPr>
          <w:rFonts w:cs="Courier New" w:ascii="Courier New" w:hAnsi="Courier New"/>
          <w:color w:val="0000FF"/>
          <w:sz w:val="16"/>
        </w:rPr>
        <w:t>CAUS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_FROM = @SQL_FROM    + N'PERP.dbo.ContributingCause CCA, PERP.dbo.Cause CAU,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P.dbo.CauseType CT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GROUPBY  = @SQL_GROUPBY + N'CTY.Cause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QLClass     = @SQLClass    + N'(SPL.SpillID = CCA.Spill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CA.CauseID = CAU.Cause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U.CauseTypeID = CTY.CauseTypeID)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Label     = N'CTY.CauseType Label, '</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FACILITY</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 = N'(SPL.FacilityTypeID = ' + @Item + ')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SPL.FacilitySubtypeID = ' + @Detail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SIZ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Item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Ite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N'SMALL'  THEN N'(SUB.QtyReleased &lt; 1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N'MEDIUM' THEN N'(SUB.QtyReleased &gt;= 10) AND (SUB.QtyReleased &lt; 10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N'LARGE'  THEN N'(SUB.QtyReleased &gt;= 10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zeFlag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AREA</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_FROM = RTrim(@SQL_FROM) + N', PERP.dbo.Facility_Site_XRef FSX, PERP.dbo.Location LOC,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P.dbo.Region RGN, PERP.dbo.SubArea SB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      = N'(SBA.SubAreaID = ' + @Item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QLClass     = @SQLClass    + N'SPL.fs_xref_id = FSX.fs_xref_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SX.LocationID = LOC.Location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OC.RegionID = RGN.Region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GN.SubAreaID = SBA.SubAreaID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RGN.RegionID = ' + @Detail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SUBSTANC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 = N'(SST.SubstanceTypeID = ' + @Item + ')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SST.SubstanceSubtypeID = ' + @Detail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GDetail = N'</w:t>
      </w:r>
      <w:r>
        <w:rPr>
          <w:rFonts w:cs="Courier New" w:ascii="Courier New" w:hAnsi="Courier New"/>
          <w:color w:val="0000FF"/>
          <w:sz w:val="16"/>
        </w:rPr>
        <w:t>FACILITY</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_FROM = @SQL_FROM    + N'SPAR.dbo.FacilityType FT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GROUPBY  = @SQL_GROUPBY + N'FTY.Descrip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Class     = @SQLClass    + N'SPL.FacilityTypeID = FTY.FacilityType_ID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Label     = N'FTY.Description Label, '</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AREA</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_FROM = RTrim(@SQL_FROM) + N'PERP.dbo.Facility_Site_XRef FSX, PERP.dbo.Location LOC,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P.dbo.Region RGN, PERP.dbo.SubArea SB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      = N'(SBA.SubAreaID = ' + @Item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QLClass     = @SQLClass    + N'SPL.fs_xref_id = FSX.fs_xref_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SX.LocationID = LOC.Location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OC.RegionID = RGN.Region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GN.SubAreaID = SBA.SubAreaID AND '</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RGN.RegionID = ' + @Detail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CAUS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_FROM = @SQL_FROM + N'PERP.dbo.Cause CAU, PERP.dbo.CauseType CTY,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P.dbo.ContributingCause CC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      = N'(CTY.CauseTypeID = ' + @Item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QLClass     = @SQLClass    + N'(SPL.SpillID = CCA.Spill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A.CauseID = CAU.CauseID) A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U.CauseTypeID = CTY.CauseTypeID)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CAU.CauseID = ' + @Detail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SIZ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Item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Ite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N'SMALL'  THEN N'(SUB.QtyReleased &lt; 1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N'MEDIUM' THEN N'(SUB.QtyReleased &gt;= 10) AND (SUB.QtyReleased &lt; 10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N'LARGE'  THEN N'(SUB.QtyReleased &gt;= 10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zeFlag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SUBSTANC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 = N'(SST.SubstanceTypeID = ' + @Item + ')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SST.SubstanceSubtypeID = ' + @Detail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GDetail = N'</w:t>
      </w:r>
      <w:r>
        <w:rPr>
          <w:rFonts w:cs="Courier New" w:ascii="Courier New" w:hAnsi="Courier New"/>
          <w:color w:val="0000FF"/>
          <w:sz w:val="16"/>
        </w:rPr>
        <w:t>SIZ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izeFlag = 1</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AREA</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_FROM = @SQL_FROM + N'PERP.dbo.Facility_Site_XRef FSX, PERP.dbo.Location LOC,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P.dbo.Region RGN, PERP.dbo.SubArea SB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      = N'(SBA.SubAreaID = ' + @Item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QLClass     = @SQLClass + N'SPL.fs_xref_id = FSX.fs_xref_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SX.LocationID = LOC.Location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RegionID = RGN.RegionID AND RGN.SubAreaID = SBA.SubAreaID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RGN.RegionID = ' + @Detail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FACILITY</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 = N'(SPL.FacilityTypeID = ' + @Item + ')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SPL.FacilitySubtypeID = ' + @Detail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CAUS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_FROM = @SQL_FROM + N'PERP.dbo.Cause CAU, PERP.dbo.CauseType CTY,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P.dbo.ContributingCause CC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      = N'(CTY.CauseTypeID = ' + @Item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QLClass     = @SQLClass    + N'(SPL.SpillID = CCA.Spill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CA.CauseID = CAU.Cause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U.CauseTypeID = CTY.CauseTypeID)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CAU.CauseID = ' + @Detail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SUBSTANC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 = N'(SST.SubstanceTypeID = ' + @Item + ')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SST.SubstanceSubtypeID = ' + @Detail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pPr>
      <w:r>
        <w:rPr>
          <w:rFonts w:eastAsia="Courier New" w:cs="Courier New" w:ascii="Courier New" w:hAnsi="Courier New"/>
          <w:sz w:val="16"/>
        </w:rPr>
        <w:t xml:space="preserve">      </w:t>
      </w:r>
      <w:r>
        <w:rPr>
          <w:rFonts w:cs="Courier New" w:ascii="Courier New" w:hAnsi="Courier New"/>
          <w:sz w:val="16"/>
        </w:rPr>
        <w:t>IF @GDetail = N'</w:t>
      </w:r>
      <w:r>
        <w:rPr>
          <w:rFonts w:cs="Courier New" w:ascii="Courier New" w:hAnsi="Courier New"/>
          <w:color w:val="0000FF"/>
          <w:sz w:val="16"/>
        </w:rPr>
        <w:t>SUBSTANC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_FROM = @SQL_FROM    + N'PERP.dbo.SubstanceType ST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GROUPBY  = @SQL_GROUPBY + N'STY.SubstanceTypeNam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Class     = @SQLClass    + N'(SST.SubstanceTypeID = STY.SubstanceTypeID)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Label     = N'STY.SubstanceTypeName Label, '</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AREA</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TextBody"/>
        <w:rPr/>
      </w:pPr>
      <w:r>
        <w:rPr>
          <w:rFonts w:eastAsia="Courier New"/>
        </w:rPr>
        <w:t xml:space="preserve">            </w:t>
      </w:r>
      <w:r>
        <w:rPr/>
        <w:t xml:space="preserve">SELECT @SQL_FROM = @SQL_FROM + N'PERP.dbo.Facility_Site_XRef FSX, PERP.dbo.Location LOC, </w:t>
      </w:r>
      <w:r>
        <w:rPr>
          <w:rFonts w:eastAsia="Wingdings" w:cs="Wingdings" w:ascii="Wingdings" w:hAnsi="Wingdings"/>
        </w:rPr>
        <w:t></w:t>
      </w:r>
    </w:p>
    <w:p>
      <w:pPr>
        <w:pStyle w:val="TextBody"/>
        <w:rPr/>
      </w:pPr>
      <w:r>
        <w:rPr>
          <w:rFonts w:eastAsia="Courier New"/>
        </w:rPr>
        <w:t xml:space="preserve">                                             </w:t>
      </w:r>
      <w:r>
        <w:rPr/>
        <w:t>PERP.dbo.Region RGN, PERP.dbo.SubArea SB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      = N'(SBA.SubAreaID = ' + @Item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QLClass     = @SQLClass + N'SPL.fs_xref_id = FSX.fs_xref_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SX.LocationID = LOC.LocationID AND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RegionID = RGN.RegionID AND RGN.SubAreaID = SBA.SubAreaID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RGN.RegionID = ' + @Detail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CAUS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_FROM = @SQL_FROM + N'PERP.dbo.Cause CAU, PERP.dbo.CauseType CTY,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P.dbo.ContributingCause CC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      = N'(CTY.CauseTypeID = ' + @Item + ') AND ',</w:t>
      </w:r>
    </w:p>
    <w:p>
      <w:pPr>
        <w:pStyle w:val="Normal"/>
        <w:rPr/>
      </w:pPr>
      <w:r>
        <w:rPr>
          <w:rFonts w:eastAsia="Courier New" w:cs="Courier New" w:ascii="Courier New" w:hAnsi="Courier New"/>
          <w:sz w:val="16"/>
        </w:rPr>
        <w:t xml:space="preserve">               </w:t>
      </w:r>
      <w:r>
        <w:rPr>
          <w:rFonts w:cs="Courier New" w:ascii="Courier New" w:hAnsi="Courier New"/>
          <w:sz w:val="16"/>
        </w:rPr>
        <w:t xml:space="preserve">@SQLClass     = @SQLClass    + N'(SPL.SpillID = CCA.SpillID) AND </w:t>
      </w:r>
      <w:r>
        <w:rPr>
          <w:rFonts w:eastAsia="Wingdings" w:cs="Wingdings" w:ascii="Wingdings" w:hAnsi="Wingdings"/>
          <w:sz w:val="16"/>
        </w:rPr>
        <w:t></w:t>
      </w:r>
      <w:r>
        <w:rPr>
          <w:rFonts w:cs="Courier New" w:ascii="Courier New" w:hAnsi="Courier New"/>
          <w:sz w:val="16"/>
        </w:rPr>
        <w:t xml:space="preserve"> </w:t>
      </w:r>
    </w:p>
    <w:p>
      <w:pPr>
        <w:pStyle w:val="Normal"/>
        <w:rPr/>
      </w:pPr>
      <w:r>
        <w:rPr>
          <w:rFonts w:eastAsia="Courier New" w:cs="Courier New" w:ascii="Courier New" w:hAnsi="Courier New"/>
          <w:sz w:val="16"/>
        </w:rPr>
        <w:t xml:space="preserve">                                                </w:t>
      </w:r>
      <w:r>
        <w:rPr>
          <w:rFonts w:cs="Courier New" w:ascii="Courier New" w:hAnsi="Courier New"/>
          <w:sz w:val="16"/>
        </w:rPr>
        <w:t xml:space="preserve">(CCA.CauseID = CAU.CauseID) AND </w:t>
      </w:r>
      <w:r>
        <w:rPr>
          <w:rFonts w:eastAsia="Wingdings" w:cs="Wingdings" w:ascii="Wingdings" w:hAnsi="Wingdings"/>
          <w:sz w:val="16"/>
        </w:rPr>
        <w:t></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U.CauseTypeID = CTY.CauseTypeID)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CAU.CauseID = ' + @Detail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FACILITY</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 = N'(SPL.FacilityTypeID = ' + @Item + ')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etail &lt;&g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ItemDetail = '(SPL.FacilitySubtypeID = ' + @Detail + ')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IF @Class = '</w:t>
      </w:r>
      <w:r>
        <w:rPr>
          <w:rFonts w:cs="Courier New" w:ascii="Courier New" w:hAnsi="Courier New"/>
          <w:color w:val="800080"/>
          <w:sz w:val="16"/>
        </w:rPr>
        <w:t>SIZ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Item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Ite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N'SMALL'  THEN N'(SUB.QtyReleased &lt; 1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N'MEDIUM' THEN N'(SUB.QtyReleased &gt;= 10) AND (SUB.QtyReleased &lt; 100) AN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N'LARGE'  THEN N'(SUB.QtyReleased &gt;= 10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zeFlag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RIGHT(RTRIM(@SQL_FROM), 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_FROM = SUBSTRING(RTRIM(@SQL_FROM),    1, LEN(@SQL_FROM)    - 1) + 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GROUPBY  = SUBSTRING(RTRIM(@SQL_GROUPBY), 1, LEN(@SQL_GROUPBY) - 1) + N'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f a year has been selected, then @BeginMonth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dMonth will always have a value between 1 and 1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UST INCLUDE DATE RANGES FOR PREVIOUS 5 YEAR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IF @Year &lt;&gt; N'A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GDetail = N'' AND (@Class = N'ALL' OR @Item &lt;&gt; N'') -- Line/Filled Graph w/Month for Label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MonthFlag =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Counter &lt; 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YearCount = CONVERT(nvarchar(4), CONVERT(int, @Year) - @Count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unterMonth  =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CounterMonth &lt; 1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onthFlag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BeginMonth = CONVERT(nvarchar(2), @CounterMon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Month       = CONVERT(nvarchar(2), @CounterMon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QLLabel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SE @CounterMon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01 THEN N'N''01Janua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02 THEN N'N''02Februa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03 THEN N'N''03Marc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04 THEN N'N''04Apri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05 THEN N'N''05M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06 THEN N'N''06Ju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07 THEN N'N''07Jul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08 THEN N'N''08Augu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09 THEN N'N''09Septemb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10 THEN N'N''10Octob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11 THEN N'N''11Novemb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12 THEN N'N''12Decemb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Label = @SQLLabel + N' Lab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UTE dbo.sp_GetDateRange @BeginMonth, @EndMonth, @YearCount, @SQLDateRange OUTP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CounterSize   =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CounterSize &lt;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izeFlag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tem = N'' AND @MonthFlag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SizeSelec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CounterS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0 THEN N'N''&lt; 10 '' Lab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1 THEN N'N''10 to 99 '' La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 N'N''100+ '' Lab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Siz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CounterS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0 THEN N'(SUB.QtyReleased &lt; 1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1 THEN N'(SUB.QtyReleased &gt;= 10) AND (SUB.QtyReleased &lt; 10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 N'(SUB.QtyReleased &gt;= 10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onthFlag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SizeSelec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CounterS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0 THEN N'N''&lt; 10 '' Lab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1 THEN N'N''10 to 99 '' La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 N'N''100+ '' Lab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lass = N'S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Siz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Ite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N'SMALL'  THEN N'(SUB.QtyReleased &lt; 1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N'MEDIUM' THEN N'(SUB.QtyReleased &gt;= 10) AND (SUB.QtyReleased &lt; 10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 N'(SUB.QtyReleased &gt;= 10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Siz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CounterS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0 THEN N'(SUB.QtyReleased &lt; 1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1 THEN N'(SUB.QtyReleased &gt;= 10) AND (SUB.QtyReleased &lt; 10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 N'(SUB.QtyReleased &gt;= 10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 = N'INSERT INTO #PERP_tmp (CalendarYear, SpillID, Label, GCount, Gallons, PCount,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unds) '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SELECT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Label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SizeSelect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1 GCount, SUB.QtyReleased Gallons, 0 PCount, 0 Pounds '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FROM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WHERE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DateRange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Regulated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Class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Detail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Size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Brine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Gallons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 '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SELECT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Label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SizeSelect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 0 GCount, 0 Gallons, 1 PCount, SUB.QtyReleased Pounds '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FROM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WHERE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DateRange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Regulated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Class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Detail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Size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Brine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Pounds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ORDERB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UTE Master.dbo.sp_ExecuteSQL @SQ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izeFlag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CounterSize =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CounterSize = @CounterSize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onthFlag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CounterMonth = 1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CounterMonth = @CounterMonth +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Counter = @Counter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r>
        <w:br w:type="page"/>
      </w:r>
    </w:p>
    <w:p>
      <w:pPr>
        <w:pStyle w:val="Normal"/>
        <w:rPr>
          <w:rFonts w:ascii="Courier New" w:hAnsi="Courier New" w:cs="Courier New"/>
          <w:color w:val="FF0000"/>
          <w:sz w:val="16"/>
        </w:rPr>
      </w:pPr>
      <w:r>
        <w:rPr>
          <w:rFonts w:eastAsia="Courier New" w:cs="Courier New" w:ascii="Courier New" w:hAnsi="Courier New"/>
          <w:color w:val="FF0000"/>
          <w:sz w:val="16"/>
        </w:rPr>
        <w:t xml:space="preserve">   </w:t>
      </w:r>
      <w:r>
        <w:rPr>
          <w:rFonts w:cs="Courier New" w:ascii="Courier New" w:hAnsi="Courier New"/>
          <w:color w:val="FF0000"/>
          <w:sz w:val="16"/>
        </w:rPr>
        <w:t>ELSE -- @Year = N'A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lass = N'ALL' AND @GDetail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_SELECT = @SQL_SELECT + N'CONVERT(varchar(4), YEAR(SPL.SpillDate)) Label,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lass &lt;&gt; N'ALL' AND @Item &lt;&gt; N'' AND @GDetail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Label = N'CONVERT(varchar(4), YEAR(SPL.SpillDate)) Label,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CounterSize &lt;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izeFlag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lass &lt;&gt; N'ALL' AND @Item &lt;&gt; N'' AND @GDetail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Siz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Ite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N'SMALL' THEN N'(SUB.QtyReleased &lt; 1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N'MEDIUM' THEN N'(SUB.QtyReleased &gt;= 10) AND (SUB.QtyReleased &lt; 10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 N'(SUB.QtyReleased &gt;= 10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unterSize =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SizeSelec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CounterS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0 THEN N'N''&lt; 10 '' Lab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1 THEN N'N''10 to 99 '' La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 N'N''100+ '' Lab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Siz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CounterS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0 THEN N'(SUB.QtyReleased &lt; 1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N 1 THEN N'(SUB.QtyReleased &gt;= 10) AND (SUB.QtyReleased &lt; 10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 N'(SUB.QtyReleased &gt;= 100) AN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 = N'INSERT INTO #PERP_tmp (CalendarYear, SpillID, Label, GCount, Gallons, PCount,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unds) '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SELECT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Label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SizeSelect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1 GCount, SUB.QtyReleased Gallons, 0 PCount, 0 Pounds '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FROM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WHERE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Regulated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Class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Detail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Size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Brine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Gallons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 '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SELECT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Label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SizeSelect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 0 GCount, 0 Gallons, 1 PCount, SUB.QtyReleased Pounds '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FROM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WHERE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Regulated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Class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ItemDetail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Size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Brine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Pounds + @CRLF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_ORDERB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UTE Master.dbo.sp_ExecuteSQL @SQL</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izeFlag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CounterSize =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CounterSize = @CounterSize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onthFlag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 = N'INSERT INTO #PERP_Dat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endarYe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nthNb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Cou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allon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ou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und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endarYe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M(GCount)  GCou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M(Gallons) Gallon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M(PCount)  PCou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M(Pounds)  Pound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PERP_tm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OUP BY CalendarYe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 BY La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endarYe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 = N'INSERT INTO #PERP_Dat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endarYe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nthNb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Cou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allon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ou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und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endarYe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GHT(Label, LEN(Label) - 2) La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VERT(int, LEFT(Label, 2)) MonthNb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M(GCount)  GCou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M(Gallons) Gallon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M(PCount)  PCou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M(Pounds)  Pound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PERP_tm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OUP BY CalendarYe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 BY La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endarYea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ECUTE Master.dbo.sp_ExecuteSQL @SQL</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onthFlag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CalendarYe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Cou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llo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ou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u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PERP_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RDER BY Lab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endarYe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CalendarYe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nthNb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Cou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llo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Coun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u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PERP_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 BY MonthNb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endarYea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OP TABLE #PERP_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OP TABLE #PERP_tm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NOCOUNT OF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 ANSI_WARNINGS ON</w:t>
      </w:r>
    </w:p>
    <w:p>
      <w:pPr>
        <w:pStyle w:val="Normal"/>
        <w:rPr>
          <w:rFonts w:ascii="Courier New" w:hAnsi="Courier New" w:cs="Courier New"/>
          <w:sz w:val="16"/>
        </w:rPr>
      </w:pPr>
      <w:r>
        <w:rPr>
          <w:rFonts w:cs="Courier New" w:ascii="Courier New" w:hAnsi="Courier New"/>
          <w:sz w:val="16"/>
        </w:rPr>
        <w:t>RETURN(0)</w:t>
      </w:r>
    </w:p>
    <w:p>
      <w:pPr>
        <w:pStyle w:val="Normal"/>
        <w:rPr>
          <w:rFonts w:ascii="Courier New" w:hAnsi="Courier New" w:cs="Courier New"/>
          <w:sz w:val="16"/>
        </w:rPr>
      </w:pPr>
      <w:r>
        <w:rPr>
          <w:rFonts w:cs="Courier New" w:ascii="Courier New" w:hAnsi="Courier New"/>
          <w:sz w:val="16"/>
        </w:rPr>
      </w:r>
      <w:r>
        <w:br w:type="page"/>
      </w:r>
    </w:p>
    <w:p>
      <w:pPr>
        <w:pStyle w:val="Heading2"/>
        <w:rPr/>
      </w:pPr>
      <w:bookmarkStart w:id="117" w:name="__RefHeading___Toc17772022"/>
      <w:bookmarkEnd w:id="117"/>
      <w:r>
        <w:rPr/>
        <w:t>sp_GetDateRange</w:t>
      </w:r>
    </w:p>
    <w:p>
      <w:pPr>
        <w:pStyle w:val="Normal"/>
        <w:rPr>
          <w:rFonts w:ascii="Courier New" w:hAnsi="Courier New" w:cs="Courier New"/>
          <w:sz w:val="16"/>
        </w:rPr>
      </w:pPr>
      <w:r>
        <w:rPr>
          <w:rFonts w:cs="Courier New" w:ascii="Courier New" w:hAnsi="Courier New"/>
          <w:sz w:val="16"/>
        </w:rPr>
        <w:t>-----------------------------------------------</w:t>
      </w:r>
      <w:r>
        <mc:AlternateContent>
          <mc:Choice Requires="wps">
            <w:drawing>
              <wp:anchor behindDoc="0" distT="0" distB="0" distL="114935" distR="114935" simplePos="0" locked="0" layoutInCell="0" allowOverlap="1" relativeHeight="8">
                <wp:simplePos x="0" y="0"/>
                <wp:positionH relativeFrom="column">
                  <wp:posOffset>3840480</wp:posOffset>
                </wp:positionH>
                <wp:positionV relativeFrom="paragraph">
                  <wp:posOffset>-82550</wp:posOffset>
                </wp:positionV>
                <wp:extent cx="1920240" cy="365760"/>
                <wp:effectExtent l="0" t="0" r="0" b="0"/>
                <wp:wrapNone/>
                <wp:docPr id="3" name="Frame2"/>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pBdr>
                                <w:top w:val="threeDEmboss" w:sz="6" w:space="1" w:color="000000" w:shadow="1"/>
                                <w:left w:val="threeDEmboss" w:sz="6" w:space="4" w:color="000000" w:shadow="1"/>
                                <w:bottom w:val="threeDEngrave" w:sz="6" w:space="1" w:color="000000" w:shadow="1"/>
                                <w:right w:val="threeDEngrave" w:sz="6" w:space="4" w:color="000000" w:shadow="1"/>
                              </w:pBdr>
                              <w:shd w:fill="E5E5E5" w:val="clear"/>
                              <w:jc w:val="both"/>
                              <w:rPr/>
                            </w:pPr>
                            <w:r>
                              <w:rPr/>
                              <w:t>Called by sp_GetPERPData</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6.5pt;mso-position-vertical-relative:text;margin-left:302.4pt;mso-position-horizontal-relative:text">
                <v:textbox inset="0.100694444444444in,0.0506944444444444in,0.100694444444444in,0.0506944444444444in">
                  <w:txbxContent>
                    <w:p>
                      <w:pPr>
                        <w:pStyle w:val="Normal"/>
                        <w:pBdr>
                          <w:top w:val="threeDEmboss" w:sz="6" w:space="1" w:color="000000" w:shadow="1"/>
                          <w:left w:val="threeDEmboss" w:sz="6" w:space="4" w:color="000000" w:shadow="1"/>
                          <w:bottom w:val="threeDEngrave" w:sz="6" w:space="1" w:color="000000" w:shadow="1"/>
                          <w:right w:val="threeDEngrave" w:sz="6" w:space="4" w:color="000000" w:shadow="1"/>
                        </w:pBdr>
                        <w:shd w:fill="E5E5E5" w:val="clear"/>
                        <w:jc w:val="both"/>
                        <w:rPr/>
                      </w:pPr>
                      <w:r>
                        <w:rPr/>
                        <w:t>Called by sp_GetPERPData</w:t>
                      </w:r>
                    </w:p>
                  </w:txbxContent>
                </v:textbox>
                <w10:wrap type="none"/>
              </v:rect>
            </w:pict>
          </mc:Fallback>
        </mc:AlternateContent>
      </w:r>
    </w:p>
    <w:p>
      <w:pPr>
        <w:pStyle w:val="Normal"/>
        <w:rPr>
          <w:rFonts w:ascii="Courier New" w:hAnsi="Courier New" w:cs="Courier New"/>
          <w:sz w:val="16"/>
        </w:rPr>
      </w:pPr>
      <w:r>
        <w:rPr>
          <w:rFonts w:cs="Courier New" w:ascii="Courier New" w:hAnsi="Courier New"/>
          <w:sz w:val="16"/>
        </w:rPr>
        <w:t>-- Name........:  T. McGrath                 --</w:t>
      </w:r>
    </w:p>
    <w:p>
      <w:pPr>
        <w:pStyle w:val="Normal"/>
        <w:rPr>
          <w:rFonts w:ascii="Courier New" w:hAnsi="Courier New" w:cs="Courier New"/>
          <w:sz w:val="16"/>
        </w:rPr>
      </w:pPr>
      <w:r>
        <w:rPr>
          <w:rFonts w:cs="Courier New" w:ascii="Courier New" w:hAnsi="Courier New"/>
          <w:sz w:val="16"/>
        </w:rPr>
        <w:t>-- Title.......:  Analyst/Programmer IV      --</w:t>
      </w:r>
    </w:p>
    <w:p>
      <w:pPr>
        <w:pStyle w:val="Normal"/>
        <w:rPr>
          <w:rFonts w:ascii="Courier New" w:hAnsi="Courier New" w:cs="Courier New"/>
          <w:sz w:val="16"/>
        </w:rPr>
      </w:pPr>
      <w:r>
        <w:rPr>
          <w:rFonts w:cs="Courier New" w:ascii="Courier New" w:hAnsi="Courier New"/>
          <w:sz w:val="16"/>
        </w:rPr>
        <w:t>-- Organization:  State of Alaska - DEC/SPAR --</w:t>
      </w:r>
    </w:p>
    <w:p>
      <w:pPr>
        <w:pStyle w:val="Normal"/>
        <w:rPr>
          <w:rFonts w:ascii="Courier New" w:hAnsi="Courier New" w:cs="Courier New"/>
          <w:sz w:val="16"/>
        </w:rPr>
      </w:pPr>
      <w:r>
        <w:rPr>
          <w:rFonts w:cs="Courier New" w:ascii="Courier New" w:hAnsi="Courier New"/>
          <w:sz w:val="16"/>
        </w:rPr>
        <w:t>-- Date........:  07/17/2002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CREATE PROCEDURE dbo.sp_GetDateRan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Month   nvarchar(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Month     nvarchar(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ear         nvarchar(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QLDateRange nvarchar(512) OUTPUT</w:t>
      </w:r>
    </w:p>
    <w:p>
      <w:pPr>
        <w:pStyle w:val="Normal"/>
        <w:rPr>
          <w:rFonts w:ascii="Courier New" w:hAnsi="Courier New" w:cs="Courier New"/>
          <w:sz w:val="16"/>
        </w:rPr>
      </w:pPr>
      <w:r>
        <w:rPr>
          <w:rFonts w:cs="Courier New" w:ascii="Courier New" w:hAnsi="Courier New"/>
          <w:sz w:val="16"/>
        </w:rPr>
        <w:t>A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DateRange = N' (SpillDate &gt;= ''' + CONVERT(varchar(19),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VERT(datetime, @BeginMonth + N'/01/' + @Year, 120)) + N''' AND SpillDate &l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ONVERT(int, @EndMonth) = 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DateRange = @SQLDateRange + CONVERT(varchar(23), CONVERT(datetime, N'01/01/' +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VERT(varchar(4), CONVERT(int, @Year) + 1), 120))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SQLDateRange = @SQLDateRange + CONVERT(varchar(23), CONVERT(datetime, CONVERT(varchar(2), </w:t>
      </w:r>
      <w:r>
        <w:rPr>
          <w:rFonts w:eastAsia="Wingdings" w:cs="Wingdings" w:ascii="Wingdings" w:hAnsi="Wingdings"/>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VERT(int, @EndMonth) + 1) + N'/01/' + @Year, 120)) + 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SQLDateRange = @SQLDateRange + N') AND '</w:t>
      </w:r>
    </w:p>
    <w:p>
      <w:pPr>
        <w:pStyle w:val="Normal"/>
        <w:rPr>
          <w:rFonts w:ascii="Courier New" w:hAnsi="Courier New" w:cs="Courier New"/>
          <w:sz w:val="16"/>
        </w:rPr>
      </w:pPr>
      <w:r>
        <w:rPr>
          <w:rFonts w:cs="Courier New" w:ascii="Courier New" w:hAnsi="Courier New"/>
          <w:sz w:val="16"/>
        </w:rPr>
        <w:t>RETURN(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sectPr>
      <w:headerReference w:type="default" r:id="rId15"/>
      <w:footerReference w:type="default" r:id="rId16"/>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ublic Web Access to PERP Database – Technical Documentation</w:t>
      <w:tab/>
      <w:tab/>
    </w:r>
    <w:r>
      <w:rPr/>
      <w:fldChar w:fldCharType="begin"/>
    </w:r>
    <w:r>
      <w:rPr/>
      <w:instrText xml:space="preserve"> DATE \@"MM\/dd\/yy" </w:instrText>
    </w:r>
    <w:r>
      <w:rPr/>
      <w:fldChar w:fldCharType="separate"/>
    </w:r>
    <w:r>
      <w:rPr/>
      <w:t>07/29/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ourier" w:hAnsi="Courier" w:cs="Courier"/>
      <w:b/>
      <w:kern w:val="2"/>
      <w:sz w:val="28"/>
    </w:rPr>
  </w:style>
  <w:style w:type="paragraph" w:styleId="Heading2">
    <w:name w:val="Heading 2"/>
    <w:basedOn w:val="Normal"/>
    <w:next w:val="Normal"/>
    <w:qFormat/>
    <w:pPr>
      <w:keepNext w:val="true"/>
      <w:numPr>
        <w:ilvl w:val="1"/>
        <w:numId w:val="1"/>
      </w:numPr>
      <w:spacing w:before="240" w:after="60"/>
      <w:outlineLvl w:val="1"/>
    </w:pPr>
    <w:rPr>
      <w:rFonts w:ascii="Courier" w:hAnsi="Courier" w:cs="Courie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Courier" w:hAnsi="Courier" w:cs="Courier"/>
      <w:b/>
    </w:rPr>
  </w:style>
  <w:style w:type="paragraph" w:styleId="Heading5">
    <w:name w:val="Heading 5"/>
    <w:basedOn w:val="Normal"/>
    <w:next w:val="Normal"/>
    <w:qFormat/>
    <w:pPr>
      <w:keepNext w:val="true"/>
      <w:numPr>
        <w:ilvl w:val="4"/>
        <w:numId w:val="1"/>
      </w:numPr>
      <w:outlineLvl w:val="4"/>
    </w:pPr>
    <w:rPr>
      <w:rFonts w:ascii="Courier" w:hAnsi="Courier" w:cs="Courier"/>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TextBodyIndent">
    <w:name w:val="Body Text Indent"/>
    <w:basedOn w:val="Normal"/>
    <w:pPr>
      <w:ind w:left="1080" w:hanging="0"/>
      <w:jc w:val="both"/>
    </w:pPr>
    <w:rPr>
      <w:rFonts w:ascii="Courier" w:hAnsi="Courier" w:cs="Courie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5400" w:hanging="576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state.ak.us/dec/dspar/perp/home.htm"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hyperlink" Target="http://www.microsoft.com/windows/ie/default.asp" TargetMode="External"/><Relationship Id="rId13" Type="http://schemas.openxmlformats.org/officeDocument/2006/relationships/hyperlink" Target="http://www.netscape.com/" TargetMode="External"/><Relationship Id="rId14" Type="http://schemas.openxmlformats.org/officeDocument/2006/relationships/hyperlink" Target="http://www.adobe.com/svg/viewer/install/main.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7:34:00Z</dcterms:created>
  <dc:creator>JReitspies</dc:creator>
  <dc:description/>
  <dc:language>en-US</dc:language>
  <cp:lastModifiedBy>TMcGrath</cp:lastModifiedBy>
  <cp:lastPrinted>2002-08-22T09:42:00Z</cp:lastPrinted>
  <dcterms:modified xsi:type="dcterms:W3CDTF">2002-08-22T17:46:00Z</dcterms:modified>
  <cp:revision>3</cp:revision>
  <dc:subject/>
  <dc:title> </dc:title>
</cp:coreProperties>
</file>